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eslietu ministrijas iesniegtajā redakcijā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3860" w:leader="none"/>
        </w:tabs>
        <w:jc w:val="right"/>
        <w:rPr/>
      </w:pPr>
      <w:r>
        <w:rPr>
          <w:sz w:val="28"/>
          <w:szCs w:val="28"/>
        </w:rPr>
        <w:t>7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9.gada 18.augusta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 948 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zīvojamās apbūves nekustamo īpašumu grupas zemes standartplatības (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standartplatību korekcijas koeficien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1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28"/>
        <w:gridCol w:w="1870"/>
        <w:gridCol w:w="846"/>
        <w:gridCol w:w="1672"/>
        <w:gridCol w:w="1783"/>
        <w:gridCol w:w="846"/>
        <w:gridCol w:w="1292"/>
        <w:gridCol w:w="875"/>
        <w:gridCol w:w="765"/>
      </w:tblGrid>
      <w:tr>
        <w:trPr>
          <w:trHeight w:val="25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p. k.</w:t>
            </w:r>
          </w:p>
        </w:tc>
        <w:tc>
          <w:tcPr>
            <w:tcW w:w="8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dministratīvais iedalījums atbilstoši 2008. gada 19. maija Ministru kabineta noteikumiem Nr. 337 "Noteikumi par Administratīvo teritoriju un teritoriālo vienību klasifikatoru" (redakcija uz 2009. gada 4. martu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ērtību zonas numurs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ekustamā īpašuma lietošanas mērķa nosaukums/kods</w:t>
            </w:r>
          </w:p>
        </w:tc>
      </w:tr>
      <w:tr>
        <w:trPr>
          <w:trHeight w:val="95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viduālo dzīvojamo māju apbūve</w:t>
            </w:r>
          </w:p>
        </w:tc>
      </w:tr>
      <w:tr>
        <w:trPr>
          <w:trHeight w:val="3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1</w:t>
            </w:r>
          </w:p>
        </w:tc>
      </w:tr>
      <w:tr>
        <w:trPr>
          <w:trHeight w:val="25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31.01.2009.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01.07.2009.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tplatība</w:t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ndartplatības korekcijas koeficients </w:t>
            </w:r>
          </w:p>
        </w:tc>
      </w:tr>
      <w:tr>
        <w:trPr>
          <w:trHeight w:val="130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jons/ Republikas pilsēta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/ Teritoriālā vienīb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ālā vienīb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1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28"/>
        <w:gridCol w:w="1870"/>
        <w:gridCol w:w="846"/>
        <w:gridCol w:w="1672"/>
        <w:gridCol w:w="1783"/>
        <w:gridCol w:w="846"/>
        <w:gridCol w:w="1292"/>
        <w:gridCol w:w="875"/>
        <w:gridCol w:w="765"/>
      </w:tblGrid>
      <w:tr>
        <w:trPr>
          <w:tblHeader w:val="true"/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010000-0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010000-0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4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4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5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010000-0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7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10000-0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50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50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50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500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500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500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50000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50000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50000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50000-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50000-0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50000-0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50000-0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90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90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90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900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900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900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90000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90000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90000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130000-0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130000-0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130000-0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30000-0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70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70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70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700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700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700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70000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70000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170000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70000-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10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10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10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100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100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100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10000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70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70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70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700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700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700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70000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70000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70000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70000-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0201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0201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0244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0244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0244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0807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0807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0807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0827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13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13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214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4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4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5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5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5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6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6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6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7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327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8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8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krī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8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8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8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8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2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0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01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0605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0625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0625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4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364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4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4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365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5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5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6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6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36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7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8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8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8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6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0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01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01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01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01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01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15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15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15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alti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4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4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4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4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4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5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385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5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5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58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8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6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6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7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875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7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7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8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8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8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8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9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89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400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01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01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01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01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01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4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4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5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5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5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5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52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0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6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6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6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6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64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64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64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6400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6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68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7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7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407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76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76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8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8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8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8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9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9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0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0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01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01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01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1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424742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4746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4746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4746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4746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4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4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5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5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5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5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5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6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6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212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6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6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6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7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7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72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72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4272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7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7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8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8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8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428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8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9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9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9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0807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0807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0807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0844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088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089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1615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1615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1635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4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4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4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5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445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5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6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6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6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4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6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447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7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7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7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8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8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8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49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0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01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01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0605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0625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4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4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4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5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5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5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52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5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6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6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6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7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7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6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8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8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8944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8956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8988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8988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69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0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01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01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01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01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4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4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4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4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4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6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6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6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6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6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7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7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72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8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8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8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8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9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9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90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90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90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0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1211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1231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1231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541231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4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4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5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52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5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6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6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62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6744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6744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6744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6766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6766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6766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7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7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7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7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7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7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8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8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548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8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86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86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9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9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0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01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01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01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01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0605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0605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0625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1615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1635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4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4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4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4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5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5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6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6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6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7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7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56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8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8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8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8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86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8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56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9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0201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0201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0278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0278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09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09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4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4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4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4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5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5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60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5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6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6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7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7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8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8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8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8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09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0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01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01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01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01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1009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1009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1029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1029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1029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4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624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4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5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5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5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6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6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7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7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7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8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8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8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8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8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2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05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05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0807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640827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0888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09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09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09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09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09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1413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1413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1413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1413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1486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1486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1486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15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15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4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4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4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4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4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5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5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5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646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6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60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4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6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6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6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7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7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7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7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7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78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78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8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8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8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8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8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9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9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49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0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01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01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01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01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0605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0605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0625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0807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0827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0827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1615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1615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1615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1615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1615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1635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1635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1635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1635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1817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1817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1817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1837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4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4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4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4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5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6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52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52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6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5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666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6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60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6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6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6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64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666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7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76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76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8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8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8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6680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80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8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8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8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8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8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0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01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01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01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01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09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1817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1817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1896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4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4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4948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4948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684966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5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5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5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5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58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6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6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7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7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7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7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8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8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8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8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9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89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0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01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01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0807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0807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0827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13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17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4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4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4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4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4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5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5554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5554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556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5592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5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6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6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62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6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6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7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7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7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8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8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8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9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0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201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201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201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201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201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201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201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280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280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280-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280-0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280-0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605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605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605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625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625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625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625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625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625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625-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0625-0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1009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1009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1029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1029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1029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1084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1084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1413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1413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1413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1413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1413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1433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1433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4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4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4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4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4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48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48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5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6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6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6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7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8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8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0201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0201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0201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0244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0258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0258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1211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1211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1211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1211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1211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1266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1266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1286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1286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1286-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4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4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5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52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6348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6348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6362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6362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637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6376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6378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6380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8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9164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919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6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17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17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17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4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4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4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4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5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5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5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56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56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5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6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6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6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7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7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7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75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7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76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7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8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8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8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8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9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89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0605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0605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0625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0625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0625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0625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0625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0625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0625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07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07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07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07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09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211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211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211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211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231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231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231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231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231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231-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231-0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231-0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231-0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413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413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413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413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413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413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433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433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433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433-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433-0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433-0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433-0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433-0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615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615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615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615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615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666-0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666-0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694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694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694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694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694-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7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7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7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17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2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2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2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2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4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4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4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400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400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400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8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8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8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8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4800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5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52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52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52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5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56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0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0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0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000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000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000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000-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000-0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4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4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4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8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68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7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7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7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70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70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70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7000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7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7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74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7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76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76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76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0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0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0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4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4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4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400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400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400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8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88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9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92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9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96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96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096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0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01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01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01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0605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0605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0605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0625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0625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0644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0680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4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5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6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6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7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7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7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72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8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8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8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8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9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96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49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0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01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01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01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01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01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1413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1413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1413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1442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1442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1442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4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1442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15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15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15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1817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1817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1837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4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5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5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5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5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5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5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6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6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6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7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7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7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72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7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7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78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8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8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82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82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82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8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8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889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0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01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01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01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01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01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0100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0100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0100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1211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1211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1244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1262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1262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127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1294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4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4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0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0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0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000-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000-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000-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000-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000-0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000-0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000-0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000-0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5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6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6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66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66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7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7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8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8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8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8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8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82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8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8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8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0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0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01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01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01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0100-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0100-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1413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1433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15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15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15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1500-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17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17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17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4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4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4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5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5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6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6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7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7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8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8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8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8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9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4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01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01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01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1211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1231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1231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15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15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15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4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4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4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4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5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5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5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5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6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6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6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6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6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6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717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717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7192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7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72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7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7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7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82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8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8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8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8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9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9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9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69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1413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1413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3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1433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4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4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4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5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5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5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5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56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6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6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6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66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66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66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7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70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70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7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7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7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78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78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78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8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8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8400-0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90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9400-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89400-0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32" w:leader="none"/>
        </w:tabs>
        <w:ind w:firstLine="748"/>
        <w:rPr>
          <w:sz w:val="28"/>
        </w:rPr>
      </w:pPr>
      <w:r>
        <w:rPr>
          <w:sz w:val="28"/>
        </w:rPr>
        <w:t>Tieslietu ministrs</w:t>
        <w:tab/>
        <w:t>M.Segl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both"/>
      <w:rPr/>
    </w:pPr>
    <w:r>
      <w:rPr>
        <w:sz w:val="22"/>
        <w:szCs w:val="22"/>
      </w:rPr>
      <w:t>TMNot_p7_220509_KV_2010; 7. pielikums Ministru kabineta noteikumu projektam „Noteikumi par kadastrālo vērtību bāzi 2010. gada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both"/>
      <w:rPr>
        <w:sz w:val="22"/>
        <w:szCs w:val="22"/>
      </w:rPr>
    </w:pPr>
    <w:r>
      <w:rPr>
        <w:sz w:val="22"/>
        <w:szCs w:val="22"/>
      </w:rPr>
      <w:t>TMNot_p7_220509_KV_2010; 7. pielikums Ministru kabineta noteikumu projektam „Noteikumi par kadastrālo vērtību bāzi 2010. gadam” (TA-1862)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Cs/>
      <w:sz w:val="28"/>
    </w:rPr>
  </w:style>
  <w:style w:type="paragraph" w:styleId="Naisf">
    <w:name w:val="naisf"/>
    <w:basedOn w:val="Normal"/>
    <w:qFormat/>
    <w:pPr>
      <w:spacing w:before="280" w:after="280"/>
      <w:jc w:val="both"/>
    </w:pPr>
    <w:rPr>
      <w:szCs w:val="20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29:00Z</dcterms:created>
  <dc:creator>Gatis Kalniņš</dc:creator>
  <dc:description>gatis.kalnins@vzd.gov.lv, 67038650</dc:description>
  <cp:keywords/>
  <dc:language>en-US</dc:language>
  <cp:lastModifiedBy>Lietotajs</cp:lastModifiedBy>
  <cp:lastPrinted>2009-08-20T10:55:00Z</cp:lastPrinted>
  <dcterms:modified xsi:type="dcterms:W3CDTF">2009-08-25T13:50:00Z</dcterms:modified>
  <cp:revision>15</cp:revision>
  <dc:subject>7.pielikums</dc:subject>
  <dc:title>Ministru kabineta noteikumu projekts "Noteikumi par kadastrālo vērtību bāzi 2010. gadam"</dc:title>
</cp:coreProperties>
</file>