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18.augus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948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uku nekustamo īpašumu grupas ēku tipu bāzes vērtīb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09"/>
        <w:gridCol w:w="1683"/>
        <w:gridCol w:w="846"/>
        <w:gridCol w:w="1585"/>
        <w:gridCol w:w="1683"/>
        <w:gridCol w:w="846"/>
        <w:gridCol w:w="1390"/>
        <w:gridCol w:w="587"/>
        <w:gridCol w:w="561"/>
        <w:gridCol w:w="561"/>
        <w:gridCol w:w="561"/>
        <w:gridCol w:w="561"/>
        <w:gridCol w:w="561"/>
        <w:gridCol w:w="561"/>
      </w:tblGrid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79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Ēkas tipa nosaukums/kods/mērvienība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saimniecības produkcijas glabātavas un apstrādes ēkas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saimniecības šķūņi ar kopējo platību, lielāku par 60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dētavas un pagrabi ar kopējo platību, lielāku par 40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saimniecības nojumes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>Kūtis ar kopējo platību, lielāku par 60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, un zvērkopības ēkas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ltumnīcas ar kopējo platību, lielāku par 60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ksaimniecības tehnikas garāžas</w:t>
            </w:r>
          </w:p>
        </w:tc>
      </w:tr>
      <w:tr>
        <w:trPr>
          <w:trHeight w:val="17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0701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070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0703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070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070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0706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10707</w:t>
            </w:r>
          </w:p>
        </w:tc>
      </w:tr>
      <w:tr>
        <w:trPr>
          <w:trHeight w:val="3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s/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09"/>
        <w:gridCol w:w="1683"/>
        <w:gridCol w:w="846"/>
        <w:gridCol w:w="1585"/>
        <w:gridCol w:w="1683"/>
        <w:gridCol w:w="846"/>
        <w:gridCol w:w="1390"/>
        <w:gridCol w:w="587"/>
        <w:gridCol w:w="561"/>
        <w:gridCol w:w="561"/>
        <w:gridCol w:w="561"/>
        <w:gridCol w:w="561"/>
        <w:gridCol w:w="561"/>
        <w:gridCol w:w="561"/>
      </w:tblGrid>
      <w:tr>
        <w:trPr>
          <w:tblHeader w:val="true"/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4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0244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4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5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5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0827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325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6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6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6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7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7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7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8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8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8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8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9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9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9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4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4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0625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4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5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5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5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6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6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6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7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7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7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8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8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8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9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369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9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4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4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4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5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5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5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5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6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6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6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7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7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7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388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8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9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9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9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9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4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46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50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52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56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60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64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68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72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76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8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8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88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92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9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96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4742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4746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4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25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5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25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5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6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6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6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6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7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7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7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7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8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8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8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29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4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40844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4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5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5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45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5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460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6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6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6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7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7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7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7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088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8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8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1635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8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089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9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9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9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9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42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0625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944-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46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5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652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5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956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60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6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6800-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72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7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4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988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9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9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9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4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4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5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5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6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6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7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6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7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8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8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9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9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4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0625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4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4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5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5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5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6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6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6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7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7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7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8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8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8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8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569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9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561635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9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9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6744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48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52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56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1231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60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62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6766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70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74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78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8200-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86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90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92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9600-0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4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4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4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4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5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5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5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5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6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6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6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7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7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7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7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0278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8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8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8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8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9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9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9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9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4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624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5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5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5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60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6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6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7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7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7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80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8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8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1029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90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9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9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4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4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4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48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827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6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6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6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6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6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647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76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78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8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8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8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1486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888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9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9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96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98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625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827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4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4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5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5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60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6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6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1635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7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1837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8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8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8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4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4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684948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5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5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5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6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6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4966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6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7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7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7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8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8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8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8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9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689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9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1896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9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4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4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4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0827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554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56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6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6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6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7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7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7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7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8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8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9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592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9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9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4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0625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4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5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029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5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6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6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433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6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7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7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028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084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8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9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4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0244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48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5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5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0258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62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9164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1266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7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7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76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78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8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8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1286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919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9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4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4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4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4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6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6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6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6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5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8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8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8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8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44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42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48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625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52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56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60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6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68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70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7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7600-0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666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8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8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88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231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433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92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694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9600-0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644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625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4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5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5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5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6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6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70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72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7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68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8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86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8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9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9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9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9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442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4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5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5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5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6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6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6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7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7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7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7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82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8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837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9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9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9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44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4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48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5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5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56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5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62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66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68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7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7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7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80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82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8400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8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90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9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94-0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9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4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4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4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5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5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5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6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6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7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7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7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1433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80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8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8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90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9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9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4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4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4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5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5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5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62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6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6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68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17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1231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2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6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8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82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84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88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9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192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9400-0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9600-0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4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50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1433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56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6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66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7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7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78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8400-0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90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9400-00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605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0201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5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0605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807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01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0605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0605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605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7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01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605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0807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09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50000-0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807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9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01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0605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0807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0807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90000-0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0000-0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1211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11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09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0201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009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413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0000-0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1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1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1211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13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01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01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1211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0201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9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1413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1413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13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0201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15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10000-0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10000-0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15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413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1615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211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413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1413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615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1009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15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1817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5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17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1615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817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01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01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700-0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17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70000-0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1615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15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1700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1817-0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5_220509_KV_2010; 5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5_220509_KV_2010; 5. pielikums Ministru kabineta noteikumu projektam „Noteikumi par kadastrālo vērtību bāzi 2010. gadam” (TA-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0:00Z</dcterms:created>
  <dc:creator>Gatis Kalniņš</dc:creator>
  <dc:description>gatis.kalnins@vzd.gov.lv, 67038650</dc:description>
  <cp:keywords/>
  <dc:language>en-US</dc:language>
  <cp:lastModifiedBy>Lietotajs</cp:lastModifiedBy>
  <cp:lastPrinted>2009-08-20T10:42:00Z</cp:lastPrinted>
  <dcterms:modified xsi:type="dcterms:W3CDTF">2009-08-25T13:47:00Z</dcterms:modified>
  <cp:revision>16</cp:revision>
  <dc:subject>5.pielikums</dc:subject>
  <dc:title>Ministru kabineta noteikumu projekts "Noteikumi par kadastrālo vērtību bāzi 2010. gadam"</dc:title>
</cp:coreProperties>
</file>