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eslietu ministrijas iesniegtajā redakcijā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jc w:val="right"/>
        <w:rPr>
          <w:rFonts w:eastAsia="Arial Unicode MS"/>
          <w:b/>
          <w:b/>
          <w:bCs/>
          <w:i/>
          <w:i/>
          <w:sz w:val="28"/>
          <w:szCs w:val="28"/>
        </w:rPr>
      </w:pPr>
      <w:r>
        <w:rPr>
          <w:rFonts w:eastAsia="Arial Unicode MS"/>
          <w:b/>
          <w:bCs/>
          <w:i/>
          <w:sz w:val="28"/>
          <w:szCs w:val="28"/>
        </w:rPr>
      </w:r>
    </w:p>
    <w:p>
      <w:pPr>
        <w:pStyle w:val="Normal"/>
        <w:tabs>
          <w:tab w:val="clear" w:pos="720"/>
          <w:tab w:val="left" w:pos="13860" w:leader="none"/>
        </w:tabs>
        <w:jc w:val="right"/>
        <w:rPr/>
      </w:pPr>
      <w:r>
        <w:rPr>
          <w:sz w:val="28"/>
          <w:szCs w:val="28"/>
        </w:rPr>
        <w:t>4.pielikums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Ministru kabinet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009.gada 18.augst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noteikumiem Nr. 9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emes bāzes vērtības pilsētās nekustamā īpašuma lietošanas mērķiem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o mērķu grupas „Mežsaimniecības zeme un īpaši aizsargāja</w:t>
        <w:softHyphen/>
        <w:t>mās dabas teritorijas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urās saimnieciskā darbība ir aizliegta ar normatīvo aktu” (Ls/m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85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375"/>
        <w:gridCol w:w="1206"/>
        <w:gridCol w:w="846"/>
        <w:gridCol w:w="1636"/>
        <w:gridCol w:w="1186"/>
        <w:gridCol w:w="846"/>
        <w:gridCol w:w="1236"/>
        <w:gridCol w:w="898"/>
        <w:gridCol w:w="1122"/>
      </w:tblGrid>
      <w:tr>
        <w:trPr>
          <w:trHeight w:val="255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 p. k.</w:t>
            </w:r>
          </w:p>
        </w:tc>
        <w:tc>
          <w:tcPr>
            <w:tcW w:w="709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Administratīvais iedalījums atbilstoši 2008. gada 19. maija Ministru kabineta noteikumiem Nr. 337 "Noteikumi par Administratīvo teritoriju un teritoriālo vienību klasifikatoru" (redakcija uz 2009. gada 4. martu)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ērtību zonas numurs</w:t>
            </w:r>
          </w:p>
        </w:tc>
        <w:tc>
          <w:tcPr>
            <w:tcW w:w="2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Nekustamā īpašuma lietošanas mērķa nosaukums/kods</w:t>
            </w:r>
          </w:p>
        </w:tc>
      </w:tr>
      <w:tr>
        <w:trPr>
          <w:trHeight w:val="619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31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eme, uz kuras galvenā saimnieciskā darbība ir mežsaimniecība</w:t>
            </w:r>
          </w:p>
        </w:tc>
        <w:tc>
          <w:tcPr>
            <w:tcW w:w="1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Īpaši aizsargājamās dabas teritorijas, kurās saimnieciskā darbība ir aizliegta ar normatīvo aktu</w:t>
            </w:r>
          </w:p>
        </w:tc>
      </w:tr>
      <w:tr>
        <w:trPr>
          <w:trHeight w:val="7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ministratīvais iedalījums uz 31.01.2009.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ministratīvais iedalījums uz 01.07.2009.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jons/ Republikas pilsēta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švaldība/ Teritoriālā vienība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ds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švaldība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ritoriālā vienība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ds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0</w:t>
            </w: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0</w:t>
            </w:r>
            <w:r>
              <w:rPr>
                <w:b/>
                <w:bCs/>
                <w:sz w:val="20"/>
                <w:szCs w:val="20"/>
              </w:rPr>
              <w:t>202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85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375"/>
        <w:gridCol w:w="1206"/>
        <w:gridCol w:w="846"/>
        <w:gridCol w:w="1636"/>
        <w:gridCol w:w="1186"/>
        <w:gridCol w:w="846"/>
        <w:gridCol w:w="1236"/>
        <w:gridCol w:w="898"/>
        <w:gridCol w:w="1122"/>
      </w:tblGrid>
      <w:tr>
        <w:trPr>
          <w:tblHeader w:val="true"/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2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nov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2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20201-00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jelga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80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jelgavas nov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jelga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100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20807-0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ļaviņa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13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ļaviņu nov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ļaviņa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14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21300-0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1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60100-0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60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es nov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80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60605-0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01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nov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02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-380100-0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ak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15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akas nov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ak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161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81500-0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1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nov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400100-00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i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1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nov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i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2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420100-00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gat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11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gatnes nov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gat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12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421100-00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0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050000-00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ūkst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80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ūkstes nov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ūkst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80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440807-0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at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161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ūkstes nov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at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81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441615-0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c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60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ces nov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c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80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460605-0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1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nov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2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460100-00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1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500100-0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nīst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060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nīstes nov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nīst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080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560605-0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01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560100-00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esīt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161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esītes nov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esīt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181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561615-0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90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9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090000-00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nciem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121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nciem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541211-00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130000-00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gd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9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gdas nov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gd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100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600900-0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nov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600201-0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1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nov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620100-00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und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undas nov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und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20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621009-0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0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170000-00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put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6405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putes nov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put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60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640500-0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rb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80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rbes nov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rb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80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640807-0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biņ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9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biņas nov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biņ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00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640900-00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āvilost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41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āvilostas nov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āvilost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4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641413-00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5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les nov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61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641500-0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naž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60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s nov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naž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40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660605-0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oj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80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ojas nov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oj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00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660807-0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1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nov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2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660100-0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61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s nov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41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661615-00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ice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81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ojas nov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ice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01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661817-0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ārsa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9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ārsavas nov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ārsa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100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680900-0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1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nov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2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680100-0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lup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181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lupes nov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lup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181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681817-0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svai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80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svaines nov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svai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80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700807-0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ān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41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ānas nov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ān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4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701300-0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1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700100-0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akļān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7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akļānu nov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akļān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81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701700-0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60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s nov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60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740605-00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gum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00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guma nov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gum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00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741009-00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vārd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41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vārdes nov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vārd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4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741413-00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nov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740201-00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ān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121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ānu nov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ān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12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761211-0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02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nov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02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760201-0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210000-00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ān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17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ānu nov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ān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181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781700-0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010000-00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do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60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dones nov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do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60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800605-00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ož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7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nov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ož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80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800700-00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ai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9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aines nov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ai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00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800900-00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1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nov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801211-00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41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nov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4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801413-00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1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nov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1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801615-00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ngaž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7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čukalna nov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ngaž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81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801700-00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cēn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60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cēnu nov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cēn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60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840605-0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1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840100-00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bi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141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bi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881413-0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end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15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end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1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881500-0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1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880100-00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demār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181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demār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1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881817-0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da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121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davas nov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da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12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901211-0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1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nov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900100-00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d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41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enču nov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d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8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941413-0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5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s nov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61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941500-00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enč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7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enču nov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enč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81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941700-0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01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nov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02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940100-0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salac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121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salacas nov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salac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10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961211-0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ūjien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15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ūjienas nov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ūjien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161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961500-0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01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960100-00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270000-00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lte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141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lte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981413-0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732" w:leader="none"/>
        </w:tabs>
        <w:ind w:firstLine="748"/>
        <w:rPr>
          <w:sz w:val="28"/>
        </w:rPr>
      </w:pPr>
      <w:r>
        <w:rPr>
          <w:sz w:val="28"/>
        </w:rPr>
        <w:t>Tieslietu ministrs</w:t>
        <w:tab/>
        <w:t>M.Segliņš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2"/>
      <w:spacing w:before="0" w:after="0"/>
      <w:jc w:val="both"/>
      <w:rPr/>
    </w:pPr>
    <w:r>
      <w:rPr>
        <w:sz w:val="22"/>
        <w:szCs w:val="22"/>
      </w:rPr>
      <w:t>TMNot_p4_220509_KV_2010; 4. pielikums Ministru kabineta noteikumu projektam „Noteikumi par kadastrālo vērtību bāzi 2010. gadam”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2"/>
      <w:spacing w:before="0" w:after="0"/>
      <w:jc w:val="both"/>
      <w:rPr/>
    </w:pPr>
    <w:r>
      <w:rPr>
        <w:sz w:val="22"/>
        <w:szCs w:val="22"/>
      </w:rPr>
      <w:t>TMNot_p4_220509_KV_2010; 4. pielikums Ministru kabineta noteikumu projektam „Noteikumi par kadastrālo vērtību bāzi 2010. gadam” (TA-1862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aisf">
    <w:name w:val="naisf"/>
    <w:basedOn w:val="Normal"/>
    <w:qFormat/>
    <w:pPr>
      <w:spacing w:before="280" w:after="280"/>
      <w:jc w:val="both"/>
    </w:pPr>
    <w:rPr>
      <w:szCs w:val="20"/>
    </w:rPr>
  </w:style>
  <w:style w:type="paragraph" w:styleId="RakstzCharCharRakstzCharCharRakstz">
    <w:name w:val=" Rakstz. Char Char Rakstz. Char Char Rakstz.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001" w:leader="none"/>
        <w:tab w:val="right" w:pos="14003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08:14:00Z</dcterms:created>
  <dc:creator>Gatis Kalniņš</dc:creator>
  <dc:description>gatis.kalnins@vzd.gov.lv, 67038650</dc:description>
  <cp:keywords/>
  <dc:language>en-US</dc:language>
  <cp:lastModifiedBy>Lietotajs</cp:lastModifiedBy>
  <cp:lastPrinted>2009-08-20T11:05:00Z</cp:lastPrinted>
  <dcterms:modified xsi:type="dcterms:W3CDTF">2009-08-25T13:45:00Z</dcterms:modified>
  <cp:revision>24</cp:revision>
  <dc:subject>4.pielikums</dc:subject>
  <dc:title>Ministru kabineta noteikumu projekts "Noteikumi par kadastrālo vērtību bāzi 2010. gadam"</dc:title>
</cp:coreProperties>
</file>