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eslietu ministrijas iesniegtajā redakcijā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rFonts w:eastAsia="Arial Unicode MS"/>
          <w:b/>
          <w:b/>
          <w:bCs/>
          <w:i/>
          <w:i/>
          <w:sz w:val="20"/>
          <w:szCs w:val="20"/>
        </w:rPr>
      </w:pPr>
      <w:r>
        <w:rPr>
          <w:rFonts w:eastAsia="Arial Unicode MS"/>
          <w:b/>
          <w:bCs/>
          <w:i/>
          <w:sz w:val="20"/>
          <w:szCs w:val="20"/>
        </w:rPr>
      </w:r>
    </w:p>
    <w:p>
      <w:pPr>
        <w:pStyle w:val="Normal"/>
        <w:tabs>
          <w:tab w:val="clear" w:pos="720"/>
          <w:tab w:val="left" w:pos="13860" w:leader="none"/>
        </w:tabs>
        <w:jc w:val="right"/>
        <w:rPr/>
      </w:pPr>
      <w:r>
        <w:rPr>
          <w:sz w:val="28"/>
          <w:szCs w:val="28"/>
        </w:rPr>
        <w:t>3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9.gada 18.augus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 948 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mes bāzes vērtības pilsētās nekustamā īpašuma lietošanas mērķie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 mērķu grupām „Lauksaimniecības zeme” un „Ūdens objektu zeme” (Ls/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)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9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75"/>
        <w:gridCol w:w="1206"/>
        <w:gridCol w:w="846"/>
        <w:gridCol w:w="1636"/>
        <w:gridCol w:w="1186"/>
        <w:gridCol w:w="846"/>
        <w:gridCol w:w="1423"/>
        <w:gridCol w:w="711"/>
        <w:gridCol w:w="748"/>
        <w:gridCol w:w="748"/>
        <w:gridCol w:w="748"/>
      </w:tblGrid>
      <w:tr>
        <w:trPr>
          <w:trHeight w:val="25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p. k.</w:t>
            </w:r>
          </w:p>
        </w:tc>
        <w:tc>
          <w:tcPr>
            <w:tcW w:w="70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dministratīvais iedalījums atbilstoši 2008. gada 19. maija Ministru kabineta noteikumiem Nr. 337 "Noteikumi par Administratīvo teritoriju un teritoriālo vienību klasifikatoru" (redakcija uz 2009. gada 4. martu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ērtību zonas numurs</w:t>
            </w:r>
          </w:p>
        </w:tc>
        <w:tc>
          <w:tcPr>
            <w:tcW w:w="29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ekustamā īpašuma lietošanas mērķa nosaukums/kods</w:t>
            </w:r>
          </w:p>
        </w:tc>
      </w:tr>
      <w:tr>
        <w:trPr>
          <w:trHeight w:val="41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5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me, uz kuras galvenā saimnieciskā darbība ir lauksaimniecība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liskie ūdeņi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zisko un juridisko personu īpašumā vai lietošanā esošo ūdeņu teritorijas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īķsaimniecība</w:t>
            </w:r>
          </w:p>
        </w:tc>
      </w:tr>
      <w:tr>
        <w:trPr>
          <w:trHeight w:val="6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31.01.2009.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01.07.2009.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jons/ Republikas pilsēta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/ Teritoriālā vienīb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itoriālā vienīb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3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3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30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9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75"/>
        <w:gridCol w:w="1206"/>
        <w:gridCol w:w="846"/>
        <w:gridCol w:w="1636"/>
        <w:gridCol w:w="1186"/>
        <w:gridCol w:w="846"/>
        <w:gridCol w:w="1423"/>
        <w:gridCol w:w="711"/>
        <w:gridCol w:w="748"/>
        <w:gridCol w:w="748"/>
        <w:gridCol w:w="748"/>
      </w:tblGrid>
      <w:tr>
        <w:trPr>
          <w:tblHeader w:val="true"/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0201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0807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3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13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01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6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0605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3801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5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15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0100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i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0100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1100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050000-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0807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1615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6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0605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0100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01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6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608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0605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0100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6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1615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lgav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090000-0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1211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mal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30000-0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9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09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0201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0100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1009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70000-0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5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05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0807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9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0900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1413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5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15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0605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0807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01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1615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1817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9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09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01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1817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0807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13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01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17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0605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1009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1413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0201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1211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0201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10000-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17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010000-0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0605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o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0700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9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0900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1211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1413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1615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gaž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1700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0605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0100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i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1413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5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nd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15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0100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8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1817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1211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0100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4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1413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5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1500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7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17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01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2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1211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5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1500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0100-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70000-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14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1413-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32" w:leader="none"/>
        </w:tabs>
        <w:ind w:firstLine="748"/>
        <w:rPr>
          <w:sz w:val="28"/>
        </w:rPr>
      </w:pPr>
      <w:r>
        <w:rPr>
          <w:sz w:val="28"/>
        </w:rPr>
        <w:t>Tieslietu ministrs</w:t>
        <w:tab/>
        <w:t>M.Segl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spacing w:before="0" w:after="0"/>
      <w:jc w:val="both"/>
      <w:rPr/>
    </w:pPr>
    <w:r>
      <w:rPr>
        <w:sz w:val="22"/>
        <w:szCs w:val="22"/>
      </w:rPr>
      <w:t>TMNot_p3_220509_KV_2010; 3. pielikums Ministru kabineta noteikumu projektam „Noteikumi par kadastrālo vērtību bāzi 2010. gadam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spacing w:before="0" w:after="0"/>
      <w:jc w:val="both"/>
      <w:rPr/>
    </w:pPr>
    <w:r>
      <w:rPr>
        <w:sz w:val="22"/>
        <w:szCs w:val="22"/>
      </w:rPr>
      <w:t>TMNot_p3_220509_KV_2010; 3. pielikums Ministru kabineta noteikumu projektam „Noteikumi par kadastrālo vērtību bāzi 2010. gadam” (TA-186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74335</wp:posOffset>
              </wp:positionH>
              <wp:positionV relativeFrom="paragraph">
                <wp:posOffset>-44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35pt;mso-position-vertical-relative:text;margin-left:4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aisf">
    <w:name w:val="naisf"/>
    <w:basedOn w:val="Normal"/>
    <w:qFormat/>
    <w:pPr>
      <w:spacing w:before="280" w:after="280"/>
      <w:jc w:val="both"/>
    </w:pPr>
    <w:rPr>
      <w:szCs w:val="20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11:00Z</dcterms:created>
  <dc:creator>Gatis Kalniņš</dc:creator>
  <dc:description>gatis.kalnins@vzd.gov.lv, 67038650</dc:description>
  <cp:keywords/>
  <dc:language>en-US</dc:language>
  <cp:lastModifiedBy>Lietotajs</cp:lastModifiedBy>
  <cp:lastPrinted>2009-08-20T10:31:00Z</cp:lastPrinted>
  <dcterms:modified xsi:type="dcterms:W3CDTF">2009-08-25T13:43:00Z</dcterms:modified>
  <cp:revision>22</cp:revision>
  <dc:subject>3.pielikums</dc:subject>
  <dc:title>Ministru kabineta noteikumu projekts "Noteikumi par kadastrālo vērtību bāzi 2010. gadam"</dc:title>
</cp:coreProperties>
</file>