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/>
      </w:pPr>
      <w:r>
        <w:rPr>
          <w:sz w:val="28"/>
          <w:szCs w:val="28"/>
        </w:rPr>
        <w:t>2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 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eža zemes bāzes vērtības lauku apvidos (Ls/h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3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1"/>
        <w:gridCol w:w="1870"/>
        <w:gridCol w:w="846"/>
        <w:gridCol w:w="1732"/>
        <w:gridCol w:w="1910"/>
        <w:gridCol w:w="846"/>
        <w:gridCol w:w="1506"/>
        <w:gridCol w:w="600"/>
        <w:gridCol w:w="600"/>
        <w:gridCol w:w="600"/>
        <w:gridCol w:w="600"/>
      </w:tblGrid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7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tātes grupas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31"/>
        <w:gridCol w:w="1870"/>
        <w:gridCol w:w="846"/>
        <w:gridCol w:w="1732"/>
        <w:gridCol w:w="1910"/>
        <w:gridCol w:w="846"/>
        <w:gridCol w:w="1506"/>
        <w:gridCol w:w="600"/>
        <w:gridCol w:w="600"/>
        <w:gridCol w:w="600"/>
        <w:gridCol w:w="600"/>
      </w:tblGrid>
      <w:tr>
        <w:trPr>
          <w:tblHeader w:val="true"/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4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0244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5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5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0827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5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6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7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7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8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8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2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4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360625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5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5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6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7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8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69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4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4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4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5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5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5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386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6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7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7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8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9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9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89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4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5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5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6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7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8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9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09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4742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4746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5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5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5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6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7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427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8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8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29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4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0844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5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5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6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6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7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7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44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088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8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8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1635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44089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9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9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9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4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0625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8944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4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5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5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5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8956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6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7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8988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9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4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507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9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0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0625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5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5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5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6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6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8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8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1635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69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6744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4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5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5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1231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6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6766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7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7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7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8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8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9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54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4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4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4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5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5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5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6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6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6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7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7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7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7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0278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8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8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8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8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9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9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9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09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4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4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5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5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5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6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6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7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7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8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8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8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1029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9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9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29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4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4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4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4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5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5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0827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5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5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645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6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6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6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647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7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7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8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8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648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1486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0888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9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9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649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49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0625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0827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4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1635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1837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6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4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4948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5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5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6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6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4966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6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7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7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7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8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8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8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8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9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9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9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1896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689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4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0827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5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5554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5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556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6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7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7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8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8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5592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0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4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0625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1029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1433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7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028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108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8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4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4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0244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48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5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0258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62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9164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1266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7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76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78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638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8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1286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919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6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4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4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4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5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5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5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6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6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5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7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8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8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9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9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9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789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4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4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48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0625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5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5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6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6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7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7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666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8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8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231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433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9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169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09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064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0625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5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5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6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7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068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8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8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9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49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1442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4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5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5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5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6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6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7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7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7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8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8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1837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9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9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889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124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4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4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5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5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5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5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1262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6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127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78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8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8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8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8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9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9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129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09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4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5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5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6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7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1433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8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4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4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5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6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6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717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1231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7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7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7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8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7192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9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6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4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5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1433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5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6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6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7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7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78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8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90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894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/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2_220509_KV_2010; 2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2_220509_KV_2010; 2. pielikums Ministru kabineta noteikumu projektam „Noteikumi par kadastrālo vērtību bāzi 2010. gadam”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00:00Z</dcterms:created>
  <dc:creator>Gatis Kalniņš</dc:creator>
  <dc:description>gatis.kalnins@vzd.gov.lv, 67038650</dc:description>
  <cp:keywords/>
  <dc:language>en-US</dc:language>
  <cp:lastModifiedBy>Lietotajs</cp:lastModifiedBy>
  <cp:lastPrinted>2009-08-20T10:26:00Z</cp:lastPrinted>
  <dcterms:modified xsi:type="dcterms:W3CDTF">2009-08-25T13:42:00Z</dcterms:modified>
  <cp:revision>20</cp:revision>
  <dc:subject>2.pielikums</dc:subject>
  <dc:title>Ministru kabineta noteikumu projekts "Noteikumi par kadastrālo vērtību bāzi 2010. gadam"</dc:title>
</cp:coreProperties>
</file>