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Tieslietu ministrijas iesniegtajā redakcijā</w:t>
      </w:r>
    </w:p>
    <w:p>
      <w:pPr>
        <w:pStyle w:val="Normal"/>
        <w:tabs>
          <w:tab w:val="clear" w:pos="720"/>
          <w:tab w:val="left" w:pos="13860" w:leader="none"/>
        </w:tabs>
        <w:jc w:val="right"/>
        <w:rPr>
          <w:b/>
          <w:b/>
          <w:sz w:val="28"/>
          <w:szCs w:val="28"/>
        </w:rPr>
      </w:pPr>
      <w:r>
        <w:rPr>
          <w:b/>
          <w:sz w:val="28"/>
          <w:szCs w:val="28"/>
        </w:rPr>
      </w:r>
    </w:p>
    <w:p>
      <w:pPr>
        <w:pStyle w:val="Normal"/>
        <w:tabs>
          <w:tab w:val="clear" w:pos="720"/>
          <w:tab w:val="left" w:pos="13860" w:leader="none"/>
        </w:tabs>
        <w:jc w:val="right"/>
        <w:rPr/>
      </w:pPr>
      <w:r>
        <w:rPr>
          <w:sz w:val="28"/>
          <w:szCs w:val="28"/>
        </w:rPr>
        <w:t>18.pielikums</w:t>
      </w:r>
    </w:p>
    <w:p>
      <w:pPr>
        <w:pStyle w:val="Normal"/>
        <w:jc w:val="right"/>
        <w:rPr>
          <w:sz w:val="28"/>
          <w:szCs w:val="28"/>
        </w:rPr>
      </w:pPr>
      <w:r>
        <w:rPr>
          <w:sz w:val="28"/>
          <w:szCs w:val="28"/>
        </w:rPr>
        <w:t>Ministru kabineta</w:t>
      </w:r>
    </w:p>
    <w:p>
      <w:pPr>
        <w:pStyle w:val="NoSpacing1"/>
        <w:jc w:val="right"/>
        <w:rPr>
          <w:rFonts w:ascii="Times New Roman" w:hAnsi="Times New Roman" w:cs="Times New Roman"/>
          <w:sz w:val="28"/>
          <w:szCs w:val="28"/>
        </w:rPr>
      </w:pPr>
      <w:r>
        <w:rPr>
          <w:rFonts w:cs="Times New Roman" w:ascii="Times New Roman" w:hAnsi="Times New Roman"/>
          <w:sz w:val="28"/>
          <w:szCs w:val="28"/>
        </w:rPr>
        <w:t>2009.gada 18.augusta</w:t>
      </w:r>
    </w:p>
    <w:p>
      <w:pPr>
        <w:pStyle w:val="NoSpacing1"/>
        <w:jc w:val="right"/>
        <w:rPr>
          <w:rFonts w:ascii="Times New Roman" w:hAnsi="Times New Roman" w:cs="Times New Roman"/>
          <w:sz w:val="28"/>
          <w:szCs w:val="28"/>
        </w:rPr>
      </w:pPr>
      <w:r>
        <w:rPr>
          <w:rFonts w:cs="Times New Roman" w:ascii="Times New Roman" w:hAnsi="Times New Roman"/>
          <w:sz w:val="28"/>
          <w:szCs w:val="28"/>
        </w:rPr>
        <w:t>noteikumiem Nr. 948</w:t>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Inženierbūvju tipu (elementu) bāzes vērtības</w:t>
      </w:r>
    </w:p>
    <w:p>
      <w:pPr>
        <w:pStyle w:val="Normal"/>
        <w:jc w:val="center"/>
        <w:rPr>
          <w:b/>
          <w:b/>
          <w:sz w:val="28"/>
          <w:szCs w:val="28"/>
        </w:rPr>
      </w:pPr>
      <w:r>
        <w:rPr>
          <w:b/>
          <w:sz w:val="28"/>
          <w:szCs w:val="28"/>
        </w:rPr>
      </w:r>
    </w:p>
    <w:tbl>
      <w:tblPr>
        <w:tblW w:w="11300" w:type="dxa"/>
        <w:jc w:val="left"/>
        <w:tblInd w:w="-10" w:type="dxa"/>
        <w:tblLayout w:type="fixed"/>
        <w:tblCellMar>
          <w:top w:w="0" w:type="dxa"/>
          <w:left w:w="108" w:type="dxa"/>
          <w:bottom w:w="0" w:type="dxa"/>
          <w:right w:w="108" w:type="dxa"/>
        </w:tblCellMar>
      </w:tblPr>
      <w:tblGrid>
        <w:gridCol w:w="566"/>
        <w:gridCol w:w="1416"/>
        <w:gridCol w:w="6947"/>
        <w:gridCol w:w="1205"/>
        <w:gridCol w:w="1166"/>
      </w:tblGrid>
      <w:tr>
        <w:trPr>
          <w:tblHeader w:val="true"/>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 p. 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ženierbūves (elementa) tipa kods</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ženierbūves (elementa) tip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ērvienīb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āzes vērtība</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lvenā autoceļa klātne ar asfal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1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venā autoceļa klātne ar 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ar asfalt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ar 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ar bruģ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ar akmens šķembu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ar bitumu apstrādātas grants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ar grants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12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un ielas klātne bez segum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2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enceļa platsliežu dzelzceļa līnijas virsbūve ar balastu un sliedēm uz gulšņie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21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enceļa šaursliežu dzelzceļa līnijas virsbūve ar balastu un sliedēm uz gulšņie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2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amvaja ceļš ar sliedēm bez ceļa segum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2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amvaja ceļš ar sliedēm uz tilta betona konstrukcijām bez ceļa segum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2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amvaja ceļš ar sliedēm uz tiltiem no saliekamajām dzelzsbetona plā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2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amvaja ceļš ar sliedēm uz saliekamajām dzelzsbetona plātnēm ielas braucamajā daļā</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30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dlauku skrejceļi ar betona segum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30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dlauku skrejceļi ar asfal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30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dlauku skrejceļi ar metāl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30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oni un stāvvietas ar densifalt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dzelzsbetona laidumu tilts ar vidējo balstu augstumu līdz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141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dzelzsbetona laidumu tilts ar vidējo balstu augstumu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koka laidumu tilts ar vidējo balstu augstumu līdz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koka laidumu tilts ar vidējo balstu augstumu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6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metāla laidumu tilts ar vidējo balstu augstumu līdz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toceļa metāla laidumu tilts ar vidējo balstu augstumu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Šaursliežu dzelzceļa koka laidumu tilts vienam sliežu ceļa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aursliežu dzelzceļa dzelzsbetona laidumu tilts  vienam sliežu ceļa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aursliežu dzelzceļa metāla laidumu tilts  vienam sliežu ceļa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latsliežu dzelzceļa dzelzsbetona laidumu tilt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latsliežu dzelzceļa metāla laidumu tilt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sbetona siju gājēju tilt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sbetona loku gājēju tilt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Dzelzsbetona iekārtais vai vanšu gājēju tilt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āla siju gājēju tilt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oka siju gājēju tilt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sbetona laidumu gājēju virszemes pārej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4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āla laidumu gājēju virszemes pāreja ar kāp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u estakādes birstošo kravu pārkrau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ūpniecības uzņēmumu ražošanas procesu estakād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a estakādes gaišo naftas produktu iepildīšanai - izliešanai (ar sliežu ce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a estakādes tumšo naftas produktu un eļļas iepildīšanai - izliešanai (ar sliežu ce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u estakādes cisternu mazgā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eltņu estakād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8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enjoslas estakādes cauruļvadu gaisa pārvadiem ar cauruļu kopējo svaru uz estakādes vienu tekošo metru līdz 1000 k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105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enjoslas estakādes cauruļvadu gaisa pārvadiem ar cauruļu kopējo svaru uz estakādes vienu tekošo metru virs 1000 kg</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ansporta tuneļi zem sliežu ce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a pasta bagāžas tuneļ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a pasta bagāžas tuneļu pandus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6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ceļa pasta bagāžas tuneļu šahtas ar pacēlāju būd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avienojošie pazemes tuneļi no dzelzceļa pieņemšanas ietaisēm līdz noliktav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ājēju tuneļi zem ceļiem un iel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ejas gājēju tuneļos zem ceļiem un iel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ājēju tuneļi dzelzceļa stacijā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622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ejas ar paviljoniem dzelzceļa staciju gājēju tuneļo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ensekciju caurstaigājamie tuneļ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42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vsekciju caurstaigājamie tuneļ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mūra vai dzelzsbetona elementu krasta nostiprinājumu un dzelzsbetona virsbū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koka pakšu kastu nostiprinājumu un dzelzsbetona vai mūra virsbū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dzelzsbetona plātni virs dzelzsbetona pā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151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koka pāļu nostiprinājumu un betona virsbū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koka pāļu, akmens aizpildījuma nostiprinājumu un betona vai mūra virsbū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stakādes tipa krastmala ar koka virsbūvi virs koka pā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rastmala ar dzelzsbetona rievsienas nostiprinājumu dziļumā līdz 10m un dzelzsbetona virsbūv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dzelzsbetona rievsienas nostiprinājumu dziļumā virs 10m un dzelzsbetona virsbū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151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rastmala ar metāla rievsienas nostiprinājumu un dzelzsbetona virsbūv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dzelzsbetona pāļu nostiprinājumu un dzelzsbetona plātņu virsbū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astmala ar koka rievsienas nostiprinā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391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pju piestātņu krastmalas virsbūve no dzelzsbetona starpbalstiem, pāļiem ar pārejas tiltiņu augstumā līdz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4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li un viļņlauži no beto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li un viļņlauži no koka pāļu žogiem ar akmens sabēr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oli un viļņlauži no pakšu kastēm ar akmeņu pildī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9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bji ar bruģi  nostiprinātām nogāz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bji bez nogāžu nostiprināšan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rastmala kuģu būvniecībai ar dzelzsbetona pāļu režģoga un metāla rievsienas nostiprinājumu, un kanāliem elektrokabeļiem un rūpniecības vadu tīkl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orizontālās stāpeļu vietas uz dzelzsbetona plātnēm ar sliežu ceļiem un metāla konstruk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151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nāli gar horizontālo stāpeļu vietu dzelzsbetona plā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5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rānu ceļi kuģu būvniecībai un remontam no 2 sliedēm un dzelzsbetona sijām ar kanāliem rūpniecības vadie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rānu ceļi kuģu būvniecībai un remontam no 2 sliežu ceļiem KR-120 un dzelzsbetona sijām ar diviem troleja KR-120 (4 sliedes) un dzelzsbetona sijām ar diviem troleja kanāliem sapārotam krānu darba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eniskie stāpeļi kuģu būvniecībai un remontam no slīpas laukakmeņu mūra vai dzelzsbetona estakādes, koka nolaišanas ceļiem, mehānismu iedarbināšanas bedres, stūmēju balstiem, pazemes saimniecības kanāliem, virszemes krānu ce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ērsslīpņu slīpās daļas sliežu ceļi ar 4 slied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 atbalsta sienām norobežotas dziļas divstāvu šķērsslīpņu bedres ar sliežu ceļiem uz dzelzsbetona plātnēm vai gulš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āpeļu metāla krānu estakādes krāniem ar estakāžu laiduma platumu 27 - 33 m un augstumu līdz krānu ceļiem 27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ērsslīpņu un eliņu paceļamie ceļi ar koka vai dzelzsbetona gulšņiem uz smilts vai šķembu balast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5,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ērsslīpņu un eliņu paceļamo ceļu zemūdens iecirkņi ar metāla rāmi un koka vai dzelzsbetona gulšņiem uz šķembu balast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Šķērsslīpņu un eliņu paceļamie sliežu ceļi uz dzelzsbetona sij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reniskie eliņu ceļi ar sliežu platumu 2 - 2.5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enisko slīpņu slīpās zemūdens daļas paceļamie ceļi ar platumu 2.5 - 3 m ar koka gulšņiem un metāla rām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enisko slīpņu virszemes slīpās vai horizontālās daļas sliežu ceļi ar platumu 2.5 - 3 m ar koka gulšņiem bez metāla rāmj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2,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ģu būvju un remontu rūpnīcu slēgtie eliņi, monrtāžas - metināšanas un kuģu korpusu apstrādes ceh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103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līpņu horizontālie laukumi, sastāvoši no izbraukšanas un sānu stāpeļiem, autoceļiem un inženiertīkliem ar izsniegšanas ierīcēm un ak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1</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emes aizspro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4</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kakmens mūra aizspro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aliekamā vai monolītā dzelzsbetona un betona aizsprost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 konstrukciju pārgāžu aizspro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ona vai laukakmens mūra pārgāžu aizsprosti ar betona gultni, pakšu kastu priekšjoslu, kritumgultni un pāļu pamatn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gremdēti koka cauruļu regulatori ar priekšjoslas un pēcjoslas nostiprinā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ie dzelzsbetona regulatori uz kanāl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dzelzsbetona savienojošās būves ar krit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savienojošās būves ar caurul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nālu slūžas no pāļiem ar brusu rievsienām un caurlaides atvērumu, bez pārbrauktuve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5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ūžas - regulatori ar krītgultnes dzelzsbetona cauruli, dzelzsbetona ūdens izplūdes plātnēm un metāla aizvar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ārbrauktuves virs slūžām ar krītgultnes caurul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cauruļu kritņ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ūdens izlaides ar spraugas platumu līdz 0,80 m bez pārbrauktu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ūdens izlaides ar spraugas platumu 0,80 - 1,20 m bez pārbrauktu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15202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ūdens izlaides ar spraugas platumu 120 - 2,00 m bez pārbrauktu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ūdens izlaides ar spraugas platumu 2,00 - 3,00 m bez pārbrauktu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Ūdens izlaides ar spraugas platumu līdz 3,00 m ar pārbrauktuv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ārbrauktuves ar caurules iekšējo diametru 0,60 - 1,5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zemtekas (dīkeri) ar caurules iekšējo šķērsgriezuma laukumu 0.25 - 1.5 kv. m. bez dīkeru gal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93,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dīkeri ar caurules spraugas šķērsgriezuma laukumu 1,5 - 4.5 kv. m. bez dīkeru gal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202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straujtekas ar kritumu līdz 2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dziļinātu un pusiedziļinātu sūkņu staciju ēku kameru daļ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ns uzņēmēj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irszemes sūkņu staciju priekškameras bez nostiprinājum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edziļinātu un pusiedziļinātu sūkņu staciju priekškameras bez nostiprinājum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ūkņu staciju dzelzsbetona tipa ūdens ieņēmējietaišu gal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ūkņu staciju zemūdens betonējuma tipa ūdens ieņēmējietaišu gal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153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ūkņu staciju ūdens izlaide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21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ftas vadi no tērauda caurulēm ar diametru 500 līdz 8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1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ftas vadu pārejas zem ūdensšķēršļiem ar cauruļu diametru 500 līdz 8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ģistrālie gāzes vadi no tērauda caurulēm ar diametru 100 m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ie gāzes vadi no tērauda caurulēm ar diametru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ie gāzes vadi no tērauda caurulēm ar diametru 2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ie gāzes vadi no tērauda caurulēm ar diametru 2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ie gāzes vadi no tērauda caurulēm ar diametru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ie gāzes vadi no tērauda caurulēm ar diametru 350 - 4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aģistrālie gāzes vadi no tērauda caurulēm ar diametru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10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ie gāzes vadi no tērauda caurulēm ar diametru 7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u ūdensvadi ar diametru 150 -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u ūdensvadi ar diametru 350 - 6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21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u ūdensvadi ar diametru 700 - 8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u ūdensvadi ar diametru 900 - 12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ūdensvadi ar diametru 150 -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ūdensvadi ar diametru 35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ūdensvadi ar diametru 600 - 7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ūdensvadi ar diametru 800 - 9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ūdensvadi ar diametru 10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212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bestcementa cauruļu ūdensvadi ar diametru 150 -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bestcementa cauruļu ūdensvadi ar diametru 35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ūdensvadi ar diametru 500 - 8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ūdensvadi ar diametru 900 - 12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u ūdensvadu  ar diametru 150 - 300 mm pārejas zem ūdensteču gul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1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u ūdensvadu  ar diametru 350 - 600 mm pārejas zem ūdensteču gul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emes pašteces ūdensvadi ar diametru 30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emes pašteces ūdensvadi ar diametru 600 - 9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šteces zemūdens ūdensvadi ar diametru  30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šteces zemūdens ūdensvadi ar diametru 600 - 9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klātie ūdens pievadkanāl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ēgtie ūdens pievadkanāli ar dzelzsbetona skatakām - galer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Ūdenstilpņu vaļējās zemūdens estakādes tipa ūdens ieguves ietaises ūdens uzņemšanai līdz 10000 kub.m diennaktī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aļējās salu tipa zemūdens ieguves ietaises ūdens uzņemšanai līdz 10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4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mūdens ieguves ietaises ar pāļu vai pakšu kastu galiem ūdens uzņemšanai līdz 10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mūdens ūdens ieguves ietaises ar koka platgala pāļiem, vadotņu rāmjiem un noņemamām restēm ar metāla uzliktņiem ūdens uzņemšanai līdz 15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mūdens ieguves ietaises ar akmeņiem piepildītām koka pakšu kastēm, noņemamiem metāla vadotņu rāmjiem un restēm ar metāla uzliktņiem ūdens uzņemšanai līdz 15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5,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mūdens ūdens ieguves ietaises ar akmeņiem piepildītām koka pakšu kastēm, noņemamiem metāla vadotņu rāmjiem un restēm ar metāla uzliktņiem ūdens uzņemšanai 15000 - 90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mūdens ūdens ieguves ietaises no dzelzsbetona ūdens uzņemšanai 10000 - 25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emūdens ūdens ieguves ietaises no dzelzsbetona ūdens uzņemšanai 25000 - 90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ns ieguves ietaišu apaļās dzelzsbetona gremdakas (krasta ūdens uzņēmēji) ar diametru līdz 1.5 m, dziļumu 6 - 12 m un virszemes ķieģeļu paviljonu ar dzelzsbetona pār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8,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ns ieguves ietaišu apaļās dzelzsbetona gremdakas (krasta ūdens uzņēmēji) ar diametru 1.5 - 3 m, dziļumu 6 - 12 m un virszemes ķieģeļu paviljonu ar dzelzsbetona pār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3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ns ieguves ietaišu apaļās dzelzsbetona gremdakas (krasta ūdens uzņēmēji) ar diametru 3 - 5 m, dziļumu 8 - 11 m un virszemes ķieģeļu paviljonu ar dzelzsbetona pār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20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emes dzelzsbetona sūkņu stac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1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ksā ūdensvadu attīrīšanas staciju filtru un nosēdbaseinu paviljonu būve ar dzelzsbetona vai ķieģeļu sienām, pārsegumiem, tilpnēm un ražīgumu 50000 - 80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8850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ksā ūdensvadu attīrīšanas staciju filtru un nosēdbaseinu paviljonu būve ar dzelzsbetona vai ķieģeļu sienām, pārsegumiem, tilpnēm un ražīgumu 80000 -160000 kub.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00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pleksā ūdensvadu attīrīšanas staciju filtru un nosēdbaseinu paviljonu būve ar dzelzsbetona vai ķieģeļu sienām, pārsegumiem, tilpnēm un ražīgumu 160000 - 320000 kub.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20000,00</w:t>
            </w:r>
          </w:p>
        </w:tc>
      </w:tr>
      <w:tr>
        <w:trPr>
          <w:trHeight w:val="5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Ūdensvadu attīrīšanas staciju reaģentu saimniecības būve ar karkasu, sienām, tehnoloģiskajām tilpnēm, pārsegumiem un būves ražīgumu 50000 - 320000 kub.m</w:t>
            </w:r>
            <w:r>
              <w:rPr>
                <w:sz w:val="20"/>
                <w:szCs w:val="20"/>
                <w:vertAlign w:val="superscript"/>
              </w:rPr>
              <w:t xml:space="preserve"> </w:t>
            </w:r>
            <w:r>
              <w:rPr>
                <w:sz w:val="20"/>
                <w:szCs w:val="20"/>
              </w:rPr>
              <w:t>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000,00</w:t>
            </w:r>
          </w:p>
        </w:tc>
      </w:tr>
      <w:tr>
        <w:trPr>
          <w:trHeight w:val="5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Ūdensvadu attīrīšanas koagulācijas filtrstacija ar ķieģeļu sienām, dzelzsbetona filtriem, betona bāku, dzelzsbetona pārsegumu un ražīgumu 40 - 120 kub.m</w:t>
            </w:r>
            <w:r>
              <w:rPr>
                <w:sz w:val="20"/>
                <w:szCs w:val="20"/>
                <w:vertAlign w:val="superscript"/>
              </w:rPr>
              <w:t xml:space="preserve"> </w:t>
            </w:r>
            <w:r>
              <w:rPr>
                <w:sz w:val="20"/>
                <w:szCs w:val="20"/>
              </w:rPr>
              <w:t>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500,00</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Ūdensvadu attīrīšanas filtru stacija bez koagulācijas ar filtriem, sūkņu staciju, hlorētavu, dzelzsbetona šahtu, ķieģeļu sienām, dzelzsbetona filtriem, tilpnēm un ražīgumu 36 - 230  kub.m</w:t>
            </w:r>
            <w:r>
              <w:rPr>
                <w:sz w:val="20"/>
                <w:szCs w:val="20"/>
                <w:vertAlign w:val="superscript"/>
              </w:rPr>
              <w:t xml:space="preserve"> </w:t>
            </w:r>
            <w:r>
              <w:rPr>
                <w:sz w:val="20"/>
                <w:szCs w:val="20"/>
              </w:rPr>
              <w:t>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900,00</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azemes saimniecisko - dzeramā ūdens mīkstināšanas stacija bez uzstādinājuma filtriem ar reaģentu saimniecību, filtru, otrā pacēluma sūkņu staciju, ražošanas - sadzīves telpām, sienām, tilpnēm, pārsegumiem un ražīgumu 2000 - 20000 kub.m</w:t>
            </w:r>
            <w:r>
              <w:rPr>
                <w:sz w:val="20"/>
                <w:szCs w:val="20"/>
                <w:vertAlign w:val="superscript"/>
              </w:rPr>
              <w:t xml:space="preserve"> </w:t>
            </w:r>
            <w:r>
              <w:rPr>
                <w:sz w:val="20"/>
                <w:szCs w:val="20"/>
              </w:rPr>
              <w:t>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205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emes saimniecisko - dzeramā ūdens atfluorēšanas stacija ar reaģentu saimniecību, filtru, sūkņu kolonām, pārsegumiem, segumiem, tilpnēm un ražīgumu 5000 - 8000 kub. m 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213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tāla čaulveida stabi ar augstumu līdz 5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sbetona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ežģotie trīsskaldņu tērauda m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ežģotie četrskaldņu tērauda mast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ežģotie trīsskaldņu tērauda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ežģotie četrskaldņu tērauda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ežģotie koka novērošanas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nikālas konstrukcijas TV tornis Rīgā, Zaķusalā</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0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o releju līniju dzelzsbetona torņi ar metāla etažeri antenām ar kopējo augstumu 1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beļu līniju pastiprināšanas punktu tehniskās pazemes būv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apkalpojamie pazemes pastiprināšanas punkti ar metāla cister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apkalpojamie pazemes pastiprināšanas punkti no dzelzsbetona gredzen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o releju līniju metāla karkasa tipa kabīnes K - 24AM ar alumīnija paneļu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io releju līniju metāla karkasa tipa kabīnes K - 40M ar alumīnija paneļu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ņfrekvences transformatoru kiosku un kabeļu būdiņu būve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3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ilvadu sakaru līnijas stabo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8</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30 kV gaisvadu kailvadu elektrolīnij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0 kV gaisvadu kailvadu elektrolīnij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10 kV gaisvadu kabeļu elektrolīnij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30 kV pazemes kabeļu elektrolīn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10 kV pazemes kabeļu elektrolīn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 kV gaisvadu kailvadu elektrolīnija uz koka starp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 kV gaisvadu kailvadu elektrolīnija uz dzelzsbetona starp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 kV gaisvadu kailvadu elektrolīnija uz tērauda starp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16,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10 kV gaisvadu kailvadu elektrolīnija uz koka starp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10 kV gaisvadu kailvadu elektrolīnija uz dzelzsbetona starp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6 kV pazemes kabeļu elektrolīnij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0 kV pazemes kabeļu elektrolīnij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lēgto transformatoru apakšstacij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lēgto transformatoru apakšstaciju sadales punkt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formatoru darbnīcas ar torni un eļļas saimniecīb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ansformatoru apakšstaciju kopējais vadības punkt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1405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formatoru apakšstaciju palīgnozīmes vienstāvu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virszemes gāzes vadi ar cauruļu diametru 50 - 8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virszemes gāzes vadi ar cauruļu diametru 100 -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virszemes gāzes vadi ar cauruļu diametru 200 -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virszemes gāzes vadi ar cauruļu diametru 350 - 4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virszemes gāzes vadi ar cauruļu diametru 45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virszemes gāzes vadi ar cauruļu diametru 600 - 7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pazemes gāzes vadi ar cauruļu diametru 50 - 8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pazemes gāzes vadi ar cauruļu diametru 100 -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pazemes gāzes vadi ar cauruļu diametru 200 -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pazemes gāzes vadi ar cauruļu diametru 350 - 4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pazemes gāzes vadi ar cauruļu diametru 45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pazemes gāzes vadi ar cauruļu diametru 600 - 7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pazemes gāzes vadi ar cauruļu diametru 50 - 8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pazemes gāzes vadi ar cauruļu diametru 100 -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101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pazemes gāzes vadi ar cauruļu diametru 200 - 3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sākuma diametru 250 - 400 mm un dziļumu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sākuma diametru 500 - 600 mm un dziļumu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aizsargcaurules diametru 70 - 105 mm un filtru dziļumā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aizsargcaurules diametru 114 - 127 mm un filtru dziļumā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aizsargcaurules diametru 146 - 168 mm un filtru dziļumā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aizsargcaurules diametru 219 - 273 mm un filtru dziļumā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222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tēziskās akas ar aizsargcaurules diametru 324 - 377 mm un filtru dziļumā līdz 2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oka kvadrāta formas šahtu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Ķieģeļu apaļas formas šahtu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sbetona grodu apaļas formas šahtu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ūkņu stacijas šahtā ar iegremdes dziļumu līdz 9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režģotie ūdenstorņi ar metāla tvertnes tilpumu līdz 12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režģotie ūdenstorņi ar metāla tvertnes tilpumu 120 - 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režģotie ūdenstorņi ar metāla tvertnes tilpumu 200 - 3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ūdenstorņi ar tvertnes tilpumu līdz 150 kub. m un augstumu līdz 2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ūdenstorņi ar tvertnes tilpumu 150 - 300 kub. m un augstumu 20 - 2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ūdenstorņi ar tvertnes tilpumu 300 - 800 kub. m un augstumu 25 - 3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ūdenstorņi ar metāla tvertnes tilpumu līdz 200 kub. m un augstumu līdz 2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ka ūdenstorņi ar tvertnes tilpumu līdz 60 m</w:t>
            </w:r>
            <w:r>
              <w:rPr>
                <w:sz w:val="20"/>
                <w:szCs w:val="20"/>
                <w:vertAlign w:val="superscript"/>
              </w:rPr>
              <w:t>3</w:t>
            </w:r>
            <w:r>
              <w:rPr>
                <w:sz w:val="20"/>
                <w:szCs w:val="20"/>
              </w:rPr>
              <w:t>un augstumu līdz 2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tāla ūdenstorņi ar tvertnes tilpumu līdz 15 kub. m</w:t>
            </w:r>
            <w:r>
              <w:rPr>
                <w:sz w:val="20"/>
                <w:szCs w:val="20"/>
                <w:vertAlign w:val="superscript"/>
              </w:rPr>
              <w:t xml:space="preserve"> </w:t>
            </w:r>
            <w:r>
              <w:rPr>
                <w:sz w:val="20"/>
                <w:szCs w:val="20"/>
              </w:rPr>
              <w:t>un augstumu līdz 9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9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tāla ūdenstorņi ar tvertnes tilpumu 25 kub. m</w:t>
            </w:r>
            <w:r>
              <w:rPr>
                <w:sz w:val="20"/>
                <w:szCs w:val="20"/>
                <w:vertAlign w:val="superscript"/>
              </w:rPr>
              <w:t xml:space="preserve"> </w:t>
            </w:r>
            <w:r>
              <w:rPr>
                <w:sz w:val="20"/>
                <w:szCs w:val="20"/>
              </w:rPr>
              <w:t>un augstumu līdz 12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0,00</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2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tāla ūdenstorņi ar tvertnes tilpumu 50 kub. m</w:t>
            </w:r>
            <w:r>
              <w:rPr>
                <w:sz w:val="20"/>
                <w:szCs w:val="20"/>
                <w:vertAlign w:val="superscript"/>
              </w:rPr>
              <w:t xml:space="preserve"> </w:t>
            </w:r>
            <w:r>
              <w:rPr>
                <w:sz w:val="20"/>
                <w:szCs w:val="20"/>
              </w:rPr>
              <w:t>un augstumu līdz 18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Ūdensvadu tīkli ar cauruļu diametru 50 - 125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ūdensvadu tīkli ar diametru 50 - 125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bestcementa cauruļu ūdensvadu tīkli ar diametru 100 - 125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222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40 - 63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63 - 11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160 - 225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280 - 315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4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56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3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masas cauruļu ūdensvadu tīkli ar diametru 63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rmofikācijas, tvaika un kondensāta cauruļvadi siltumtrašu kanālos ar diametru līdz 15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rmofikācijas, tvaika un kondensāta cauruļvadi siltumtrašu kanālos ar diametru 200 - 3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2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fikācijas, tvaika un kondensāta cauruļvadi siltumtrašu kanālos ar diametru 350 - 6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6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fikācijas, tvaika un kondensāta cauruļvadi siltumtrašu kanālos ar diametru 700 - 12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szemes termofikācijas cauruļvadi ar siltumizolāciju un diametru līdz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irszemes termofikācijas cauruļvadi ar siltumizolāciju un diametru 200 - 4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szemes termofikācijas cauruļvadi ar siltumizolāciju un diametru 500 - 8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szemes tvaika un kondensāta vadi ar siltumizolāciju un diametru līdz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szemes tvaika un kondensāta vadi ar siltumizolāciju un diametru 200 - 5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zemes bezkanālu termofikācijas cauruļvadi ar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līdz 8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100 - 15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2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250 - 3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350 - 45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500 - 6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4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zkanāla pazemes siltumtīklu cauruļvadi ar diametru 650 - 800 mm un siltumizolāci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uruļvadi kanālos ar izolāciju un diametru līdz 150 mm no cinkotām caurul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uruļvadi kanālos ar izolāciju un diametru 200 - 300 mm no velmētām caurul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kulējošie ūdens cauruļvadi no cinkotām caurulēm ar izolāciju kanālo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szemes cauruļvadi no cinkotām caurulēm ar izolāciju un diametru  40 - 1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6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kanāli KL-60-45; KL-90-45; KL-120-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6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kanāli KL-150-90; KL-150-120; KL-210-1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6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kanāli 2KLS  90-90; 2KLS 120-1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6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kanāli 2KLS 150-90; 2KLS 150-120; 2KLS 150-180; 2KLS (90+150)-90; 2KLS (120+210)-120; 2KLS (150+210)-1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5,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7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rņa tipa gradētavas ar irigācijas laukumu līdz 16 kv.m. un plēvīšu veida gradētavas uz lēzeajiem jum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207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rņa tipa gradētavas ar irigācijas laukumu virs 16 kv.m., pilienveida gradētavas uz lēzeajiem jumtiem, atklātā tipa gradētavas un ventilējošās gradētavas ar ūdens sateces basein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eramikas cauruļu kanalizācijas vadi ar diametru līdz 2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eramikas cauruļu kanalizācijas vadi ar diametru līdz 200 mm dziļumā virs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eramikas cauruļu kanalizācijas vadi ar diametru 250 - 3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eramikas cauruļu kanalizācijas vadi ar diametru 250 - 300 mm dziļumā virs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eramikas cauruļu kanalizācijas vadi ar diametru 350 - 4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ramikas cauruļu kanalizācijas vadi ar diametru 350 - 4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eramikas cauruļu kanalizācijas vadi ar diametru 45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ramikas cauruļu kanalizācijas vadi ar diametru 45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Čuguna cauruļu kanalizācijas vadi ar diametru līdz 2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kanalizācijas vadi ar diametru līdz 2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223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Čuguna cauruļu kanalizācijas vadi ar diametru 250 - 3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kanalizācijas vadi ar diametru 250 - 3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Čuguna cauruļu kanalizācijas vadi ar diametru 350 - 4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kanalizācijas vadi ar diametru 350 - 4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Čuguna cauruļu kanalizācijas vadi ar diametru 45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Čuguna cauruļu kanalizācijas vadi ar diametru 45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cauruļu kanalizācijas vadi ar diametru līdz 35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kanalizācijas vadi ar diametru līdz 35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cauruļu kanalizācijas vadi ar diametru 400 - 6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kanalizācijas vadi ar diametru 400 - 6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cauruļu kanalizācijas vadi ar diametru 700 - 8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kanalizācijas vadi ar diametru 700 - 8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cauruļu kanalizācijas vadi ar diametru 900 - 10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kanalizācijas vadi ar diametru 900 - 10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cauruļu kanalizācijas vadi ar diametru virs 10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u kanalizācijas vadi ar diametru virs 1000 mm dziļumā virs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tona cauruļu kanalizācijas vadi ar diametru līdz 4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tona cauruļu kanalizācijas vadi ar diametru 500 - 6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2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tona cauruļu kanalizācijas vadi ar diametru 800 mm dziļumā līdz 4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cauruļvadu kanalizācijas kolektoru pārejas zem upju gultnēm ar diametru līdz 4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110 - 160 mm dziļumā līdz 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110 - 160 mm dziļumā 3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110 - 160 mm dziļumā 4 -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110 - 160 mm dziļumā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200 - 250 mm dziļumā līdz 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200 - 250 mm dziļumā 3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200 - 250 mm dziļumā 4 -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200 - 250 mm dziļumā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3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315 mm dziļumā līdz 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315 mm dziļumā 3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315 mm dziļumā 4 -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315 mm dziļumā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00 mm dziļumā līdz 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00 mm dziļumā 3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00 mm dziļumā 4 -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00 mm dziļumā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50 mm dziļumā līdz 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50 mm dziļumā 3 -4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4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50 mm dziļumā 4 -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15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cauruļvadi no plastmasas caurulēm ar diametru 450 mm dziļumā virs 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2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sūkņu stacijas ar pazemes šahtas sienām no dzelzsbetona, virszemes daļas sienām, pārsegumu, jumtu un pievada kolektora ievada dziļumu līdz 7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2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isa sūknēšanas - pūšanas stacijas ar pamatiem, sienām, pārsegumu, jumtu un ražīgumu virs 8000 kub. m stundā</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ūkņu stacija šahtā</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3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erotenki un aerotenki - maisītāji no dzelzsbetona konstrukcijām un filtrējošo plātņu pārklā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aerofiltri ar ventilācijas kameru un aerofiltra pildī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iofiltri ar dzelzsbetona pamatnes, sienu, balstu, kameru konstrukcijām bez pamatiem un jumt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ofiltri ar pamatiem, sienām, jumtu un dzelzsbetona pamatnes, balstu, kameru konstruk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zsargrežģu būves ar nemehanizētu attīrīšan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zsargrežģu būves ar mehānisko attīrīšan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ūņu lauciņi ar valnīšiem, mākslīgu vai dabīgu pamatn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anteku rezervuārs diametrā 12.5 - 20 m un inžektoru telpa ar sienām un jumt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ilšu filtri ar koridoru vai paviljonu virs 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ptiku pazemes filtrācijas lauki ar apūdeņošanas un sadales tīklu caurulēm, teknēm, sienām, pār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atori naftu saturošo notekūdeņu pirmreizējai attīrīšanai ar iegremdētu floratoru un sadales kameras sienām, segumiem, jumt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bioloģiskās attīrīšanas stacija (biofiltra bloks ar hlorētavu, otrreizējo nosēdbaseinu un dūņu lauciņiem)  ar sienām, pārsegumiem, jumtu un ražīgumu līdz 100 kub. m/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5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lizācijas bioloģiskās attīrīšanas stacija (sietu būve, horizontālie uztvērēji, divjoslu nosēdbaseini, biofiltru bloks ar hlorētavu, sūknētavu, otrreizējo nosēdbaseinu, dūņu lauciņi) ar sienām, pārsegumiem, jumtu un ražīgumu līdz 700 kub. m/diennaktī</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tikālie pirmreizējie vai otrreizējie nosēdbaseini ar dzelzsbetona sienām un diametru līdz 9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horizontālais nosēdbaseins ar būvtilpumu līdz 2000 kub.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divlīmeņu nosēdbaseins vai kontaktbasein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konstrukciju radiālo pirmreizējo un otrreizējo nosēdbaseinu ar diametru līdz 40 m komplekss (četri baseini, sūkņu stacija,  tanku uztvērējs, dūņu kameras, cauruļvad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horizontālie smilšu ķērāji ar taisnvirziena notekūdeņu kustību, caurlaides spēju līdz 32 l/sek un pievadteknes dibena atzīmi līdz +6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horizontālie smilšu ķērāji ar riņķveida notekūdeņu kustību, caurlaides spēju līdz 920 l/sek un pievadteknes dibena atzīmi līdz +6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emes septiķi ar sienām, pārsegumu un ietilpību līdz 2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naftas uztvērāji ar vairogu telpas pamatiem, sienām, pārsegumiem, jumtu un caurlaides spēju līdz 880 l/se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idrināšanas - trūdēšanas būves ar 4 nostādinātāju rezervuāriem un kamerām ar diametru 9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tekūdeņu attīrīšanas ietaises ar septiku, dozēšanas kamerām, smilšu grants filtru un septika ietilpību līdz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milšu ķērāji ar iekšējo apjomu līdz 16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ftas atdalītāji ar 2 līdz 4 sekcijām un iekšējo apjomu līdz 2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naftas ķērāji ar kāp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3032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ļļas uztvērēji no beto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6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224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karu kabeļu kanalizācijas cauruļvad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rmoelektrostacijas ar jaudu 4000 - 25000 kW būves pazemes daļ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as ar jaudu virs 25000 kW būves pazemes daļ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30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galveno korpusu virszemes daļ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ksimālo slodžu ūdens sildīšanas katlu māj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veno vadības pultu, galvenās sadales būves un dienestu korpus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ināmā atlaidināšanas un drupināšanas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ēgtās kurināmā izkraušanas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ināmā padošanas pazemes galer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ināmā pārbēršanas mezglu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īmiskās ūdens attīrīšanas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hniskā ūdens apgādes krasta sūkņu staciju pazemes daļ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hniskā ūdens apgādes krasta sūkņu staciju virszemes daļ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ārslēgšanas kameras pie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olīzeru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1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szemes gāzejas uz kolonnām ar ķieģeļu vai dzelzsbetona sienu no dūmu sūcējiem līdz skursteni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nu un izdedžu vadi no tērauda caurulēm uz gataviem balstiem un kanālo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1,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ināmā noliktavas ar tiltu celtņu pārkrāvēj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1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klātie laukumi pie katlu māju sienām ar iekārtu pamatiem un balstu konstrukcijām, celtņu estakādēm, pelnu ķērāju aizsegiem, kanāliem un tune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30201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klāto kurināmā izkraušanas būvju, ieskaitot iekārtas pamatus un sliežu ceļus, izkraušanas daļ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ūdens apgādes un pelnu transportēšanas vaļējie kanāl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ūdens apgādes slēgtie kanāli ar viensekcijas akām no saliekamā dzelzsbetona konstrukcijām ar šķērsgriezumu no 180 x 200 cm līdz 300 x 350 cm un  420 x 300 c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ūdens apgādes kanālu dzelzsbetona gala un beigu būve</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ūdens apgādes kanālu dzelzsbetona ūdens aizvad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ūdens apgādes kanālu dzelzsbetona ūdens pārgāzn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ūdens apgādes kanālu dzelzsbetona sīfona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orņu plēves ūdens gradētav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asināšanas basein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moelektrostaciju ar jaudu līdz 4000 kW un tvaika turbīnu galvenie korpus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ostaciju kurināmā drupināšanas nodaļu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ostaciju kurināmā apgādes estakāde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ostaciju kolektoru būdiņ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ostaciju atklātās kurināmā noliktav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3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ostaciju atklātie pilienu ūdens dzesētāji ar dzelzsbetona basein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būvēto hidroelektrostaciju būves, uzmērītās pa iekšējo aprēķina kontu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8</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zemes hidroelektrostaciju būves, uzmērītās pa iekšējo aprēķina kontu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rasta hidroelektrostaciju būves uzmērītās pa ārējo aprēķina kontū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otehniskās šahtas neatkarīgi no to diametra, uzmērītās pa konstrukciju ārējo aprēķina kontū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otehniskie tuneļi ar šķērsgriezumu līdz 10 kv.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 aizsprosta uzbūvēto hidroelektrostaciju būves, uzmērītās pa ārējo aprēķina kontūru, atskaitot tās konstrukcijas, kuras uzņem spiedien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oelektrostaciju pacelšanas mehānismu telpas, uzmērītās pa iekšējo aprēķina kontūr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kakmeņu betona, betona un dzelzsbetona konstrukciju elektrostaciju ēku pazemes daļ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ostaciju virszemes daļa ar koka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ostaciju virszemes daļa ar ķieģeļu sien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kakmens mūra, betona un dzelzsbetona nosēdbaseini un spiediena basein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spiediena cauruļvad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uļvadi ar diametru līdz 1.2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katakas - izejas ar diametru līdz 20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kšgaitas pārgāžu straujte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oelektrostaciju ēku pazemes daļa pie aizsprostiem no koka, betona un laukakmeņu mūr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oelektrostaciju ēku pazemes daļa pie aizsprostiem no betona un dzelzsbetona saliekamām konstruk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droelektrostaciju ēku virszemes daļa pie aizsprostiem ar mūra sienām, pārsegumiem un jumta konstruk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rivācijas hidroelektrostaciju pievadīšanas vai novadīšanas kanāli bez nogāžu un dibena nostiprināšan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2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rivācijas hidroelektrostaciju pievadīšanas vai novadīšanas kanāli ar nogāžu un dibena nostiprināšanu ar akmeņu bruģē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2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rivācijas hidroelektrostaciju pievadīšanas vai novadīšanas kanāli ar nogāžu un dibena nostiprināšanu ar betona apdar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302042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vadīšanas kanāli ar dzelzsbetona sieniņām pie hidroelektrostacijas būves un nogāžu un dibena nostiprināšan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asfalt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koka dēļu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dzelzs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zālāj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smilts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specmaisījum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11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rta laukumi un trases ar tenisit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rszemes tribīnes ar mūra atbalsta sienām un betona kāpnēm starp e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elotreki ar celiņa garumu 333,3 vai 400 m ar dzelzs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0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eldbaseinu un piestātņu norobežojums ar koka vairogu klāju uz koka pā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6</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etona peldbasein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konstrukciju 10 m augsti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konstrukciju 10 m augsti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 konstrukciju 10 m augsti torņ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iestātnes no dēļu klāja uz koka pāļiem mācību kuģiem un laiv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iežu ceļi kuģu izvilkšanai krastā (slipj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ģu boksi un piestātn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ipji ar pacēlāju, piestātni uz koka pāļiem un sliežu ceļu uz gulš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ipji ar pacēlāju ar piestātni uz uzbērtas grunts un sliežu ceļu uz gulš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ona basein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kumi ar betona segumu un metālkonstrukciju nožogoj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saras estrāde - lektorijs ar ķieģeļu sienām, dzelzsbetona pārsegumu un laukumu līdz 60 kv.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iņi ar šķembu un smilts pamatn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iņi ar asfalt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12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iņi ar dzelzsbetona plātņu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ānu sliežu ceļi uz akmens šķembu balast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8</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ānu sliežu ceļi uz dzelzsbetona plā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rānu sliežu ceļi uz dzelzsbetona sijām ar pāļu pamatn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ju celtņu sliežu ceļi zemūdens būvniecīb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oju celtņu sliežu ceļi  būvniecībai sausumā</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iežu ceļi buka celtni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dūmeņi ar augstumu līdz 3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dūmeņi ar augstumu 30 - 4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dūmeņi ar augstumu 45 - 6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dūmeņi ar augstumu 60 - 8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dūmeņi ar augstumu 80 - 1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9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dūmeņi ar augstumu līdz 10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dūmeņi ar augstumu 100 - 12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3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dūmeņi ar augstumu 120 - 150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0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dūmeņi ar diametru līdz 63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2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dūmeņi ar diametru 630 - 100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zelzsbetona izstrādājumu produkcijas laukumi ar 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matūras spriegošanas stenda un komplektēšanas laukumi ar 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ažošanas izejvielu laukumi ar betona segumu, dzelzsbetona atbalsta sienām un pretatbalsta elemen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ransportlīdzekļu atklātie mazgāšanas laukumi ar dzelzs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teriālu laukumi ar grants segumu un koka sijām virs norobežojošiem koka 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klātā tipa vienlīnijas baļķvilči uz koka stabiem vai atklātās tranšejā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3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 m augsti dzelzsbetona lafettorņi kokmateriālu krautuvē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rszemes kūtsmēslu krātuves ar betona grīdu un ķiegeļu, laukakmeņu mūra vai saliekamā dzelzsbetona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rszemes un pusiedziļinātas skābbarības bedres vai tranšejas ar koka, laukakmeņu, ķieģeļu mūra vai betona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aļējās koka platformas ar koka statņu vai laukakmeņu pama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aļējās platformas ar laukakmeņu, betona vai dzelzsbetona pamatiem, atbalsta sienām un asfalt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aļējās kravas platformas ar laukakmeņu pamatiem, ķieģeļu arkām vai dzelzsbetona kolo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6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gtās kravas platformas ar pamatiem, statņiem un pārsegumiem un asfaltbetona vai betona grīd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7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zņēmumu degvielas uzpildīšanas stacijas ar vienu uzpildīšanas ierīc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7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zņēmumu degvielas uzpildīšanas stacijas ar divām uzpildīšanas ierīcē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8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bības pieņemšanas punktu automobiļu svari ar celtspēju 25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9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ģu ceļu bākas ar augstumu virs 3,5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09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ģu ceļu bākas ar augstumu līdz 3,5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0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tklātās stāvvietās novietoto kravas automobiļu gaisa sasildīšanas kaloriferu apakšzemes kamer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binētās lopbarības rūpnīcu ietaises izejvielu pieņemšanai no dzelzceļa transport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5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mbinētās lopbarības rūpnīcu ietaises izejvielu pieņemšanai no autotransport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ramikas rūpnīcu izejvielu pieņemšanas ietaišu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ramikas un ģipša rūpnīcu transportieru galer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lerijas no ģipšakmeņu noliktavām līdz ģipša ražošanas ēk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a rūpnīcu un kaļķu ražotņu transportieru galer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1,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embu, grants un smilts ražotņu virszemes transportieru galerijas ar azbestcementa loksnēm apšūtu metāla karkasu vai ar ķieģeļu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embu, grants un smilts ražotņu virszemes transportieru galerijas ar koka konstrukcijas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zemes transportieru galerij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embu, grants un smilts ražotņu pazemes transportieru galer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ļķu veldzēšanas tvertn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ļķu ražotņu pazemes galerij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2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kano ķieģeļu rūpnīcu ražotņu savienojošās galeri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3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ceļu elektroapgādes centrālo sadales punktu 6 - 10 kW ar sadales ierīcēm un iekšējiem transformatoriem būve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5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lietošanas dzelzceļu dezinficēšanas - mazgāšanas laukumu un staciju transformatoru apakšstaciju būves, savienotas ar reaģentu glabātav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žādu ekonomiskās darbības uzņēmumu transformatoru apakšstaciju būves ar būvtilpumu līdz 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2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žādu ekonomiskās darbības uzņēmumu transformatoru apakšstaciju būves ar būvtilpumu no 200 līdz 5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3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žādu ekonomiskās darbības uzņēmumu transformatoru apakšstaciju būves ar būvtilpumu virs 5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erijas starp graudu kaltēšanas - attīrīšanas torņiem un graudu noliktav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urbrauktuves tipa ietaises pie graudu noliktavām graudu pieņemšanai no autotransport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urbrauktuves tipa ietaises pie graudu noliktavām savienojošās galerijas starp pieņemšanas ietaisēm un noliktav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šējās atklātas savienojošās transportieru galerijas uz metāla 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šējās slēgtās savienojošās galerijas (caurstaigājamās) uz metāla bals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udu kaltes pie elevatoru darba tor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aišu pie elevatoriem graudu pieņemšanai no autotransporta ar pieņemšanas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taišu pie elevatoriem graudu pieņemšani no autotransporta ar 2 - 3 caurbrauktuvēm jucekņu attīrītāju un pārsviešanas telp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taišu pie elevatoriem graudu pieņemšanai no autotransporta ar 2 - 3 caurbrauktuvēm savienojošā galerija starp jucekņu attīrītāju un pieņemšan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vieglotu konstrukciju ietaišu pie elevatoriem graudu pieņemšanai no autotransporta ar divām caurbrauktuvēm pieņemšanas telp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ķērstipa ietaises pa dzelzceļu pienākušo graudu pieņemšanai ar tvertnēm un galeriju, kas pieņemšanas ietaises savieno ar darba torņiem Ietaises sastāv no dzelzsbetona pazemes daļas, ķieģeļu gala sienām, metāla garensienām, kas apšūtas ar azbestcementa loks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 dzelzceļu pienākušo graudu garentipa pieņemšanas ietaišu ēku virszemes un pazemes daļas ar tver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4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 dzelzceļu pienākušo graudu garentipa pieņemšanas ietaišu galerijas, kas pieņemšanas ietaises savieno ar darba tor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ftas glabātavas no cisternām uz betona balstiem ar ietilpību līdz 9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rizontālie naftas rezervuāri naftas produktiem uz betona balstiem ar ietilpību līdz 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rizontālie naftas rezervuāri uz betona balstiem ar ietilpību līdz 2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rizontālie naftas rezervuāri uz betona balstiem ar ietilpību līdz 7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5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njaka ūdens noliktavas ar ietilpību līdz 1500 kub. m, sastāvošas no apvaļnotiem 20 rezervuāriem ar katra ietilpību 7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5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njaka ūdens noliktavas ar ietilpību līdz 600 kub. m, sastāvošas no 8 neapvaļņotiem rezervuāriem ar katra ietilpību 7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elzsbetona pazemes rezervuāri kurināmaja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virszemes rezervuāri kurināmajam ar ietilpību līdz 16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virszemes rezervuāri kurināmajam ar ietilpību virs 16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3 x 2000 vai 2 x 3000 kub. m un mazuta pieņemšanas estakādēm, starptilpnēm un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3 x 3000 kub. m un mazuta pieņemšanas estakādēm, starptilpnēm un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3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2 x 5000 kub. m un mazuta pieņemšanas estakādēm, starptilpnēm un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1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4 x 5000 kub. m un mazuta pieņemšanas estakādēm, starptilpnēm un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0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6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10 x 10000 kub. m un mazuta pieņemšanas estakādēm, starptilpnēm un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7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ituma glabātavas, sastāvošas no 1-stāva būves ar pazemes dzelzsbetona rezervuāru, pusiegremdētu sūkņu staciju un vadības kamer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7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rvas glabātavas, sastāvošas no 2 rezervuāriem, pusiegremdētas sūkņu stacijas un 1 stāva vadības kameras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8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cionāri izbūvētas tvertnes zivju uzglabāšanai ar ietilpību līdz 25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8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acionāri izbūvētas tvertnes zivju uzglabāšanai ar ietilpību virs 25 t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8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turēšanas izbūves no dzelzsbeto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4,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8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baseini zivju mazuļu audzē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Kurināmā pieņemšanas bunkuri no dzelzsbetona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ināmā padeves galerijas no dzelzsbetona konstruk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zemzemes dzelzsbetona rezervuāriem ar ietilpību 2 x 1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4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zemzemes dzelzsbetona rezervuāriem ar ietilpību 2 x 25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zemzemes dzelzsbetona rezervuāriem ar ietilpību 2 x 5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zemzemes dzelzsbetona rezervuāriem ar ietilpību 2 x 10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ar ietilpību 2 x 1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2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ar ietilpību 2 x 200 vai 2 x 250, vai 2 x 4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6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ar ietilpību 2 x 5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ar ietilpību 2 x 10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dzelzsbetona rezervuāriem ar ietilpību 2 x 20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metāla rezervuāriem ar ietilpību 2 x 250 vai 2 x 5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metāla rezervuāriem ar ietilpību  2 x 10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19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uta saimniecības ar virszemes metāla rezervuāriem ar ietilpību 2 x 2 000 kub. m ar sūkņu 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līdz 36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36 līdz 6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60 līdz 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200 līdz 7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700 līdz 1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1000 līdz 2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2000 līdz 5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5000 līdz 83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bez iekšējā uzsildītāja ar tilpumu no 8300 līdz 10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līdz 36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36 līdz 6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60 līdz 20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200 līdz 40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400 līdz 100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1000 līdz 300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3000 līdz 750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8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0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zervuāri ar iekšējo apsildīšanu ar tilpumu no 7500 līdz 10000 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īzeļdegvielas virszemes metāla rezervuāru parki ar bezestakādes ieliešanu ar tilpumu līdz 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u eļļas rezervuāri ar tilpumu līdz 450 kub.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u eļļas dzelzbetona metāla rezervuāri un Dīzeļdegvielas virszemes metāla rezervuāru parki ar bezestakādes ieliešanu un tilpumu virs 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īzeļdegvielas virszemes metāla rezervuāru parki ar bezestakādes izliešanu un ieliešanas aprīkojumu un tilpumu līdz 8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īzeļdegvielas virszemes metāla rezervuāru parki ar bezestakādes izliešanu un ieliešanas aprīkojumu un tilpumu no 800 līdz 16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īzeļdegvielas metāla rezervuāru parki ar estakādes izliešanu un ieliešanas aprīkojumu un tilpumu no 8000 līdz 16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īzeļdegvielas metāla rezervuāru parki ar estakādes izliešanu un ieliešanas aprīkojumu un tilpumu līdz 3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īzeļdegvielas metāla rezervuāru parki ar estakādes izliešanu un ieliešanas aprīkojumu un tilpumu no 3000 līdz 8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pazemes rezervuāri ūdenim un naftas produktiem ar tilpumu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pazemes rezervuāri naftas produktiem ar tilpumu 25 kub. m ar apsild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virszemes rezervuāri ar tilpumu 2 x 25 kub. m gaišajiem naftas produkt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virszemes rezervuāri ar tilpumu 2 x 700 kub. m tumšo naftas produktu glabā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lācijas eļļas noliktavas ar dzelzsbetona iegremdētām tvertnēm ar tilpumu 3 x 2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lācijas eļļas noliktavas ar dzelzsbetona iegremdētām tvertnēm ar tilpumu 3 x 4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olācijas eļļas noliktavas ar dzelzsbetona iegremdētām tvertnēm ar tilpumu 3 x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īmisko materiālu glabātavas ar ķieģeļu sienām un dzelzsbetona pārsegum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a tilpnes ķīmisko materiālu glabāšana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ezervuāri ar tilpumu 80 kub. m petrolejas un benzīna glabā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1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ezervuāri ar tilpumu 180 kub. m petrolejas un benzīna glabā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zematu vertikālie metāla rezervuār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ezervuāri ar tilpumu līdz 1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ezervuāri ar tilpumu no 10 līdz 2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ezervuāri ar tilpumu no 25 līdz 7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degvielas uzpildes staciju rezervuāri ar tilpumu 3 x 2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degvielas uzpildes staciju noliešanas ierīces ar rezervuāru tilpumu 2 x 1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dziļinātas metāla cisternas naftas glabāšanai ar izsūknēšanas aku un ietilpību 3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dziļinātas metāla cisternas naftas glabāšanai ar izsūknēšanas aku un ietilpību 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dziļinātas metāla cisternas naftas glabāšanai ar izsūknēšanas aku un ietilpību 1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3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dziļinātas metāla cisternas naftas glabāšanai ar izsūknēšanas aku un ietilpību 2 x 1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ašķidrinātās gāzes horizontālie tērauda rezervuāri ar tilpumu 160 kub.m un aprīkojum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ašķidrinātās gāzes horizontālie tērauda rezervuāri ar tilpumu 175 kub.m un aprīkojum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ašķidrinātās gāzes horizontālie tērauda rezervuāri ar tilpumu 200 kub.m un aprīkojumu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6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lindriskas pazemes horizontālas tērauda tvertnes (cisterna) sašķidrinātās gāzes smago palieku izlie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virszemes rezervuāru ietaises ar saliekamā dzelzsbetona balstiem, metāla kāpnēm, apvaļnojumu, betona pakāpieniem un rezervuāra tilpumu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virszemes rezervuāru ietaises ar saliekamā dzelzsbetona balstiem, metāla kāpnēm, apvaļnojumu, betona pakāpieniem un rezervuāra tilpumu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virszemes rezervuāru ietaises ar saliekamā dzelzsbetona balstiem, metāla kāpnēm, apvaļnojumu, betona pakāpieniem un rezervuāra tilpumu 17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6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pazemes rezervuāru ietaises ar rezervuāra tilpumu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pazemes rezervuāru ietaises ar rezervuāra tilpumu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apbērtas rezervuāru ietaises ar rezervuāra tilpumu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apbērtas rezervuāru ietaises ar rezervuāra tilpumu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neiztvaikojošo palieku izliešanas pazemes metāla rezervuāri ar tilpumu 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pazemes ietaises sadzīves vajadzībām, sastāvošas no 3 metāla rezervuāriem ar katra rezervuāra tilpumu 4.2 kub. m un mazgabarīta iztvaikotā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pazemes ietaises sadzīves vajadzībām, sastāvošas no 3 metāla rezervuāriem ar katra rezervuāra tilpumu 8.5 kub. m un iztvaikotā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4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šķidrinātās gāzes pazemes ietaises sadzīves vajadzībām, sastāvošas no 6 metāla rezervuāriem ar katra rezervuāra tilpumu 8.5 kub. m un iztvaikotāj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0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izstrādājumu rūpnīcu atklātas pildvielu noliktavas ar transportieru galerijām, pārbēršanas ēkām, sasildīšanas bunkuriem, pieņemšanas izkraušanas ierīcēm vai krānu ceļiem portāla krān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izstrādājumu rūpnīcu vēdekļveida pildvielu noliktavas ar lentveida transportieru galerijām, pieņemšanas ierīcēm, drupināšanas - šķirošanas nodaļām un zemkrānu estakādēm tilta krān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izstrādājumu rūpnīcu cementa noliktavas sastāvošas no silosveida dzelzsbetona tvertnēm ar virsējo sadales galeriju, padeves sistēmām un pieņemšanas ietaišu būves ar dzelzsbetona bunkur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Ģipša rūpnīcu ģipšakmens noliktavas ar pieņemšanas un izkraušanas ietaisēm, pazemes un virszemes galerijām un drupināšanas ietais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Ģipša rūpnīcu silosveida ģipša noliktavas ar sausā ģipša maisījuma un iepakošanas cehu ēkām ar kompresoru stacijām un transformatoru apakš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a dzirnavu bunkurveida etažeres ar ķieģeļu sienām, metāla bunkuriem un kāp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menta rūpnīcu izejvielu miltu maisīšanas silos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Šķembu rūpnīcu dzelzsbetona bunkuri šķembu iekraušanai dzelzceļa vagonos ar virsbunkuru galeriju un dzelzsbetona bunkuri atbirumie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s - smilts pārstrādes rūpnīcu pieņemšanas bunkuri ar dzelzsbetona karkasa konstrukcijām un būvtilpumu līdz 1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ts - smilts pārstrādes rūpnīcu iekraušanas bunkuri un atbirumu bunkuri ar dzelzsbetona karkasa konstrukcijām un būvtilpumu līdz 7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ikla ražošanas rūpnīcu beramo materiālu noliktavas ar 8 silosveida dzelzsbetona tvertnēm 12 m diametrā, 32.6 m augstumā, ar dzelzsbetona kolonnām, ķieģeļu un paneļu sienām un pieņemšanas ietais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ļķu rūpnīcu bunkura tipa kaļķu noliktav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ļķu rūpnīcu bunkura tipa nemalto kaļķu noliktav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ļķu rūpnīcu bunkura tipa kaļķu karbonāta noliktav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ikāta ķieģeļu rūpnīcu malto kaļķu bunkurveida noliktavu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5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ramzīta ražotņu gatavās produkcijas noliktavas ar saliekamā dzelzsbetona un tērauda karkasa konstrukcijām, ķieģeļu sienām un dzelzsbetona silos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materiālu sagatavošanas ražotņu atkritumu bunkuri ar koka karkasa konstrukcijām pie lentas transportieru estakād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5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pstrādes rūpnīcu bunkuru ietaises ar dzelzsbetona karkasiem, ķieģeļu būdām un metāla bunkur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1,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kapstrādes rūpnīcu bunkuru ietaises ar koka karkasiem, apšūtām koka karkasu būdām un koka bunkurie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ūpnīcu koka atkritumu (mizu, skaidu) bunkuru būves ar būvtilpumu līdz 4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7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ūpnīcu koka atkritumu (mizu, skaidu) bunkuru būves ar būvtilpumu virs 4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ūpnīcu skābju torņi ar dzelzsbetona konstruk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lulozes un papīra rūpnīcu skābju torņi ar koka sien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ūpnīcu koka tilpnes no koka mucu dēlīš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ūpnīcu dzelzsbetona tilpnes ar būvtilpumu līdz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ūpnīcu dzelzsbetona tilpnes ar būvtilpumu virs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6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ksnes ķīmisko izstrādājumu ražotņu kokogļu noliktavas ar bunkuriem oglēm un galerijā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3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vatoru augšējās savienojošās transportieru galerijas starp  darba torni un silosu korpusu vai starp silosu korpusiem, sastāvošas no metāla konstrukciju karkasa, dzelzsbetona plātņu klāja, azbestcementa lokšņu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vatoru apakšējās savienojošās transportieru galerijas starp darba torni un silosu korpus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vatoru apakšējās savienojošās transportieru galerijas starp silosu korpus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vatoru - noliktavu saimniecību tvertnes graudu piegādāšanai autotransporta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vatoru - noliktavu saimniecību tvertnes graudu piegādāšanai dzelzceļa transporta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vatoru - noliktavu saimniecību tvertnes atkritumiem un putek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ieru galerijas starp graudu kaltēm un piegādāšanas tvertnēm transporta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7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udu pārstrādes un kombinētās lopbarības uzņēmumu metāla tvertnes ar augstumu no 7.1 līdz 8.5 m atkritumiem un putekļiem, uzstādītas uz dzelzsbetona stat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8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kābēšanas tvertnes no dzelzsbeton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8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kābēšanas tvertnes no ķieģe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9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Ūdens dzelzsbetona tvertnes elektro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29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Ūdens dzelzsbetona tvertnes lokomobiļu elektrostacij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 ugunsdzēsības rezervuāri ar ietilpību līdz 3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 ugunsdzēsības rezervuāri ar ietilpību no 30 līdz 6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8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 ugunsdzēsības rezervuāri ar ietilpību no 60 līdz 1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a ugunsdzēsības rezervuāri ar ietilpību no 100 līdz 5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unsdzēsības baseini ar koka konstrukcijām un ietilpību līdz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2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unsdzēsības baseini ar koka konstrukcijām un ietilpību virs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ugunsdzēsības baseini ar ietilpību līdz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ugunsdzēsības baseini ar ietilpību līdz 100 kub. m un betona vai dzelzsbetona baseini ar ietilpību līdz 1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ugunsdzēsības baseini ar ietilpību virs 100 kub. m un betona vai dzelzsbetona baseini ar ietilpību virs 1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zāģētavu un mizošanas cehu baseini ar dzelzsbetona plātnēm nostiprinātām slīpām nogāzēm un ūdens spoguļa laukumu līdz 1500 kv.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zāģētavu un mizošanas cehu baseini ar dzelzsbetona plātnēm nostiprinātām slīpām nogāzēm un ūdens spoguļa laukumu virs 1500 kv.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kzāģētavu un mizošanas cehu baseini ar koka sien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ažotņu dzelzsbetona tilpnes ar ietilpību līdz 1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0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ulozes un papīra ražotņu dzelzsbetona tilpnes ar ietilpību virs 1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1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unsdzēsības dzelzsbetona vai metāla rezervuāri ar ietilpību līdz 2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1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unsdzēsības dzelzsbetona rezervuāri ar ietilpību līdz 1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8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1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ezervuāri ar ietilpību 25 kub. m un dzelzsbetona rezervuāri ar ietilpību 50 kub. m un 150 kub. m netīrajam ūdeni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lindriskie dzelzsbetona pazemes rezervuāri ar ietilpību līdz 1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lindriskie dzelzsbetona pazemes rezervuāri ar ietilpību no150 līdz 6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lindriskie dzelzsbetona pazemes rezervuāri ar ietilpību virs 6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līdz 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no 50 līdz 15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no 150 līdz 1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no 1000 līdz 10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2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virs 1000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3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3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dzelzsbetona pazemes rezervuāri ar ietilpību no 5 līdz 1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3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aļi dzelzsbetona pazemes rezervuāri ar ietilpību līdz 20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4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zīvnieku kaušanas bedre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4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āzes kameras dzīvniekie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5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cas krātu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5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kābbarības torņ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5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vērkopības fermu koka karkasa konstrukciju šed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5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tumnīcu audzēšanai bez augsnes sūkņu telpas ar rezervuāriem un būvtilpumu līdz 250 kub. m pie četru siltumnīcu blok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5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tumnīcu audzēšanai bez augsnes sūkņu telpas ar rezervuāriem un būvtilpumu līdz 35 kub. m pie vienas siltumnīc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5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tumnīcu audzēšanai bez augsnes padziļināti dzelzsbetona apsildīti rezervuāri ar ietilpību līdz 25 kub.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6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gaismošanas kabeļu līnija ar apgaismošanas balstiem un kvēllamp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6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gaismošanas kabeļu līnija ar apgaismošanas balstiem un luminiscences lamp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6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gaismošanas gaisvadu līnija ar apgaismošanas balstiem un kvēllamp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3</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6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gaismošanas gaisvadu līnija ar apgaismošanas balstiem un luminiscences lamp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6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gaismojuma torņi no metāla konstrukcijām ar 60 prožektor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42036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gaismojuma torņi no metāla konstrukcijām ar 30 prožektor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novadbūves (meniķi) ar betona vai dzelzsbetona torni, ūdens uztveršanas aku un ūdens novadīšanas cauruli ar diametru līdz 300 mm, ar ūdens spiedienu līdz 1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novadbūves (meniķi) ar betona vai dzelzsbetona torni, ūdens uztveršanas aku un ūdens novadīšanas cauruli ar diametru līdz 300 mm, ar ūdens spiedienu 1,1-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novadbūves (meniķis) ar betona vai dzelzsbetona torni, ūdens uztveršanas aku un ūdens novadīšanas cauruli ar diametru līdz 300 mm, ar ūdens spiedienu lielāku par 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betona (dzelzsbetona) novadbūves (meniķis) ar ūdens novadīšanas caurules diametru  310-500 mm un ūdens spiedienu līdz 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betona (dzelzsbetona) novadbūves (meniķis) ar ūdens novadīšanas caurules diametru  310-500 mm un ūdens spiedienu 1,5-2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betona (dzelzsbetona) novadbūves (meniķis) ar ūdens novadīšanas caurules diametru  310-500 mm un ūdens spiedienu 2,1-2,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2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betona (dzelzsbetona) novadbūves (meniķis) ar ūdens novadīšanas caurules diametru  310-500 mm un ūdens spiedienu 2,6-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4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dīķu novadbūves (meniķi) ar betona vai dzelzsbetona torni, ūdens uztveršanas aku un ūdens novadīšanas cauruli ar diametru 510-800 mm, ar ūdens spiedienu līdz 3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ālu ūdens regulatori ar pārbrauktuvi no dzelzsbetona caurulēm, ar trapeces profila betona atbalsta sienām, ar dzelzsbetona plātnēm nostiprinātu dibenu un nogāz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ie kanālu ūdens regulatori ar pārbrauktuvi no dzelzsbetona teknes,ar dzelzsbetona plātnēm nostiprinātu atveri, dzelzsbetona tiltu ar segumu un iežogojumu, ar spiedienu 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vpusējās darbības slūžas - regulatori ar atbalsta sienām no saliekamā dzelzsbetona un dzelzsbetona ūdens novadīšanas caurulēm ar diametru 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ļējās tekņu slūžas - regulatori ar pārbrauktuvi vai bez tās, ar nostiprinātu atbalsta sienu, apkalpes tiltiņuun dzelzsbetona novadīšanas tekni ar teknes platumu lielāku par 1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4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aļējās tekņu slūžas - regulatori bez pārbrauktuves, ar nostiprinātu atbalsta sienu, apkalpes tiltiņu un dzelzsbetona novadīšanas tekni no dzelzsbetona ar teknes platumu līdz 1 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6,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ūžas - regulatori ar vai bez pārbrauktuves, betona sienām bruģējumu stiprinātiem ieejas un izejas iecirkņiem un novadīšanas caurul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7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tdalīšanas ietaises uz zivsaimniecību kanāliem no dzelzsbetona sienas, dibena un nogāžu stiprinājuma ar dzelzsbetonu un pacēlāja - koka vairoga ierīc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aizsprosti ar dzelzsbetona bloku sienu un zivju aizsprostošanas restēm pārklātu sienas atver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ivju aizsprosti sastāvoši no dzelzsbetona pāļiem, uz pāļiem novietotiem kronšteiniem ar dienesta tiltiņu un āķos iekārtām zivju aizsprostošanas restēm, ar nogāžu un dibena stiprināšanu ar dzelzsbetona plā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0,00</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9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ltņu dīķu augšteces aizsprosti , sastāvoši no dzelzsbetona pāļiem, kronšteiniem, koka apkalpes tiltiņa, dzelzsbetona aizsprosta pamatnes, zoba no akmeņu uzbēruma, uz āķiem uzkārtas zivju norobežošanas rest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0,00</w:t>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ūdeņu atklātas ūdens pārgāzes ar priekšjoslu, ūdens pārgāzi, ātrteci un ūdens enerģijas pazeminātāju no betona vai dzelzsbetona, ar bruģējumu stiprinātām nogāzēm, ar akmeņu krāvumu stiprinātu priekšjoslu, ar metāla apkalpes tiltiņu ar dēļu klāju, ar caurteci līdz 50 kub. m/se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0,00</w:t>
            </w:r>
          </w:p>
        </w:tc>
      </w:tr>
      <w:tr>
        <w:trPr>
          <w:trHeight w:val="102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2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iroga konstrukciju palūdeņu slēgta tipa pārgāzes ar dzelzsbetona atbalsta sienu, taisnstūra šķērsgriezuma cauruļvadu, priekšjoslu, ātrteci, slāpētāju un pēcjoslu, ar metāla apkalpes tiltiņu ar dēļu klāju un metāla konstrukcijas zivju aizturēšanas un ietaisēm, ar caurteci 75 - 100 kub. m/sek</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00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2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dus aizsargsienas ar zivju aizsprostiem ūdens pārgāzēm ar dzelzsbetona pāļiem, virsbūvi, apkalpes tiltiņ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20372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takādes tipa dīķu piestātnes uz dzelzsbetona pāļiem, statņiem  vai atbalsta sienu un metāla bunkuru barības glabāšanai un pašizkeaušana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būve</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teka ar atveres diametru 0,5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teka ar atveres diametru 0,75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teka ar atveres diametru 1,0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zelzsbetona caurteka ar atveres diametru virs 1,0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ves ar šķembu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5</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ves ar asfaltbetona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2</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ves ar betona plākšņu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2</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ves ar akmens plātņu seg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0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uktuves apmaļu betona blok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1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uktuves apmaļu akmens blok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vju apmaļu betona blok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etvju apmaļu akmens blok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ona marg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mvaja ceļa grants segum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mvaja ceļa granīta apaļo bruģakmeņu segum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mvaja ceļa granīta kalto bruģakmeņu segum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mvaja ceļu segumi no betona bruģakmeņ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mvaja ceļa asfaltbetona segum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1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Dzelzsbetona kāpnes pie gājēju virszemes pārej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6,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gāžu nostiprinājumi ar akmeņu bruģ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gāžu nostiprinājumi ar saliekamā dzelzsbetona plātnē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6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gāžu dzelzsbetona norobežojum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8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tona un dzelzsbetona konstrukcijas aizsprostos, pamatu plātnēs, slūžās, kanālu un baseinu apdarē u.c. hidrotehniskās būve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8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rievsien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kmeņu mūr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5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2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Ķieģeļu mūri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o naftas vadu trasu apaļās un kvadrātveida dzelzsbetona akas dziļumā 4m ar diametru 1.1m līdz 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ģistrālo naftas vadu sūkņu staciju ārējie tehnoloģiskie cauruļvadi ar diametru līdz 400 mm un akā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6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2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futlāri ar diametru līdz 1000 mm maģistrālo ūdensvadu pārejās zem ceļiem bez ūdensvadu darba caurul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ērauda futlāri ar diametru virs 1000 mm maģistrālo ūdensvadu pārejās zem ceļiem bez ūdensvadu darba caurul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6,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karu kabeļu kanalizācijas ķieģeļu vai dzelzsbetona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5,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āzes tērauda cauruļvadu pazemes ievadi dzīvojamās mājās ar cauruļu diametru 25 - 50 m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2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rastu betona nostiprinājumi ūdensvadu vai kanalizācijas kolektoru pārejās zem upju gul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Ārējo siltumtīklu dzelzsbetona kameras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0,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rastu saliekamā dzelzsbetona plātņu nostiprinājumi kanalizācijas kolektoru pārejās zem ūdensteču gultnēm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4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3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etus notekūdeņu rīdziņa</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aļās saliekamā dzelzsbetona kanalizācijas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isnstūra monolītās dzelzsbetona kanalizācijas akas</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3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iekamā dzelzsbetona grodu notekūdeņu uzsūkšanas aka dziļumā līdz 15 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0,0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0</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gāžu nostiprinājumi ar akmens vai šķembu krāvum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1</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gāžu nostiprinājumi ar monolīto betonu vai dzelzsbetonu</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2</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gāžu nostiprinājumi ar saliekamā dzelzsbetona plātnē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4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3</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ostaciju kurināmā pieņemšanas bunkuri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7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4</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ktrostaciju izdedžu bunkuri</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00</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5</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ānu un starpsliežu zemās pasažieru platformas no saliekamā dzelzsbetona elementiem un visu veidu segum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w:t>
            </w:r>
            <w:r>
              <w:rPr>
                <w:sz w:val="18"/>
                <w:szCs w:val="18"/>
                <w:vertAlign w:val="superscript"/>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5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4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6</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pgaismošanas balsti ar ārējās apgaismošanas gaismekļ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8,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7</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ukuma apgaismojums ar lampām pie sešiem dzelzsbetona stabu travers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9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8</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ukumu apgaismojums ar spoguļlampām pie četriem dzelzsbetona stab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40,00</w:t>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0049</w:t>
            </w:r>
          </w:p>
        </w:tc>
        <w:tc>
          <w:tcPr>
            <w:tcW w:w="69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aukuma apgaismojums ar lampām, kas iekārtas trosēs uz stabiem</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gab.</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00,00</w:t>
            </w:r>
          </w:p>
        </w:tc>
      </w:tr>
    </w:tbl>
    <w:p>
      <w:pPr>
        <w:pStyle w:val="Normal"/>
        <w:ind w:firstLine="748"/>
        <w:rPr>
          <w:sz w:val="28"/>
        </w:rPr>
      </w:pPr>
      <w:r>
        <w:rPr>
          <w:sz w:val="28"/>
        </w:rPr>
      </w:r>
    </w:p>
    <w:p>
      <w:pPr>
        <w:pStyle w:val="Normal"/>
        <w:ind w:firstLine="748"/>
        <w:rPr>
          <w:sz w:val="28"/>
        </w:rPr>
      </w:pPr>
      <w:r>
        <w:rPr>
          <w:sz w:val="28"/>
        </w:rPr>
      </w:r>
    </w:p>
    <w:p>
      <w:pPr>
        <w:pStyle w:val="Normal"/>
        <w:ind w:firstLine="748"/>
        <w:rPr>
          <w:sz w:val="28"/>
        </w:rPr>
      </w:pPr>
      <w:r>
        <w:rPr>
          <w:sz w:val="28"/>
        </w:rPr>
      </w:r>
    </w:p>
    <w:p>
      <w:pPr>
        <w:pStyle w:val="Normal"/>
        <w:tabs>
          <w:tab w:val="clear" w:pos="720"/>
          <w:tab w:val="left" w:pos="6732" w:leader="none"/>
        </w:tabs>
        <w:ind w:firstLine="748"/>
        <w:rPr/>
      </w:pPr>
      <w:r>
        <w:rPr>
          <w:sz w:val="28"/>
        </w:rPr>
        <w:t>Tieslietu ministrs</w:t>
        <w:tab/>
        <w:t>M.Segliņš</w:t>
      </w:r>
    </w:p>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both"/>
      <w:rPr/>
    </w:pPr>
    <w:r>
      <w:rPr>
        <w:sz w:val="22"/>
        <w:szCs w:val="22"/>
      </w:rPr>
      <w:t>TMNot_p18_220509_KV_2010; 18. pielikums Ministru kabineta noteikumu projektam „Noteikumi par kadastrālo vērtību bāzi 2010. gad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both"/>
      <w:rPr/>
    </w:pPr>
    <w:r>
      <w:rPr>
        <w:sz w:val="22"/>
        <w:szCs w:val="22"/>
      </w:rPr>
      <w:t>TMNot_p18_220509_KV_2010; 18. pielikums Ministru kabineta noteikumu projektam „Noteikumi par kadastrālo vērtību bāzi 2010. gadam” (TA-18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Cs/>
      <w:sz w:val="28"/>
    </w:rPr>
  </w:style>
  <w:style w:type="paragraph" w:styleId="Naisf">
    <w:name w:val="naisf"/>
    <w:basedOn w:val="Normal"/>
    <w:qFormat/>
    <w:pPr>
      <w:spacing w:before="280" w:after="280"/>
      <w:jc w:val="both"/>
    </w:pPr>
    <w:rPr>
      <w:szCs w:val="20"/>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15:00Z</dcterms:created>
  <dc:creator>Gatis Kalniņš</dc:creator>
  <dc:description>gatis.kalnins@vzd.gov.lv, 67038650</dc:description>
  <cp:keywords/>
  <dc:language>en-US</dc:language>
  <cp:lastModifiedBy>Lietotajs</cp:lastModifiedBy>
  <cp:lastPrinted>2009-08-20T11:44:00Z</cp:lastPrinted>
  <dcterms:modified xsi:type="dcterms:W3CDTF">2009-08-26T06:05:00Z</dcterms:modified>
  <cp:revision>13</cp:revision>
  <dc:subject>18.pielikums</dc:subject>
  <dc:title>Ministru kabineta noteikumu projekts "Noteikumi par kadastrālo vērtību bāzi 2010. gadam"</dc:title>
</cp:coreProperties>
</file>