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17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 18.augusta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948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mercdarbības un sabiedriskās apbūves nekustamo īpašumu grup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u standartapjomi un apjoma korekcijas koeficie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2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68"/>
        <w:gridCol w:w="1811"/>
        <w:gridCol w:w="978"/>
        <w:gridCol w:w="1624"/>
        <w:gridCol w:w="1870"/>
        <w:gridCol w:w="994"/>
        <w:gridCol w:w="1364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2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8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7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Ēkas tipa nosaukums/kods</w:t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esnīcu ēkas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oju ēkas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rdzniecības ēkas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glītības un zinātniskās pētniecības iestāžu ēkas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Ārstniecības un veselības aprūpes iestāžu ēkas</w:t>
            </w:r>
          </w:p>
        </w:tc>
      </w:tr>
      <w:tr>
        <w:trPr>
          <w:trHeight w:val="82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030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030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30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060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0601</w:t>
            </w:r>
          </w:p>
        </w:tc>
      </w:tr>
      <w:tr>
        <w:trPr>
          <w:trHeight w:val="43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apjoms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joma korekcijas koeficients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apjoms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joma korekcijas koeficients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apjoms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joma korekcijas koeficients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apjoms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joma korekcijas koeficients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apjoms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>Apjoma korekcijas koeficients</w:t>
            </w:r>
          </w:p>
        </w:tc>
      </w:tr>
      <w:tr>
        <w:trPr>
          <w:trHeight w:val="135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82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68"/>
        <w:gridCol w:w="1811"/>
        <w:gridCol w:w="978"/>
        <w:gridCol w:w="1624"/>
        <w:gridCol w:w="1870"/>
        <w:gridCol w:w="994"/>
        <w:gridCol w:w="1364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blHeader w:val="true"/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50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130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27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60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62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15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15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1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2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48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56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56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76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76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2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98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44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8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9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161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161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1635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4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60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62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4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65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6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6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44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56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88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88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50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1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4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60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62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161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163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56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0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01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78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78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9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9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0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0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09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09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29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29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2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5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07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27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88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9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9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9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86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86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5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5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4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0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0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25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07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27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27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17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37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37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5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9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9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17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17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96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948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966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807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827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13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13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58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7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7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54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54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6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92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0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0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09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84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84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33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33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0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01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44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58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58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66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66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86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86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4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48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62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6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8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8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164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19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17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5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0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0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9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9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66-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66-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7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7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05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25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44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52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8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413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442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5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817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837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1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44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62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7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94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413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433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5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5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7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7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211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231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5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5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7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7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92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2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2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8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1413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1433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4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400-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8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8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90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9400-0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7_220509_KV_2010; 17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7_220509_KV_2010; 17. pielikums Ministru kabineta noteikumu projektam „Noteikumi par kadastrālo vērtību bāzi 2010. gadam” (TA-1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88" w:leader="none"/>
        <w:tab w:val="right" w:pos="209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46:00Z</dcterms:created>
  <dc:creator>Gatis Kalniņš</dc:creator>
  <dc:description>gatis.kalnins@vzd.gov.lv, 67038650</dc:description>
  <cp:keywords/>
  <dc:language>en-US</dc:language>
  <cp:lastModifiedBy>Lietotajs</cp:lastModifiedBy>
  <cp:lastPrinted>2009-08-20T11:47:00Z</cp:lastPrinted>
  <dcterms:modified xsi:type="dcterms:W3CDTF">2009-08-26T05:58:00Z</dcterms:modified>
  <cp:revision>17</cp:revision>
  <dc:subject>17.pielikums</dc:subject>
  <dc:title>Ministru kabineta noteikumu projekts "Noteikumi par kadastrālo vērtību bāzi 2010. gadam"</dc:title>
</cp:coreProperties>
</file>