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eslietu ministrijas iesniegtajā redakcijā</w:t>
      </w:r>
    </w:p>
    <w:p>
      <w:pPr>
        <w:pStyle w:val="Normal"/>
        <w:tabs>
          <w:tab w:val="clear" w:pos="720"/>
          <w:tab w:val="left" w:pos="138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860" w:leader="none"/>
        </w:tabs>
        <w:jc w:val="right"/>
        <w:rPr/>
      </w:pPr>
      <w:r>
        <w:rPr>
          <w:sz w:val="28"/>
          <w:szCs w:val="28"/>
        </w:rPr>
        <w:t>16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Spacing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.gada   18.augusta</w:t>
      </w:r>
    </w:p>
    <w:p>
      <w:pPr>
        <w:pStyle w:val="NoSpacing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noteikumiem Nr. 948   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ercdarbības un sabiedriskās apbūves nekustamo īpašumu grupas ēku tipu bāzes vērtīb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04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80"/>
        <w:gridCol w:w="1731"/>
        <w:gridCol w:w="846"/>
        <w:gridCol w:w="1716"/>
        <w:gridCol w:w="1870"/>
        <w:gridCol w:w="846"/>
        <w:gridCol w:w="1343"/>
        <w:gridCol w:w="711"/>
        <w:gridCol w:w="711"/>
        <w:gridCol w:w="711"/>
        <w:gridCol w:w="711"/>
        <w:gridCol w:w="711"/>
        <w:gridCol w:w="711"/>
        <w:gridCol w:w="667"/>
        <w:gridCol w:w="711"/>
        <w:gridCol w:w="711"/>
        <w:gridCol w:w="711"/>
        <w:gridCol w:w="711"/>
        <w:gridCol w:w="711"/>
        <w:gridCol w:w="711"/>
        <w:gridCol w:w="712"/>
      </w:tblGrid>
      <w:tr>
        <w:trPr>
          <w:trHeight w:val="441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. p. k.</w:t>
            </w:r>
          </w:p>
        </w:tc>
        <w:tc>
          <w:tcPr>
            <w:tcW w:w="85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dministratīvais iedalījums atbilstoši 2008. gada 19. maija Ministru kabineta noteikumiem Nr. 337 "Noteikumi par Administratīvo teritoriju un teritoriālo vienību klasifikatoru" (redakcija uz 2009. gada 4. martu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ērtību zonas numurs</w:t>
            </w:r>
          </w:p>
        </w:tc>
        <w:tc>
          <w:tcPr>
            <w:tcW w:w="9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Ēkas tipa nosaukums/kods/mērvienība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esnīcu ēkas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torāni, kafejnīcas un citas sabiedriskās ēdināšanas ēkas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pūtas ēkas bez apkures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roju ēkas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rdzniecības ēkas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rdzniecības kioski un segtie stendi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jumtas vasaras estrādes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ātri, kinoteātri, koncertzāles, cirka ēkas, mūzikas, deju un citu plašizklaides pasākumu ēkas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zeji, arhīvi un bibliotēkas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glītības un zinātniskās pētniecības iestāžu ēkas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Ārstniecības un veselības aprūpes iestāžu ēkas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a ēkas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ta ēkas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da izciešanas iestāžu ēkas, aizsardzības spēku, policijas un ugunsdzēsības dienestu ēkas un kazarmas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3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31.01.2009.</w:t>
            </w:r>
          </w:p>
        </w:tc>
        <w:tc>
          <w:tcPr>
            <w:tcW w:w="44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01.07.2009.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10301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10302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0301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0301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0301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0302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10601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10602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20601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30601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0601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50601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720601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40601</w:t>
            </w:r>
          </w:p>
        </w:tc>
      </w:tr>
      <w:tr>
        <w:trPr>
          <w:trHeight w:val="61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jons/ Republikas pilsēta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/ Teritoriālā vienība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ālā vienība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04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80"/>
        <w:gridCol w:w="1731"/>
        <w:gridCol w:w="846"/>
        <w:gridCol w:w="1716"/>
        <w:gridCol w:w="1870"/>
        <w:gridCol w:w="846"/>
        <w:gridCol w:w="1343"/>
        <w:gridCol w:w="711"/>
        <w:gridCol w:w="711"/>
        <w:gridCol w:w="711"/>
        <w:gridCol w:w="711"/>
        <w:gridCol w:w="711"/>
        <w:gridCol w:w="711"/>
        <w:gridCol w:w="667"/>
        <w:gridCol w:w="711"/>
        <w:gridCol w:w="711"/>
        <w:gridCol w:w="711"/>
        <w:gridCol w:w="711"/>
        <w:gridCol w:w="711"/>
        <w:gridCol w:w="711"/>
        <w:gridCol w:w="712"/>
      </w:tblGrid>
      <w:tr>
        <w:trPr>
          <w:tblHeader w:val="true"/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0100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010000-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010000-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010000-0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010000-0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010000-0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010000-06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010000-0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90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90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900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900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10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10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100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100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100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201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201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201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244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244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244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807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807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807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2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827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21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13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13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13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vie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4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vie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4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4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4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dz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dz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5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5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nt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nt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5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6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6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6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6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7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7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7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8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8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8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8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8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ā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ā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328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9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tal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tal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9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9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01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01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01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0605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0625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4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4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42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4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j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j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4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5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5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5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56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5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58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6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emp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emp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6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7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7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ā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7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8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8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ec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8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9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9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er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6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er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9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01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01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01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01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15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15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i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in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4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4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4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5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žu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žu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5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š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š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5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5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58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u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6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5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6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6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ņ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ņ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7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5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7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7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8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8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8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8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9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9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9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9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01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01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01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01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01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0100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4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04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4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0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2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āv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āv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8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8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7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7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7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7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76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76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8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8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l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l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8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8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9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9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9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09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94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t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t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9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01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01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01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01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11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4742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4746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4746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4746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4746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748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5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5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5756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5756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5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6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6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6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6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sn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sn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6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2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2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k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k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776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776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428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8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8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293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8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8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9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293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9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9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e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e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9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247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9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5798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0807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0807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0807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0844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088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ēd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ēd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0890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1615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1615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1635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4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4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ķ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4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ķ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4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5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5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5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5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5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6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6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6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6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68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ļ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ļ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7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7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7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74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74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447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8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d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d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8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8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9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b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b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9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ec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9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š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š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9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1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1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1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1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1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605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625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4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4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464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5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5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5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5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52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5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6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Ī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6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7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7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7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8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8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8944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ukai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5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ai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8956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8988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8988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6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9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9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9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98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01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01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01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01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4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44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44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4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48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v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v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5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gau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gau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5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6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6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64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7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7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72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o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o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7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8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84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8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88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9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9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90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90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90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9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1211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1231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1231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1231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4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48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5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5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52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5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5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5462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744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744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744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766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766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766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7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7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70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7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ra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ra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7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8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8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8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8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86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86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9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9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9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9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9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1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1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1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1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1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605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625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6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1615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6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1635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sa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a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4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š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š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4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4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ignā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nā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5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5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š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š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5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ārs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66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ārs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6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6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7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7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7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8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8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8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618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8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9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9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569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9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0201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0201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0278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0278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9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09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9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09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u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dru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4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z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z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4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4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02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4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5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5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605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ā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ā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5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6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v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v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606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7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uļi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uļi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607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7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7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p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p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608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ru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ru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8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ž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ž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8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8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9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9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elt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elt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609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9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9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01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01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01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01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1009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1009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1029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1029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u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un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4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d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d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4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d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d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5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202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5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5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6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626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krā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krā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2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7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7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7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8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8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bār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bār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8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8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ēp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ēp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9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9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ār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9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5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807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urb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2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827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888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9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6409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9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3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413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413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413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486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486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5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5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4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4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4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ī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ī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4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5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5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5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vie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vie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5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z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z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5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6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6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ē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ē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6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v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v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6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8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8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8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8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8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8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84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84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9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9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ec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9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9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9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9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1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1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1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605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605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inaž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625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807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8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2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827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2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827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615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615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615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635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8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635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635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817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3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837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3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837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4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4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665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5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5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0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4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4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7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7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76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8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8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602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8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01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01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01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01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9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09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9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09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1817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1817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sj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9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sj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1896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4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ģ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ģ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4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4948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d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d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4966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5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liš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oliš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5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5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58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6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d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d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6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68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v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v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7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7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7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7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Ņuk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Ņuk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802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8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8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8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8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9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9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9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irgz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irgz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9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01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01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01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0807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2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0827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1413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1413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1458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7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17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7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17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4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4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44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4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4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elz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elz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5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5554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5554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ur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ur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556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snē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snē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5592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6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6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62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6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z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z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7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7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c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c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7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t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t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7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mast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mast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7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8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8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k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k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9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9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9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8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8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80-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80-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80-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80-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05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05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009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029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029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029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084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084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413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413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413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433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433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4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44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44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4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48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48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5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5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b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b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6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6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zol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zol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7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ņģ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ņģ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7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8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9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0201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0201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0244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0258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0258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11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11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11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66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66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86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86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4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4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4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4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5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ē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ē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5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348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362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š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š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37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a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a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376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īļ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īļ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378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380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z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z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7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8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8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kal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kal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9164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919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9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7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17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4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4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orna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orna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4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š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š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4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c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c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5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5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ga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ga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5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5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5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s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s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5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ti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ti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6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n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n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6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6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koņ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koņ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tr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tr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5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6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mui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mui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8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8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sta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sta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8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8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9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ļer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ļer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9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ž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ž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9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9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9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9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05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05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25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25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25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25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25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7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7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7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7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7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9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9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9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9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11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11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11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11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13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13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13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13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13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13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15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15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15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15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15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66-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66-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94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94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94-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94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94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7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7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7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7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2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2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2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200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2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2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2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6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4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4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4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4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400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8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8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8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4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4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4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0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0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0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000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8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8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8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2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1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1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1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605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625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ī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ī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644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652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68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4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5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5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6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6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6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6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gr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gr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7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7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pā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pā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7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8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8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ē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ē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8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a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a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9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9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9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9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01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01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01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1413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1442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15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8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1817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83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3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1837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4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4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5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5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5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5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6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ūļ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ūļ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6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7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7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7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78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78-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78-0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82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82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82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82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8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9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9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9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01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01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01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01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1211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1244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1262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127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1294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4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ū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ū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4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0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0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000-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7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6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6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7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7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8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8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8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8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8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8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a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a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7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9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9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9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01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01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01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4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1413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4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1433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15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15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7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17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7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17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4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4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4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ģe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ģe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5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v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v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5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dz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dz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5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r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6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r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6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6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6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7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7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s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s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7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7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8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kā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kā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8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8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9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j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j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9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t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t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9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01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01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01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0100-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2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1211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1231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15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15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4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g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g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4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4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48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5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5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5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5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6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6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64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64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o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o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6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6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17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17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192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2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8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82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8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8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88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9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9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90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pu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pu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9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9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9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14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1413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143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1433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4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4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5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5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5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6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66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66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66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7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70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7000-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7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7400-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78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8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8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9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90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9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9400-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</w:tbl>
    <w:p>
      <w:pPr>
        <w:pStyle w:val="Normal"/>
        <w:tabs>
          <w:tab w:val="clear" w:pos="720"/>
          <w:tab w:val="left" w:pos="8415" w:leader="none"/>
        </w:tabs>
        <w:ind w:firstLine="74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15" w:leader="none"/>
        </w:tabs>
        <w:ind w:firstLine="74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15" w:leader="none"/>
        </w:tabs>
        <w:ind w:firstLine="74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15" w:leader="none"/>
        </w:tabs>
        <w:ind w:firstLine="748"/>
        <w:rPr/>
      </w:pPr>
      <w:r>
        <w:rPr>
          <w:sz w:val="28"/>
        </w:rPr>
        <w:t>Tieslietu ministrs</w:t>
        <w:tab/>
        <w:t>M.Segl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both"/>
      <w:rPr/>
    </w:pPr>
    <w:r>
      <w:rPr>
        <w:sz w:val="22"/>
        <w:szCs w:val="22"/>
      </w:rPr>
      <w:t>TMNot_p16_220509_KV_2010; 16. pielikums Ministru kabineta noteikumu projektam „Noteikumi par kadastrālo vērtību bāzi 2010. gada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both"/>
      <w:rPr/>
    </w:pPr>
    <w:r>
      <w:rPr>
        <w:sz w:val="22"/>
        <w:szCs w:val="22"/>
      </w:rPr>
      <w:t>TMNot_p16_220509_KV_2010; 16. pielikums Ministru kabineta noteikumu projektam „Noteikumi par kadastrālo vērtību bāzi 2010. gadam” (TA-186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Cs/>
      <w:sz w:val="28"/>
    </w:rPr>
  </w:style>
  <w:style w:type="paragraph" w:styleId="Naisf">
    <w:name w:val="naisf"/>
    <w:basedOn w:val="Normal"/>
    <w:qFormat/>
    <w:pPr>
      <w:spacing w:before="280" w:after="280"/>
      <w:jc w:val="both"/>
    </w:pPr>
    <w:rPr>
      <w:szCs w:val="20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88" w:leader="none"/>
        <w:tab w:val="right" w:pos="2097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8:36:00Z</dcterms:created>
  <dc:creator>Gatis Kalniņš</dc:creator>
  <dc:description>gatis.kalnins@vzd.gov.lv, 67038650</dc:description>
  <cp:keywords/>
  <dc:language>en-US</dc:language>
  <cp:lastModifiedBy>Vesma</cp:lastModifiedBy>
  <cp:lastPrinted>2009-08-20T11:38:00Z</cp:lastPrinted>
  <dcterms:modified xsi:type="dcterms:W3CDTF">2009-08-26T06:08:00Z</dcterms:modified>
  <cp:revision>5</cp:revision>
  <dc:subject>16.pielikums</dc:subject>
  <dc:title>Ministru kabineta noteikumu projekts "Noteikumi par kadastrālo vērtību bāzi 2010. gadam"</dc:title>
</cp:coreProperties>
</file>