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1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18.augusta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ercdarbības un sabiedriskās apbūves nekustamo īpašumu grupas zem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tplatības 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 un standartplatību korekcijas koeficie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9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96"/>
        <w:gridCol w:w="1870"/>
        <w:gridCol w:w="846"/>
        <w:gridCol w:w="1673"/>
        <w:gridCol w:w="1782"/>
        <w:gridCol w:w="846"/>
        <w:gridCol w:w="1470"/>
        <w:gridCol w:w="676"/>
        <w:gridCol w:w="690"/>
        <w:gridCol w:w="666"/>
        <w:gridCol w:w="587"/>
        <w:gridCol w:w="666"/>
        <w:gridCol w:w="594"/>
        <w:gridCol w:w="666"/>
        <w:gridCol w:w="589"/>
        <w:gridCol w:w="715"/>
        <w:gridCol w:w="642"/>
        <w:gridCol w:w="666"/>
        <w:gridCol w:w="593"/>
        <w:gridCol w:w="666"/>
        <w:gridCol w:w="712"/>
        <w:gridCol w:w="666"/>
        <w:gridCol w:w="592"/>
      </w:tblGrid>
      <w:tr>
        <w:trPr>
          <w:trHeight w:val="25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84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1038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kustamā īpašuma lietošanas mērķa nosaukums/kods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rcdarbības objektu apbūv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glītības un zinātnes iestāžu apbū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Ārstniecības, veselības un sociālās aprūpes iestāžu apbūve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sts un pašvaldību pārvaldes iestāžu apbūv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Ārzemju diplomātisko dienestu, starptautisko sabiedrisko organizāciju pārstāvniecību ēku apbūv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iģisko organizāciju ēku apbūv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sts aizsardzības nozīmes objektu, drošības, policijas, ugunsdzēsības un glābšanas, robežsardzes un soda izciešanas iestāžu apbūve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ārējo sabiedriskās nozīmes objektu apbūve</w:t>
            </w:r>
          </w:p>
        </w:tc>
      </w:tr>
      <w:tr>
        <w:trPr>
          <w:trHeight w:val="2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</w:tr>
      <w:tr>
        <w:trPr>
          <w:trHeight w:val="82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</w:tr>
      <w:tr>
        <w:trPr>
          <w:trHeight w:val="120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9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396"/>
        <w:gridCol w:w="1870"/>
        <w:gridCol w:w="846"/>
        <w:gridCol w:w="1673"/>
        <w:gridCol w:w="1782"/>
        <w:gridCol w:w="846"/>
        <w:gridCol w:w="1470"/>
        <w:gridCol w:w="676"/>
        <w:gridCol w:w="690"/>
        <w:gridCol w:w="666"/>
        <w:gridCol w:w="587"/>
        <w:gridCol w:w="666"/>
        <w:gridCol w:w="594"/>
        <w:gridCol w:w="666"/>
        <w:gridCol w:w="589"/>
        <w:gridCol w:w="715"/>
        <w:gridCol w:w="642"/>
        <w:gridCol w:w="666"/>
        <w:gridCol w:w="593"/>
        <w:gridCol w:w="666"/>
        <w:gridCol w:w="712"/>
        <w:gridCol w:w="666"/>
        <w:gridCol w:w="592"/>
      </w:tblGrid>
      <w:tr>
        <w:trPr>
          <w:tblHeader w:val="true"/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3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5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010000-0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10000-08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50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09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130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30000-0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1700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10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270000-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01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244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07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0827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13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2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062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5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36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6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1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15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5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38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01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4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68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0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76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0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1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2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4746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4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56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56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2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2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272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76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776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8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2579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07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44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8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089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1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161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41635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44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6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4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1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062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4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44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56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8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8988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469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4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8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0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1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1231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4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5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44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6766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86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49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1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062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161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163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56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56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0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0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7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278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9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09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0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09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2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09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09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29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1029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2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2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2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2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0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2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88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09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13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86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486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15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78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8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4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0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625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0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2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0827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15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635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1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3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1837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5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66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7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-066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6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9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09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1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1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1896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948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4966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5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6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68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80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082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13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45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7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17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4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54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54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6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5592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0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01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280-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0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0625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09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29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84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084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13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33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1433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48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4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0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0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44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58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0258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11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66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66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86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1286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4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48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62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6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78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38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164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19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6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17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78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0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625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7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9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09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11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231-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13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433-0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15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66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66-0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694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7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17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2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4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48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2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5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000-0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4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68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0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4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76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0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400-0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88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2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09600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05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25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44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52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068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49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442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817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1837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78-0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382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8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88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1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44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62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7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1294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000-0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0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433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5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7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17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4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0100-0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211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231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5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15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4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5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4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6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7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7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192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2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2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88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69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1413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1433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4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5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66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000-00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400-0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78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8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90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0989400-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5_220509_KV_2010; 15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5_220509_KV_2010; 15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88" w:leader="none"/>
        <w:tab w:val="right" w:pos="209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13:00Z</dcterms:created>
  <dc:creator>Gatis Kalniņš</dc:creator>
  <dc:description>gatis.kalnins@vzd.gov.lv, 67038650</dc:description>
  <cp:keywords/>
  <dc:language>en-US</dc:language>
  <cp:lastModifiedBy>Lietotajs</cp:lastModifiedBy>
  <cp:lastPrinted>2009-08-20T11:37:00Z</cp:lastPrinted>
  <dcterms:modified xsi:type="dcterms:W3CDTF">2009-08-26T05:55:00Z</dcterms:modified>
  <cp:revision>14</cp:revision>
  <dc:subject>15.pielikums</dc:subject>
  <dc:title>Ministru kabineta noteikumu projekts "Noteikumi par kadastrālo vērtību bāzi 2010. gadam"</dc:title>
</cp:coreProperties>
</file>