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eslietu ministrijas iesniegtajā redakcijā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rFonts w:eastAsia="Arial Unicode MS"/>
          <w:b/>
          <w:b/>
          <w:bCs/>
          <w:i/>
          <w:i/>
          <w:sz w:val="28"/>
          <w:szCs w:val="28"/>
        </w:rPr>
      </w:pPr>
      <w:r>
        <w:rPr>
          <w:rFonts w:eastAsia="Arial Unicode MS"/>
          <w:b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3860" w:leader="none"/>
        </w:tabs>
        <w:jc w:val="right"/>
        <w:rPr/>
      </w:pPr>
      <w:r>
        <w:rPr>
          <w:sz w:val="28"/>
          <w:szCs w:val="28"/>
        </w:rPr>
        <w:t>12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9.gada  18.augus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94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ūpniecības apbūves nekustamo īpašumu grupas ēku tipu bāzes vērtīb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09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44"/>
        <w:gridCol w:w="1683"/>
        <w:gridCol w:w="748"/>
        <w:gridCol w:w="1619"/>
        <w:gridCol w:w="1649"/>
        <w:gridCol w:w="846"/>
        <w:gridCol w:w="1225"/>
        <w:gridCol w:w="700"/>
        <w:gridCol w:w="693"/>
        <w:gridCol w:w="741"/>
        <w:gridCol w:w="700"/>
        <w:gridCol w:w="700"/>
        <w:gridCol w:w="632"/>
        <w:gridCol w:w="593"/>
        <w:gridCol w:w="700"/>
        <w:gridCol w:w="796"/>
        <w:gridCol w:w="645"/>
        <w:gridCol w:w="748"/>
        <w:gridCol w:w="700"/>
        <w:gridCol w:w="712"/>
        <w:gridCol w:w="657"/>
        <w:gridCol w:w="793"/>
        <w:gridCol w:w="748"/>
      </w:tblGrid>
      <w:tr>
        <w:trPr>
          <w:trHeight w:val="48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p. k.</w:t>
            </w:r>
          </w:p>
        </w:tc>
        <w:tc>
          <w:tcPr>
            <w:tcW w:w="78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dministratīvais iedalījums atbilstoši 2008. gada 19. maija Ministru kabineta noteikumiem Nr. 337 "Noteikumi par Administratīvo teritoriju un teritoriālo vienību klasifikatoru" (redakcija uz 2009. gada 4. martu)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ērtību zonas numurs</w:t>
            </w:r>
          </w:p>
        </w:tc>
        <w:tc>
          <w:tcPr>
            <w:tcW w:w="1125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Ēkas tipa nosaukums/kods/mērvienība</w:t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dmašīnu tehniskās apkopes, lidostu saimniecības ēkas, lidmašīnu angāri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elzceļa transporta apkopes ēkas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elzceļa, lidostu, auto un ūdenstransporta pasažieru staciju ēkas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karu nodaļu, radiostaciju un televīzijas centru–studiju ēkas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magās tehnikas garāžas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eglo automobiļu daudzstāvu un pazemes autostāvvietas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eglo automobiļu garāžas ar atsevišķām bloķētām telpām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0"/>
                <w:szCs w:val="20"/>
              </w:rPr>
              <w:t>Ražošanas ēkas ar lielākās telpas (pēc platības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 augstumu līdz 6 m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0"/>
                <w:szCs w:val="20"/>
              </w:rPr>
              <w:t>Ražošanas ēkas ar lielākās telpas (pēc platības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 augstumu 6 m un virs 6 m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liktavas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lumājas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ktroenerģijas apgādes ēkas, izņemot elektrostaciju un transformatoru staciju ēkas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ūkņu un kompresoru stacijas</w:t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dētavu ēkas, izņemot lauksaimniecības saldētavas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0"/>
                <w:szCs w:val="20"/>
              </w:rPr>
              <w:t>Vertikālie cilindriskie virszemes rezervuāri (ar būvapjomu 5000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un vairāk) amonjaka, naftas, šķidro ķīmisko un naftas produktu glabāšanai, būvēti līdz 1995.gadam (ieskaitot)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0"/>
                <w:szCs w:val="20"/>
              </w:rPr>
              <w:t>Vertikālie cilindriskie virszemes rezervuāri (ar kupolveida jumta konstrukciju un būvapjomu 5000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 xml:space="preserve"> un vairāk) amonjaka, naftas, šķidro ķīmisko un naftas produktu glabāšanai, būvēti pēc 1995.gada</w:t>
            </w:r>
          </w:p>
        </w:tc>
      </w:tr>
      <w:tr>
        <w:trPr>
          <w:trHeight w:val="151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3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tīvais iedalījums uz 31.01.2009.</w:t>
            </w:r>
          </w:p>
        </w:tc>
        <w:tc>
          <w:tcPr>
            <w:tcW w:w="4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tīvais iedalījums uz 01.07.2009.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10401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10402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1040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1040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20401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20402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2040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10501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10502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10503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1050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10505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510506</w:t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20501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20502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20503</w:t>
            </w:r>
          </w:p>
        </w:tc>
      </w:tr>
      <w:tr>
        <w:trPr>
          <w:trHeight w:val="6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jons/ Republikas pilsēta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švaldība/ Teritoriālā vienība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švaldība</w:t>
            </w:r>
          </w:p>
        </w:tc>
        <w:tc>
          <w:tcPr>
            <w:tcW w:w="1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itoriālā vienība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09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44"/>
        <w:gridCol w:w="1683"/>
        <w:gridCol w:w="748"/>
        <w:gridCol w:w="1619"/>
        <w:gridCol w:w="1649"/>
        <w:gridCol w:w="846"/>
        <w:gridCol w:w="1225"/>
        <w:gridCol w:w="700"/>
        <w:gridCol w:w="693"/>
        <w:gridCol w:w="741"/>
        <w:gridCol w:w="700"/>
        <w:gridCol w:w="700"/>
        <w:gridCol w:w="632"/>
        <w:gridCol w:w="593"/>
        <w:gridCol w:w="700"/>
        <w:gridCol w:w="796"/>
        <w:gridCol w:w="645"/>
        <w:gridCol w:w="748"/>
        <w:gridCol w:w="700"/>
        <w:gridCol w:w="712"/>
        <w:gridCol w:w="657"/>
        <w:gridCol w:w="793"/>
        <w:gridCol w:w="748"/>
      </w:tblGrid>
      <w:tr>
        <w:trPr>
          <w:tblHeader w:val="true"/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0100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010000-0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050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500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500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50000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50000-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50000-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50000-0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50000-0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90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900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900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90000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30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300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300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130000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30000-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30000-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30000-0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30000-0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30000-0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30000-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30000-0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70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700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700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70000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70000-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70000-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70000-0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70000-0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70000-0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70000-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170000-0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70000-0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10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100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100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210000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0201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0244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0244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0807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0827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3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13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vieks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4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vie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4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4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4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dzes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dz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5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š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325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ntai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nt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5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6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6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zalv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6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7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7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327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8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8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raga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8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āks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ā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8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9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tal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tal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9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v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9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01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3606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0605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6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0625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4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4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jie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j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4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5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5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5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aic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6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empj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emp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6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Liep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6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ie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7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up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7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kal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367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7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edz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8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8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Veclaic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8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eš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9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tiņ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9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13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mera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mer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9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01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15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tin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tin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4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4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kal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4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pil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5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žuciema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žu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5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šjāņ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š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5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5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pr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6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kalna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5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6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lej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386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ņe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ņ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7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5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7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āj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7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ilbē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8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ilb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8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ž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8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8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tilž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9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9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ks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9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īgur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ī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9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01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01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be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4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4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4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4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5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50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50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5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52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āviņ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āv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5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līš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l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6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6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64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64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6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68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407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7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8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lp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l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8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t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8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9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9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94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tur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t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9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01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01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01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11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4742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4746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st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4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ērb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ēr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5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eš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5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5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v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5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6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6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snē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sn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6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taur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ta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6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4273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7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kuma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k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7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7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j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7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b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8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8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8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v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9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9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20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el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e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9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b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429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ē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9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9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0807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440807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0844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0880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ēder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ēd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0890-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16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1615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16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1635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Ambeļ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4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4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ķerniek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4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ķ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4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5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5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ie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i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5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lai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5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6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up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6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es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e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6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6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ļino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ļ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447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um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7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7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74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ga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7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e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8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dalie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d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8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en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e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8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9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bo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b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9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Vecsalie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9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šķ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š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9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01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01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6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0605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6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0625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niek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4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4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46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5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5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kst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5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6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6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bērz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6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7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7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25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auc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7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7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ī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468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ku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8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stkal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8944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aiš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ai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8956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8988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r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9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tiņ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9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9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01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01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4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26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44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504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vie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v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5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gausk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gau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5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gulb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gul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6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6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6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7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o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o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7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8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8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9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z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9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1211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1231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1231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1231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4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4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4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48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5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545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plato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6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6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6744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6744-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6766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6766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6766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7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7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rab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ra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7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8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82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8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c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9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9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9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01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01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6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0605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6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0625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6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1615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6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1635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ar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a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4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Ataši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š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4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beļ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4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nāj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nā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5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5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kšņ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kš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5618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5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ārs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ārs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6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a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6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6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ūk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ū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7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maņ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7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Mežār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7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8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8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7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8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k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8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lpil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7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9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š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9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p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569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9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0201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0278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9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09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up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u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4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zeļ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z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4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ū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4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ej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4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iņ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5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5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niek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5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āver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ā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5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6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valt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v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6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ieš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6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l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607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uļi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uļi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7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buļ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7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ino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7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po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p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8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ruj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ru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8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Robežniek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ž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8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8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riņ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9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35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au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9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elto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elt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609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9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01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6212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1009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1029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1029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Alsung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un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4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do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d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4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deniek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d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5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and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5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5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ā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6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6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krāc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krā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6212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6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ur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7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č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7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ņķ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7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8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bārž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bār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8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mb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628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m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8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ēpe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ēp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9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l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9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m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9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05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0807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37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0827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aiķ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8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640888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09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09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09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1413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1413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1413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1486-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1486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15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15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4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t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4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k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644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īr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ī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4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lk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5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ik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6485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5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ū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3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5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viez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vie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5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zd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Gramz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5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6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60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ēt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ē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6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v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v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6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dang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da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6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40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7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6472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z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7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7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78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aņķ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8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8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8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84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3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9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l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9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9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96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9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6601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01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6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0605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u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6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Ainaž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0625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8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0807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8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0827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1615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1615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1635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8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1817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8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1837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4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4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īvzemniek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4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īvze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4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18"/>
                <w:szCs w:val="18"/>
              </w:rPr>
              <w:t>4-665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5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6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60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6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6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7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7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7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76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8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riž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ri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8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ķ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ķ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8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01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9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09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1817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sj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9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sj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1896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nt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4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ģ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ģ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4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4948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dumniek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d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4966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m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5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liše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liš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5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5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6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der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d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6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6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vid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v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7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7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rz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7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Ņukš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Ņuk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8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i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8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d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8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eņ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e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8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muco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muc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9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ē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9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n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9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irgzd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irgz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9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01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0807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0827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1413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ā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5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1458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7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17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o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4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4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4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elz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elz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5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5554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5554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urd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ur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556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snēj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9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snē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5592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6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o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6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zēr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z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6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7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cie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c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7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trie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t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7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masti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mast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7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up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8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ulie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u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8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kaņ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k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9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9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e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9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0201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0201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0201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0280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0280-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0605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0625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0625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1009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1029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1084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1413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1433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4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4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p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5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ip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i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5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ber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b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6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ma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6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lie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6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zol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7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zol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7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ņģe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7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ņģ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7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taž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8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t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8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up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9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9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0201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al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0244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0258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1211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1211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1266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1286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4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4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ik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5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5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ēč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5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ē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5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ē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6348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6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6362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šo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š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637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ajāņ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a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6376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īļukalna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īļ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6378-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lniek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6380-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zāt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z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6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n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7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7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tr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8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t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8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kal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6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kal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9164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mal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919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9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7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17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riņ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4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ga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4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ornaj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orna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4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šār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š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4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cā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c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5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maņ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5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gal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ga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5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5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56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skalna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s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5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tiniek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ti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6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nat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n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6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dž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d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6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ūzn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ūz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6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7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koņkalna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koņ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7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ļ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7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trē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tr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75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7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muiž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mui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7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8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k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8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stagala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sta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8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mal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8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k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9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ļero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ļer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9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žā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ž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9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9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96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9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0605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0625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0625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07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9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09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211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211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231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231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231-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231-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413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433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433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433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433-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615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615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615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666-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694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694-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7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7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4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4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44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44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4400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4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48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48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4800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5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52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5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6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60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60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6000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6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64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6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7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70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70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7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7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76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76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7600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8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80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80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8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84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8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88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9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9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96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96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01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01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0605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0625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īd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ī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0644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ķ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5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0652-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0680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4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4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uc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5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5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utriņ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5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5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īš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6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6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riņ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6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6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grand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gr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7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dniek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d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7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pāļ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pā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7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8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8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ēd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ē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8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aks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a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9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ņ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9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ņ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9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d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9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01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01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l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1413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1442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nd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n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15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8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1817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83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1837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ga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4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4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5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Ģibuļ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Ģi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5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5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k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1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6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ūļciema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ūļ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6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z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6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i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7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bag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bag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7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7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7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78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78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8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82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zd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z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8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ga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9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dz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9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b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b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9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01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01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01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0100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1211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r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1244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6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1262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ku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1270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ī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1294-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o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4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ūks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ū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4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5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50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50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5000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5000-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5000-0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l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5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7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5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āt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5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6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66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66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nov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6600-0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t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6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7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7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7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74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m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7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7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8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8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82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8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84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8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at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a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7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9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n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9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t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9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01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01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4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1413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4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1433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15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15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7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17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sk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4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m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4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t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4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ģem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ģe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5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ve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v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5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dzā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dz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5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rcē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6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r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6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ķ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6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6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7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70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sma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s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7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āņ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7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8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kāt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kā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8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8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ņ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9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jciema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j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9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t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t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9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01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2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1211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2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1231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15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i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4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nguļ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ng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4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4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5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ķ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5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5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gur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6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6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64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64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oņ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o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3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6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d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6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717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717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at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7192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3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7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t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7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cēn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7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ļ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8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82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ņkal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ņ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8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8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88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9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90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pulk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pu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9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ākalna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ā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9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14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1413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s l. 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14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1433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4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4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5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5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6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66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6600-0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6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6600-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7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7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ava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78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ves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8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8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9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90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ēku pag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9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ē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9400-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32" w:leader="none"/>
        </w:tabs>
        <w:ind w:firstLine="748"/>
        <w:rPr>
          <w:sz w:val="28"/>
        </w:rPr>
      </w:pPr>
      <w:r>
        <w:rPr>
          <w:sz w:val="28"/>
        </w:rPr>
        <w:t>Tieslietu ministrs</w:t>
        <w:tab/>
        <w:t>M.Segl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both"/>
      <w:rPr/>
    </w:pPr>
    <w:r>
      <w:rPr>
        <w:sz w:val="22"/>
        <w:szCs w:val="22"/>
      </w:rPr>
      <w:t>TMNot_p12_220509_KV_2010; 12. pielikums Ministru kabineta noteikumu projektam „Noteikumi par kadastrālo vērtību bāzi 2010. gadam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both"/>
      <w:rPr/>
    </w:pPr>
    <w:r>
      <w:rPr>
        <w:sz w:val="22"/>
        <w:szCs w:val="22"/>
      </w:rPr>
      <w:t>TMNot_p12_220509_KV_2010; 12. pielikums Ministru kabineta noteikumu projektam „Noteikumi par kadastrālo vērtību bāzi 2010. gadam” (TA-186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Cs/>
      <w:sz w:val="28"/>
    </w:rPr>
  </w:style>
  <w:style w:type="paragraph" w:styleId="Naisf">
    <w:name w:val="naisf"/>
    <w:basedOn w:val="Normal"/>
    <w:qFormat/>
    <w:pPr>
      <w:spacing w:before="280" w:after="280"/>
      <w:jc w:val="both"/>
    </w:pPr>
    <w:rPr>
      <w:szCs w:val="20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88" w:leader="none"/>
        <w:tab w:val="right" w:pos="2097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46:00Z</dcterms:created>
  <dc:creator>Gatis Kalniņš</dc:creator>
  <dc:description>gatis.kalnins@vzd.gov.lv, 67038650</dc:description>
  <cp:keywords/>
  <dc:language>en-US</dc:language>
  <cp:lastModifiedBy>Lietotajs</cp:lastModifiedBy>
  <cp:lastPrinted>2009-08-20T11:23:00Z</cp:lastPrinted>
  <dcterms:modified xsi:type="dcterms:W3CDTF">2009-08-26T05:49:00Z</dcterms:modified>
  <cp:revision>18</cp:revision>
  <dc:subject>12.pielikums</dc:subject>
  <dc:title>Ministru kabineta noteikumu projekts "Noteikumi par kadastrālo vērtību bāzi 2010. gadam"</dc:title>
</cp:coreProperties>
</file>