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1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 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ūpniecības apbūves nekustamo īpašumu grupas zemes standartplatības 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standartplatību korekcijas koeficie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1"/>
        <w:gridCol w:w="1870"/>
        <w:gridCol w:w="846"/>
        <w:gridCol w:w="1703"/>
        <w:gridCol w:w="1752"/>
        <w:gridCol w:w="846"/>
        <w:gridCol w:w="1305"/>
        <w:gridCol w:w="1028"/>
        <w:gridCol w:w="935"/>
        <w:gridCol w:w="935"/>
        <w:gridCol w:w="935"/>
        <w:gridCol w:w="915"/>
        <w:gridCol w:w="1028"/>
        <w:gridCol w:w="935"/>
        <w:gridCol w:w="867"/>
        <w:gridCol w:w="984"/>
        <w:gridCol w:w="935"/>
      </w:tblGrid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94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kustamā īpašuma lietošanas mērķa nosaukums/kods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ūpnieciskās ražošanas uzņēmumu apbūve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liktavu apbūve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kritumu apsaimniekošanas uzņēmumu apbūv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porta līdzekļu garāžu apbūv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sevišķi nodalītas atklātas autostāvvietas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</w:tr>
      <w:tr>
        <w:trPr>
          <w:trHeight w:val="9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</w:tr>
      <w:tr>
        <w:trPr>
          <w:trHeight w:val="117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1"/>
        <w:gridCol w:w="1870"/>
        <w:gridCol w:w="846"/>
        <w:gridCol w:w="1703"/>
        <w:gridCol w:w="1752"/>
        <w:gridCol w:w="846"/>
        <w:gridCol w:w="1305"/>
        <w:gridCol w:w="1028"/>
        <w:gridCol w:w="935"/>
        <w:gridCol w:w="935"/>
        <w:gridCol w:w="935"/>
        <w:gridCol w:w="915"/>
        <w:gridCol w:w="1028"/>
        <w:gridCol w:w="935"/>
        <w:gridCol w:w="867"/>
        <w:gridCol w:w="984"/>
        <w:gridCol w:w="935"/>
      </w:tblGrid>
      <w:tr>
        <w:trPr>
          <w:tblHeader w:val="true"/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010000-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010000-0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10000-0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50000-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9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30000-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170000-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70000-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1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70000-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0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4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244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80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082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13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36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6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381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4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6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0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01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21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742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746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2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2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2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0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0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4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8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089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161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163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4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4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4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4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46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44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56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8988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46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4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50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0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1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1231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4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44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44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6766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4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161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163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56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6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20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278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09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0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0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09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29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1029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2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2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80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82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888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09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13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86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486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15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4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-64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7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8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4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80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082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1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1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635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81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183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7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6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09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181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1896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948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4966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8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80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082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458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17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54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54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6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5592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0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01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8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28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0625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09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29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08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1433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0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4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0258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1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11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66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1286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48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62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6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78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38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164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19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6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17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78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625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7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09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1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11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231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433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15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66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94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694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17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4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48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76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8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096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05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25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4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52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068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49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442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817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1837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78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8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88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01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1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44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62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7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1294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000-0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600-0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2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0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01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433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5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17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4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01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211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231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15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4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5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4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6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7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7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192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2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88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0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69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1413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1433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4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5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5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6600-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78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8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90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989400-0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919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1_220509_KV_2010; 11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11_220509_KV_2010; 11. pielikums Ministru kabineta noteikumu projektam „Noteikumi par kadastrālo vērtību bāzi 2010. gada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88" w:leader="none"/>
        <w:tab w:val="right" w:pos="209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19:00Z</dcterms:created>
  <dc:creator>Gatis Kalniņš</dc:creator>
  <dc:description>gatis.kalnins@vzd.gov.lv, 67038650</dc:description>
  <cp:keywords/>
  <dc:language>en-US</dc:language>
  <cp:lastModifiedBy>Lietotajs</cp:lastModifiedBy>
  <cp:lastPrinted>2009-08-20T11:18:00Z</cp:lastPrinted>
  <dcterms:modified xsi:type="dcterms:W3CDTF">2009-08-25T14:14:00Z</dcterms:modified>
  <cp:revision>16</cp:revision>
  <dc:subject>11.pielikums</dc:subject>
  <dc:title>Ministru kabineta noteikumu projekts "Noteikumi par kadastrālo vērtību bāzi 2010. gadam"</dc:title>
</cp:coreProperties>
</file>