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eslietu ministrijas iesniegtajā redakcijā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rFonts w:eastAsia="Arial Unicode MS"/>
          <w:b/>
          <w:b/>
          <w:bCs/>
          <w:i/>
          <w:i/>
          <w:sz w:val="28"/>
          <w:szCs w:val="28"/>
        </w:rPr>
      </w:pPr>
      <w:r>
        <w:rPr>
          <w:rFonts w:eastAsia="Arial Unicode MS"/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38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9.gada  18.augus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9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uksaimniecībā izmantojamās zemes bāzes vērtības lauku apvidos (Ls/h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44"/>
        <w:gridCol w:w="1870"/>
        <w:gridCol w:w="846"/>
        <w:gridCol w:w="1628"/>
        <w:gridCol w:w="1827"/>
        <w:gridCol w:w="846"/>
        <w:gridCol w:w="1402"/>
        <w:gridCol w:w="600"/>
        <w:gridCol w:w="600"/>
        <w:gridCol w:w="600"/>
        <w:gridCol w:w="600"/>
        <w:gridCol w:w="600"/>
        <w:gridCol w:w="600"/>
      </w:tblGrid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p. k.</w:t>
            </w:r>
          </w:p>
        </w:tc>
        <w:tc>
          <w:tcPr>
            <w:tcW w:w="83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dministratīvais iedalījums atbilstoši 2008. gada 19. maija Ministru kabineta noteikumiem Nr. 337 "Noteikumi par Administratīvo teritoriju un teritoriālo vienību klasifikatoru" (redakcija uz 2009. gada 4. martu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ērtību zonas numurs</w:t>
            </w:r>
          </w:p>
        </w:tc>
        <w:tc>
          <w:tcPr>
            <w:tcW w:w="36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litātes grupas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31.01.2009.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tīvais iedalījums uz 01.07.2009.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jons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/ 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švaldība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itoriālā vienīb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s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13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44"/>
        <w:gridCol w:w="1870"/>
        <w:gridCol w:w="846"/>
        <w:gridCol w:w="1628"/>
        <w:gridCol w:w="1827"/>
        <w:gridCol w:w="846"/>
        <w:gridCol w:w="1402"/>
        <w:gridCol w:w="600"/>
        <w:gridCol w:w="600"/>
        <w:gridCol w:w="600"/>
        <w:gridCol w:w="600"/>
        <w:gridCol w:w="600"/>
        <w:gridCol w:w="600"/>
      </w:tblGrid>
      <w:tr>
        <w:trPr>
          <w:tblHeader w:val="true"/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vie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3214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4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0244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4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dz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5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5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8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0827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nt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5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nes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1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6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6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6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6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7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7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7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3210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8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īver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8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8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8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ā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0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8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9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ļaviņ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al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14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9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rauk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ret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71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29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v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4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4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6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360625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j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4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5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lūks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5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n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5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6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emp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6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6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7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7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7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368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8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laic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8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8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9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9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36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ūks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er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02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69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tin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4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4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4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5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ežu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5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š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5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5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6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6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6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6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ņ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7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g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5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7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7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āj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7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ilb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8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8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8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til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9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9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02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9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v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389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a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ī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816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89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4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4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au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50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52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āv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5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60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c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406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6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slī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68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o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72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76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8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l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8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8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40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9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5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9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s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ā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Viest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77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09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4742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b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4746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4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ēr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5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425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5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5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5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6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at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2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6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sn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6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ta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6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7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k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7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R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7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76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7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l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8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rgauj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5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8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8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86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2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9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ebal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3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9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ļ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Vese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73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9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t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47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9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ebal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57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29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4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0844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ķ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4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5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5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i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5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5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6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Kal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6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e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6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ks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446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ļ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7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u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7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j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7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76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s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088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8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8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8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16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1635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44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e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8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ūks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ēd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8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089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Tab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9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b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9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sa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9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9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av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š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49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4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6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0625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st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8944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4646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5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52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5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5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i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8956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60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6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4668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ū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72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7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3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8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8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ērve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89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8988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9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c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t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8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469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e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br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02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69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ļ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4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ks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4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v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5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gau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5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gul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6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jas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6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go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7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Li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6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zu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7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8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āme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8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9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be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Gulb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09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b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4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6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5608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0625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4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š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4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nā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5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5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š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5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nīs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ārs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8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6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566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6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6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ū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7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7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7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8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8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86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8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8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Sal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87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9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9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16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īt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5618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1635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t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ī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69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96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9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kab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02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69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6744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4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ū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52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virlau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5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23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cie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1231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6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Līvbēr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6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6766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o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7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74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7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rab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67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7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ē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82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8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gu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8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9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9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g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Jelg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49600-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u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4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ze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6010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4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ū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4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le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4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5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5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5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āv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5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6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6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e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60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6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7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uļi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7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7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antin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7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0278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p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8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dru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8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ž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8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is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8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9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g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Šķ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10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9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elt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9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āsl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Ūdr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09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un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4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d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4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de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5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5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i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5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m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6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6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krā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6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d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7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7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7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7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8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bār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8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Rum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8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n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2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1029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ēp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629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9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dī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29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4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ār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4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n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4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ī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4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Dun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5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5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0827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b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5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vie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5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z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5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6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064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ē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6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66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Kazdan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6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pu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6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7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biņ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0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7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7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c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aņ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79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8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8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85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8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1486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d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0888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ņ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3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-649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b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8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9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vilost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4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9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āj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eku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16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49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6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naž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0625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8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0827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4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īvze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4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va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5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56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p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6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6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6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6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cgrīv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4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1635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l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7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83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j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ice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10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1837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ur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8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ri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8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baž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ķ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60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68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4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ģ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4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4948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5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liše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5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nau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5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6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d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6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dum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4966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6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7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žvid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7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7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rz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7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Ņuk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8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8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8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e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8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muc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9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d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9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s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0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9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up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ļesj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18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1896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z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9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bl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irgz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49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89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4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4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u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4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svai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8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0827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elz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5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5554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ā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r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4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5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ur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556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s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6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6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z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6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Ļaud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7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c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7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tr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7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rmast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7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8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u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8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k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9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gļ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snē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5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5592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ak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8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9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t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09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4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šķil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6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0625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r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4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5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1029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ip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56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b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6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ēd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6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lvārd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4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1433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dlie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6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ozol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7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ņģ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7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028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gum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b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10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1084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t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8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49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43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4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0244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348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si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5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ēč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5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0258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362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kal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9164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ž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1266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z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šo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37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n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0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7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aj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376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īļ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378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ebiņ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ul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63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638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8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8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vā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12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1286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919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iļ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91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9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4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4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orna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4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kšā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4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c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5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ma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5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ga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5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išk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5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zes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5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ti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6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n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6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d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6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ūzn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6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koņ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7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7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7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tr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75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7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7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olmuiž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7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š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8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8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kstagal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8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m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8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9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ļero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9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ž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9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ērēm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02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9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ēzekne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9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ļā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18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89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Ādaž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44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ž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4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48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do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6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0625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nik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52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ugm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5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kal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6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ču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8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6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m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69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6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ek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8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70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l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7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ārup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7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7600-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666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0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8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ž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8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īt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9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8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as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231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lkrast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4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433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j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9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ld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6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1694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īg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ņ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9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9600-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īd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0644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0625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ze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4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5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au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56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5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s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6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6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6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īgran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7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d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7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pā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7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cē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6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068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8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8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ķē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8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da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9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ņ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9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9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9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u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2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49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4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1442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4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5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Ģib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5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Ī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5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dag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51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6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ūļ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6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id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6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ci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7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ībag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7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7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ērsrag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7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j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3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82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8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z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86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183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mārpil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3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1837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9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dz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9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s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rb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02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89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ē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1244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4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žūks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4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5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l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5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5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sā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5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1262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n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mež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66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68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ku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127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ūr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7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7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7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m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80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ur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ār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1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82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8400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8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un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sa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57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9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n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9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dav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mī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12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1294-0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kuma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096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s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4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4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t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4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rģem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5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Ēve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5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dz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5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ēr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6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6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ār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6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7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sma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7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ā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7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4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č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8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1433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80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kā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8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8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iltene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16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90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jciem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9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k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ārt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2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9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ērzai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4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gu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4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46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4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5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iķ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5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5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5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verī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gu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476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62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6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Ķoņ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6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6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d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68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īš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717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23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1231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kš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3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72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t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76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cēn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78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ēļ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82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salac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ņ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0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84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8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id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88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9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tnieku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cat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719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7192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ūjien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lpulk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16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9400-0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9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miera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lākalna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2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69600-0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4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4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ūrkaln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50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143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tenes l. 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1433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5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5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56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z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6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66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ārga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66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āl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7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m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7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78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ava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78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8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ārves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8400-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r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90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raj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9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spils nov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lēku pag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802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89400-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32" w:leader="none"/>
        </w:tabs>
        <w:ind w:firstLine="748"/>
        <w:rPr>
          <w:sz w:val="28"/>
        </w:rPr>
      </w:pPr>
      <w:r>
        <w:rPr>
          <w:sz w:val="28"/>
        </w:rPr>
        <w:t>Tieslietu ministrs</w:t>
        <w:tab/>
        <w:t>M.Segl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before="0" w:after="0"/>
      <w:jc w:val="both"/>
      <w:rPr/>
    </w:pPr>
    <w:r>
      <w:rPr>
        <w:sz w:val="22"/>
        <w:szCs w:val="22"/>
      </w:rPr>
      <w:t>TMNot_p1_220509_KV_2010; 1. pielikums Ministru kabineta noteikumu projektam „Noteikumi par kadastrālo vērtību bāzi 2010. 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before="0" w:after="0"/>
      <w:jc w:val="both"/>
      <w:rPr/>
    </w:pPr>
    <w:r>
      <w:rPr>
        <w:sz w:val="22"/>
        <w:szCs w:val="22"/>
      </w:rPr>
      <w:t>TMNot_p1_220509_KV_2010; 1. pielikums Ministru kabineta noteikumu projektam „Noteikumi par kadastrālo vērtību bāzi 2010. gadam” (TA-186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aisf">
    <w:name w:val="naisf"/>
    <w:basedOn w:val="Normal"/>
    <w:qFormat/>
    <w:pPr>
      <w:spacing w:before="280" w:after="280"/>
      <w:jc w:val="both"/>
    </w:pPr>
    <w:rPr>
      <w:szCs w:val="20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39:00Z</dcterms:created>
  <dc:creator>Gatis Kalniņš</dc:creator>
  <dc:description>gatis.kalnins@vzd.gov.lv, 67038650</dc:description>
  <cp:keywords/>
  <dc:language>en-US</dc:language>
  <cp:lastModifiedBy>Vesma</cp:lastModifiedBy>
  <cp:lastPrinted>2009-08-20T10:17:00Z</cp:lastPrinted>
  <dcterms:modified xsi:type="dcterms:W3CDTF">2009-08-26T06:32:00Z</dcterms:modified>
  <cp:revision>23</cp:revision>
  <dc:subject>1.pielikums</dc:subject>
  <dc:title>Ministru kabineta noteikumu projekts "Noteikumi par kadastrālo vērtību bāzi 2010. gadam"</dc:title>
</cp:coreProperties>
</file>