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11</w:t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2891"/>
      </w:tblGrid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ērķdotācijas republikas pilsētu un rajonu pašvaldībām - pašvaldību pamata un vispārējās vidējās izglītības iestāžu pedagogu darba samaksai un valsts sociālās apdrošināšanas obligātajām iemaksām</w:t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ublikas pilsētas un rajoni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</w:t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Ministrijas/citas centrālās valsts iestādes vadītājs _________________________________________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(amats, paraksts, uzvārds)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agatavotājs 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amats, uzvārds)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ālrunis________________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 pasts______________________________________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7:00Z</dcterms:created>
  <dc:creator>Diāna Vitoliņa</dc:creator>
  <dc:description>Diana.Vitolina@fm.gov.lv;7095424</dc:description>
  <dc:language>en-US</dc:language>
  <cp:lastModifiedBy>Sandraze</cp:lastModifiedBy>
  <cp:lastPrinted>2007-05-09T12:34:00Z</cp:lastPrinted>
  <dcterms:modified xsi:type="dcterms:W3CDTF">2007-05-16T09:17:00Z</dcterms:modified>
  <cp:revision>2</cp:revision>
  <dc:subject>Ministru kabineta</dc:subject>
  <dc:title>Mistru kabineta Instrukcija par budžeta pieprasījumu izstrādāšanas pamatprincipiem</dc:title>
</cp:coreProperties>
</file>