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6"/>
        <w:gridCol w:w="885"/>
        <w:gridCol w:w="54"/>
        <w:gridCol w:w="1041"/>
        <w:gridCol w:w="39"/>
        <w:gridCol w:w="1131"/>
        <w:gridCol w:w="71"/>
        <w:gridCol w:w="939"/>
        <w:gridCol w:w="1194"/>
        <w:gridCol w:w="1057"/>
        <w:gridCol w:w="82"/>
        <w:gridCol w:w="939"/>
        <w:gridCol w:w="1028"/>
        <w:gridCol w:w="77"/>
        <w:gridCol w:w="1137"/>
        <w:gridCol w:w="46"/>
        <w:gridCol w:w="376"/>
        <w:gridCol w:w="284"/>
        <w:gridCol w:w="229"/>
        <w:gridCol w:w="57"/>
        <w:gridCol w:w="1137"/>
        <w:gridCol w:w="1167"/>
      </w:tblGrid>
      <w:tr>
        <w:trPr>
          <w:trHeight w:val="2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idlapa 10(SB)</w:t>
            </w:r>
          </w:p>
        </w:tc>
      </w:tr>
      <w:tr>
        <w:trPr>
          <w:trHeight w:val="315" w:hRule="atLeast"/>
        </w:trPr>
        <w:tc>
          <w:tcPr>
            <w:tcW w:w="1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sts pensiju un sociālo pabalstu izdevumu aprēķins*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alsts sociālās apdrošināšanas speciālā budžeta programma 04.00.00. "Sociālā apdrošināšana"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+1 gada plāns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+2 gada plāns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+3 gada plāns</w:t>
            </w:r>
          </w:p>
        </w:tc>
      </w:tr>
      <w:tr>
        <w:trPr>
          <w:trHeight w:val="144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balsta vei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jas/ pabalsta/ atlīdzības apmērs vidēji mēnesī (lati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g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idēji mēnesī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devumi kop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ti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jas/ pabalsta/ atlīdzības apmērs vidēji mēnesī (lati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g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idēji mēnesī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devumi kop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ti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jas/ pabalsta/ atlīdzības apmērs vidēji mēnesī (lati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g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idēji mēnesī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devumi kop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ti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jas/ pabalsta/ atlīdzības apmērs vidēji mēnesī (la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ing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idēji mēnes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devumi kop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ti)</w:t>
            </w:r>
          </w:p>
        </w:tc>
      </w:tr>
      <w:tr>
        <w:trPr>
          <w:trHeight w:val="12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31" w:hRule="atLeast"/>
        </w:trPr>
        <w:tc>
          <w:tcPr>
            <w:tcW w:w="15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1.00 Valsts pensiju speciālais budžets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ijas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ecuma pensija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nsijas apgādnieka zaudējuma gadījum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ugstākās Padomes deputātu pensija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nsijas saskaņā ar speciāliem lēmumiem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zdienas pensijas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apdrošināšanas pabalsti naudā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pbedīšan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aitējuma atlīdzība Černobiļas AES avārijas rezultātā cietušajām personām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04.02.00 Nodarbinātības speciālais budžets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apdrošināšanas pabalsti naudā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pbedīšan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rbinātības pabalsti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zdarbnieka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zdarbnieka stipendij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04.03.00 Darba negadījumu speciālais budžets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apdrošināšanas pabalsti naudā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limīb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tlīdzība par darbspēju zaudējumu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tlīdzība par apgādnieka zaudējumu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pbedīšan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04.04.00 Invaliditātes, maternitātes un slimības speciālais budžets</w:t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ijas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validitātes pensija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nsijas saskaņā ar speciāliem lēmumiem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apdrošināšanas pabalsti naudā - kop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jā skaitā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limīb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aternitāte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pbedīšana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aitējuma atlīdzība Černobiļas AES avārijas rezultātā cietušajām personām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ternitātes pabalsts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rbā nodarītā kaitējuma atlīdzīb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* Atbilstoši izmaiņām normatīvajos aktos, kas paredz izmaiņas pensiju, pabalstu, atlīdzību veidos, tabula jāprecizē, norādot pensijas, pabalsta, atlīdzības nosaukumu un plānu attiecīgajā gad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ijas (citas centrālās valsts iestādes) vadītājs_____________________________________________________________________________________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mats, paraksts, uzvār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atavotājs ____________________________________________________________________ Tālr. _____________ E-pasts ______________________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mats, uzvārds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641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38" w:leader="none"/>
        <w:tab w:val="right" w:pos="154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7:00Z</dcterms:created>
  <dc:creator>Diāna Vitoliņa</dc:creator>
  <dc:description>Diana.Vitolina@fm.gov.lv;7095424</dc:description>
  <dc:language>en-US</dc:language>
  <cp:lastModifiedBy>Sandraze</cp:lastModifiedBy>
  <cp:lastPrinted>2007-05-09T12:34:00Z</cp:lastPrinted>
  <dcterms:modified xsi:type="dcterms:W3CDTF">2007-05-16T09:17:00Z</dcterms:modified>
  <cp:revision>2</cp:revision>
  <dc:subject>Ministru kabineta Instrukcija</dc:subject>
  <dc:title>Mistru kabineta Instrukcija par budžeta pieprasījumu izstrādāšanas pamatprincipiem</dc:title>
</cp:coreProperties>
</file>