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68"/>
        <w:gridCol w:w="469"/>
        <w:gridCol w:w="409"/>
        <w:gridCol w:w="570"/>
        <w:gridCol w:w="293"/>
        <w:gridCol w:w="544"/>
        <w:gridCol w:w="231"/>
        <w:gridCol w:w="607"/>
        <w:gridCol w:w="265"/>
        <w:gridCol w:w="713"/>
        <w:gridCol w:w="260"/>
        <w:gridCol w:w="582"/>
        <w:gridCol w:w="181"/>
        <w:gridCol w:w="654"/>
        <w:gridCol w:w="213"/>
        <w:gridCol w:w="763"/>
        <w:gridCol w:w="416"/>
        <w:gridCol w:w="425"/>
        <w:gridCol w:w="341"/>
        <w:gridCol w:w="635"/>
        <w:gridCol w:w="125"/>
        <w:gridCol w:w="832"/>
        <w:gridCol w:w="37"/>
        <w:gridCol w:w="838"/>
        <w:gridCol w:w="738"/>
        <w:gridCol w:w="96"/>
        <w:gridCol w:w="963"/>
        <w:gridCol w:w="120"/>
        <w:gridCol w:w="716"/>
      </w:tblGrid>
      <w:tr>
        <w:trPr>
          <w:trHeight w:val="855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bookmarkStart w:id="0" w:name="RANGE!A1%3AP3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bookmarkEnd w:id="0"/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6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44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nanšu ministrijas iesniegtajā redakcij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21.pielikum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Ministru kabinet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.gada 8.maij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strukcijai Nr.9</w:t>
            </w:r>
          </w:p>
        </w:tc>
      </w:tr>
      <w:tr>
        <w:trPr>
          <w:trHeight w:val="80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6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63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Veidlapa 10(pb)</w:t>
            </w:r>
          </w:p>
        </w:tc>
      </w:tr>
      <w:tr>
        <w:trPr>
          <w:trHeight w:val="315" w:hRule="atLeast"/>
        </w:trPr>
        <w:tc>
          <w:tcPr>
            <w:tcW w:w="1019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  <w:t>Valsts sociālo pabalstu izdevumu aprēķins *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19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lv-LV"/>
              </w:rPr>
              <w:t>Labklājības ministrijas pamatbudžeta programma 20.00.00. "Valsts sociālie pabalsti"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2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-1 gada izpilde</w:t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 gada plāns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+1 gada plāns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+2 gada plāns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+3 gada plāns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balsta veids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Pabalsta apmērs vidēji mēnesī (lati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Kontingents (vidēji mēnesī)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Izdevumi kopā (lati)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Pabalsta apmērs vidēji mēnesī (lati)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Kontingents (vidēji mēnesī)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Izdevumi kopā (lati)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Pabalsta apmērs vidēji mēnesī (lati)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Kontingents (vidēji mēnesī)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Izdevumi kopā (lati)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Pabalsta apmērs vidēji mēnesī (lati)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Kontingents (vidēji mēnesī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Izdevumi kopā (lati)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Pabalsta apmērs vidēji mēnesī (lati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Kontingents vidēji mēnesī)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lv-LV"/>
              </w:rPr>
              <w:t>Izdevumi kopā (lati)</w:t>
            </w:r>
          </w:p>
        </w:tc>
      </w:tr>
      <w:tr>
        <w:trPr>
          <w:trHeight w:val="14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alsts sociālā nodrošinājuma pabalsts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lang w:eastAsia="lv-LV"/>
              </w:rPr>
            </w:pPr>
            <w:r>
              <w:rPr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lv-LV"/>
              </w:rPr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lv-LV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Transporta izdevumu kompensācija invalīdiem, kuriem ir apgrūtināta pārvietošanās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alsts sociālais pabalsts ČAES dalībniekiem un viņu ģimenēm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Kaitējuma atlīdzība ČAES avāriju seku likvidētājiem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pbedīšanas pabalsts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alsts sociālie pabalsti ģimenēm ar bērniem - kopā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X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270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lv-LV"/>
              </w:rPr>
              <w:t>tajā skaitā: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bērna piedzimšanas pabalsts: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bērna kopšanas pabalsts: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bērna invalīda kopšanas pabalsts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ģimenes valsts pabalsts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piemaksa pie ģimenes valsts pabalsta par bērnu invalīdu 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balsts aizbildnim par bērna uzturēšanu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tlīdzība par aizbildņa pienākumu pildīšanu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alsts speciālais pabalsts Latvijas neatkarības atgūšanas procesā bojā gājušo personu bērniem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alsts pabalsts ar celiakiju slimiem bērniem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KOPĀ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255" w:hRule="atLeast"/>
        </w:trPr>
        <w:tc>
          <w:tcPr>
            <w:tcW w:w="22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7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Ministrijas (citas centrālās valsts iestādes) vadītājs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amats, paraksts, uzvārds)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67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Sagatavotājs ___________________________________________________________Tālr. _____________ E-pasts ________________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amats, uzvārds)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9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6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bilstoši izmaiņām normatīvajos aktos, kas paredz izmaiņas valsts sociālo pabalstu veidos, tabula jāprecizē, norādot valsts sociālo pabalstu nosaukumu un plānu attiecīgajā gadā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8"/>
      </w:rPr>
    </w:pPr>
    <w:r>
      <w:rPr>
        <w:rFonts w:cs="Times New Roman" w:ascii="Times New Roman" w:hAnsi="Times New Roman"/>
        <w:sz w:val="16"/>
        <w:szCs w:val="18"/>
      </w:rPr>
      <w:fldChar w:fldCharType="begin"/>
    </w:r>
    <w:r>
      <w:rPr>
        <w:sz w:val="16"/>
        <w:szCs w:val="18"/>
        <w:rFonts w:cs="Times New Roman" w:ascii="Times New Roman" w:hAnsi="Times New Roman"/>
      </w:rPr>
      <w:instrText xml:space="preserve"> FILENAME </w:instrText>
    </w:r>
    <w:r>
      <w:rPr>
        <w:sz w:val="16"/>
        <w:szCs w:val="18"/>
        <w:rFonts w:cs="Times New Roman" w:ascii="Times New Roman" w:hAnsi="Times New Roman"/>
      </w:rPr>
      <w:fldChar w:fldCharType="separate"/>
    </w:r>
    <w:r>
      <w:rPr>
        <w:sz w:val="16"/>
        <w:szCs w:val="18"/>
        <w:rFonts w:cs="Times New Roman" w:ascii="Times New Roman" w:hAnsi="Times New Roman"/>
      </w:rPr>
      <w:t>input.doc</w:t>
    </w:r>
    <w:r>
      <w:rPr>
        <w:sz w:val="16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bd-cabli</dc:creator>
  <dc:description/>
  <dc:language>en-US</dc:language>
  <cp:lastModifiedBy>Sandraze</cp:lastModifiedBy>
  <cp:lastPrinted>2007-05-09T12:34:00Z</cp:lastPrinted>
  <dcterms:modified xsi:type="dcterms:W3CDTF">2007-05-16T09:16:00Z</dcterms:modified>
  <cp:revision>2</cp:revision>
  <dc:subject/>
  <dc:title> </dc:title>
</cp:coreProperties>
</file>