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idlapa 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Prioritāro pasākumu saraksts vidējā termiņā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____________________________________(ministrijas/citas centrālās valsts iestādes nosaukum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Valsts pamatbudžets / speciālais budžets (nevajadzīgo svītrot)</w:t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722"/>
        <w:gridCol w:w="1878"/>
        <w:gridCol w:w="3600"/>
        <w:gridCol w:w="1080"/>
        <w:gridCol w:w="1260"/>
        <w:gridCol w:w="1260"/>
      </w:tblGrid>
      <w:tr>
        <w:trPr>
          <w:trHeight w:val="9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mas (apakšprogrammas) kod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mas (apakšprogrammas) nosaukum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inistru kabineta  apstiprinātais prioritāšu saraks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rijas prioritāte (prioritārais  pasākums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+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+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+3</w:t>
            </w:r>
          </w:p>
        </w:tc>
      </w:tr>
      <w:tr>
        <w:trPr>
          <w:trHeight w:val="6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ru kabineta  rīkojuma un atbalstītās prioritātes (ja tāds ir)  Nr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saukums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.................................prioritāte: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ā skaitā  - prioritārais pasāku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- prioritārais pasāku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nistrijas (citas centrālās valsts iestādes) vadītājs   _________________________________________________________________</w:t>
      </w:r>
    </w:p>
    <w:p>
      <w:pPr>
        <w:pStyle w:val="Normal"/>
        <w:tabs>
          <w:tab w:val="clear" w:pos="720"/>
          <w:tab w:val="left" w:pos="6480" w:leader="none"/>
        </w:tabs>
        <w:ind w:firstLine="1620"/>
        <w:rPr/>
      </w:pPr>
      <w:r>
        <w:rPr>
          <w:sz w:val="20"/>
          <w:szCs w:val="20"/>
        </w:rPr>
        <w:tab/>
      </w:r>
      <w:r>
        <w:rPr>
          <w:i/>
          <w:iCs/>
          <w:sz w:val="16"/>
          <w:szCs w:val="16"/>
        </w:rPr>
        <w:t>(amats, paraksts, uzvārds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gatavotājs ________________________________________________________ Tālr. __________ E-pasts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i/>
          <w:iCs/>
          <w:sz w:val="16"/>
          <w:szCs w:val="16"/>
        </w:rPr>
        <w:t>(amats, uzvārds)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6:00Z</dcterms:created>
  <dc:creator>bd-gutma</dc:creator>
  <dc:description/>
  <dc:language>en-US</dc:language>
  <cp:lastModifiedBy>Sandraze</cp:lastModifiedBy>
  <cp:lastPrinted>2007-05-09T12:33:00Z</cp:lastPrinted>
  <dcterms:modified xsi:type="dcterms:W3CDTF">2007-05-16T09:16:00Z</dcterms:modified>
  <cp:revision>3</cp:revision>
  <dc:subject/>
  <dc:title>20</dc:title>
</cp:coreProperties>
</file>