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7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idlapa 7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matbudžetā iemaksājamās valsts nodevas un citi maksājum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 valsts institūciju sniegtajiem pakalpojumiem un veiktās darbība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 ministrija (cita centrālā valsts iestāde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</w:t>
      </w:r>
      <w:r>
        <w:rPr>
          <w:i/>
          <w:iCs/>
          <w:sz w:val="18"/>
          <w:szCs w:val="18"/>
        </w:rPr>
        <w:t>(Valsts iestāde, kods, nosaukums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Ls</w:t>
      </w:r>
    </w:p>
    <w:tbl>
      <w:tblPr>
        <w:tblW w:w="141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82"/>
        <w:gridCol w:w="1459"/>
        <w:gridCol w:w="1440"/>
        <w:gridCol w:w="1800"/>
        <w:gridCol w:w="1349"/>
        <w:gridCol w:w="1620"/>
        <w:gridCol w:w="1531"/>
        <w:gridCol w:w="1351"/>
      </w:tblGrid>
      <w:tr>
        <w:trPr>
          <w:trHeight w:val="1005" w:hRule="atLeast"/>
        </w:trPr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s, apakšprogr. kods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grammas, apakšprogrammas nosaukums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stādes nosaukums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budžeta ieņēmumu kods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u veids</w:t>
            </w:r>
          </w:p>
        </w:tc>
        <w:tc>
          <w:tcPr>
            <w:tcW w:w="58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pamatbudžetā iemaksājamā summa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gada plāns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+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+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+3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Kopā: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ajā skaitā 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82"/>
        <w:gridCol w:w="1459"/>
        <w:gridCol w:w="1440"/>
        <w:gridCol w:w="1800"/>
        <w:gridCol w:w="1349"/>
        <w:gridCol w:w="1620"/>
        <w:gridCol w:w="1531"/>
        <w:gridCol w:w="1351"/>
      </w:tblGrid>
      <w:tr>
        <w:trPr>
          <w:trHeight w:val="270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nistrijas (citas centrālās valsts iestādes) vadītājs __________________________________________________________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amats, paraksts, uzvārds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gatavotājs ________________________________________________________ Tālr. __________ E-pasts __________</w:t>
      </w:r>
    </w:p>
    <w:p>
      <w:pPr>
        <w:pStyle w:val="Normal"/>
        <w:ind w:left="2880"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amats, uzvārds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99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21" w:leader="none"/>
        <w:tab w:val="right" w:pos="1404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5:00Z</dcterms:created>
  <dc:creator>Diāna Vitoliņa</dc:creator>
  <dc:description>Diana.Vitolina@fm.gov.lv;7095424</dc:description>
  <dc:language>en-US</dc:language>
  <cp:lastModifiedBy>Sandraze</cp:lastModifiedBy>
  <cp:lastPrinted>2007-05-09T12:30:00Z</cp:lastPrinted>
  <dcterms:modified xsi:type="dcterms:W3CDTF">2007-05-16T09:15:00Z</dcterms:modified>
  <cp:revision>2</cp:revision>
  <dc:subject>Ministru kabineta Instrukcija</dc:subject>
  <dc:title>Ministra kabineta Instrukcija par budžeta pieprasījumu izstrādāšanas pamatprincipiem</dc:title>
</cp:coreProperties>
</file>