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Ministru kabineta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Nr. 5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 (ministrijas, citas centrālo valsts iestādes) Eiropas Savienības politiku instrumentu un citu ārvalstu finanšu palīdzības līdzekļu naudas plūsmas (izdevumu prognozes) plāns n, n+1, n+2 un n+3 gadiem pēc finansējuma sniedzēj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s</w:t>
      </w:r>
    </w:p>
    <w:tbl>
      <w:tblPr>
        <w:tblW w:w="1544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5"/>
        <w:gridCol w:w="862"/>
        <w:gridCol w:w="862"/>
        <w:gridCol w:w="922"/>
        <w:gridCol w:w="837"/>
        <w:gridCol w:w="837"/>
        <w:gridCol w:w="710"/>
        <w:gridCol w:w="837"/>
        <w:gridCol w:w="808"/>
        <w:gridCol w:w="821"/>
        <w:gridCol w:w="859"/>
        <w:gridCol w:w="850"/>
        <w:gridCol w:w="800"/>
        <w:gridCol w:w="690"/>
        <w:gridCol w:w="805"/>
        <w:gridCol w:w="900"/>
      </w:tblGrid>
      <w:tr>
        <w:trPr>
          <w:trHeight w:val="255" w:hRule="atLeast"/>
        </w:trPr>
        <w:tc>
          <w:tcPr>
            <w:tcW w:w="21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ropas Savienības politiku instrumentu un citu ārvalstu finanšu palīdzības līdzekļu nosaukums</w:t>
            </w:r>
          </w:p>
        </w:tc>
        <w:tc>
          <w:tcPr>
            <w:tcW w:w="88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udžeta programmas/apakšprogr.  nummurs </w:t>
            </w:r>
          </w:p>
        </w:tc>
        <w:tc>
          <w:tcPr>
            <w:tcW w:w="2646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Kopā n, n+1, n+2 un n+3 gadā </w:t>
            </w:r>
          </w:p>
        </w:tc>
        <w:tc>
          <w:tcPr>
            <w:tcW w:w="2384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n gada plāns </w:t>
            </w:r>
          </w:p>
        </w:tc>
        <w:tc>
          <w:tcPr>
            <w:tcW w:w="246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n+1 gads </w:t>
            </w:r>
          </w:p>
        </w:tc>
        <w:tc>
          <w:tcPr>
            <w:tcW w:w="2509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n+2 gads </w:t>
            </w:r>
          </w:p>
        </w:tc>
        <w:tc>
          <w:tcPr>
            <w:tcW w:w="2395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n+3 gads </w:t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Plānotais finansējums kopā 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ES vai ārvasltu finansējuma daļa (latos) </w:t>
            </w:r>
          </w:p>
        </w:tc>
        <w:tc>
          <w:tcPr>
            <w:tcW w:w="92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Valsts līdzfinan-sējums  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Plānotais finansējums kopā 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ES vai ārvasltu finansējuma daļa (latos)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Valsts līdzfinan-sējums </w:t>
            </w:r>
          </w:p>
        </w:tc>
        <w:tc>
          <w:tcPr>
            <w:tcW w:w="837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Plānotais finansējums kopā 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ES vai ārvasltu finansējuma daļa (latos) </w:t>
            </w:r>
          </w:p>
        </w:tc>
        <w:tc>
          <w:tcPr>
            <w:tcW w:w="82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Valsts līdzfinan-sējums 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Plānotais finansējums kopā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ES vai ārvasltu finansējuma daļa (latos) </w:t>
            </w:r>
          </w:p>
        </w:tc>
        <w:tc>
          <w:tcPr>
            <w:tcW w:w="80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Valsts līdzfinan-sējums 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Plānotais finansējums kopā 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ES vai ārvasltu finansējuma daļa (latos) </w:t>
            </w:r>
          </w:p>
        </w:tc>
        <w:tc>
          <w:tcPr>
            <w:tcW w:w="90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Valsts līdzfinan-sējums </w:t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5+8+11+14)</w:t>
            </w:r>
          </w:p>
        </w:tc>
        <w:tc>
          <w:tcPr>
            <w:tcW w:w="862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6+9+12+15)</w:t>
            </w:r>
          </w:p>
        </w:tc>
        <w:tc>
          <w:tcPr>
            <w:tcW w:w="922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7+10+13+16)</w:t>
            </w:r>
          </w:p>
        </w:tc>
        <w:tc>
          <w:tcPr>
            <w:tcW w:w="837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                    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7                      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</w:t>
            </w:r>
            <w:r>
              <w:rPr>
                <w:b/>
                <w:bCs/>
                <w:sz w:val="12"/>
                <w:szCs w:val="12"/>
              </w:rPr>
              <w:t xml:space="preserve">8                 </w:t>
            </w:r>
          </w:p>
        </w:tc>
        <w:tc>
          <w:tcPr>
            <w:tcW w:w="837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                     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                     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                  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12                  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3                     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4                     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15                  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6                   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Eiropas Savienības politiku instrumenti konkurētspējai izaugsmei un nodarbinātībai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Izpētes ietvarprogrammas (5., 6., 7. un turpmākās ietvarprogrammas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Eiropas Kopienas atbalsts transporta, telekomunikāciju un enerģijas infrastruktūras tīkliem (TEN-T, TEN-E, eTEN u.c.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3. Mūžizglītības programma, eLearning, Leonardo da Vinci, Erasmus Mundus, Socrates, Eureka, COST, INTAS, EUROPASs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 Konkurētspējas un inovāciju ietvarprogramma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5. IDAbc, Safer Interent Plus, eContent Plus u.c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 Muita un Fiscali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 Inteliģenta enerģija Eiropai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 Hercule II un Pericles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Eiropas Kopienas iniciatīvas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 INTERREG / Mērķis 3 „Eiropas teritoriālā sadarbība”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2. EQUAL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Eiropas Kopienas iniciatīva sabiedrības veselības jomā u.c. iniciatīvas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Eiropas Savienības politiku instrumenti lauksaimniecības jomā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. Eiropas Lauksaimniecības virzības un garantiju fonda Garantiju daļa;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 Zivsaimniecības vadības finansēšanas instruments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 Eiropas lauksaimniecības garantiju fonds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4. Eiropas lauksaimniecības fonds lauku attīstībai;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 Eiropas zivsaimniecības fonds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 Forest Focus u.c. ES instrumenti lauksaimniecības un lauku attīstības jomā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Eiropas Savienības politiku instrumenti iekšpolitikas jomā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 Šengenas konvencijas finanšu programma (Schengen Facility)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 ARGO, Eiropas Bēģļu fonds, Ārējo robežu fonds, INTI u.c. programmas brīvības, drošības un tiesiskuma jomā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5"/>
        <w:gridCol w:w="862"/>
        <w:gridCol w:w="862"/>
        <w:gridCol w:w="922"/>
        <w:gridCol w:w="837"/>
        <w:gridCol w:w="837"/>
        <w:gridCol w:w="710"/>
        <w:gridCol w:w="837"/>
        <w:gridCol w:w="808"/>
        <w:gridCol w:w="821"/>
        <w:gridCol w:w="859"/>
        <w:gridCol w:w="850"/>
        <w:gridCol w:w="800"/>
        <w:gridCol w:w="690"/>
        <w:gridCol w:w="805"/>
        <w:gridCol w:w="9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 Jaunatne un Jaunatne darbībā u.c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ārejas perioda palīdzība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 Pārejas programma (Transition Facility)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Pirmsiestāšanās palīdzība (Phare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. Citi Eiropas Savienības politiku instrumenti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Ārvalstu finanšu palīdzības līdzekļi: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1. Eiropas Ekonomikas zonas finanšu instruments un  Norvēģijas valdības divpusējais finanšu instruments;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 Citi ārvalstu finanšu palīdzības līdzekļi</w:t>
            </w:r>
          </w:p>
        </w:tc>
        <w:tc>
          <w:tcPr>
            <w:tcW w:w="885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/ citas centrālās valsts iestādes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ildītājs ______________________________________________________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ālrunis ___________________E pasts 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998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spacing w:before="280" w:after="280"/>
    </w:pPr>
    <w:rPr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1">
    <w:name w:val="xl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83">
    <w:name w:val="xl83"/>
    <w:basedOn w:val="Normal"/>
    <w:qFormat/>
    <w:pPr>
      <w:spacing w:before="280" w:after="280"/>
    </w:pPr>
    <w:rPr>
      <w:sz w:val="12"/>
      <w:szCs w:val="12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  <w:u w:val="singl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6">
    <w:name w:val="xl96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8">
    <w:name w:val="xl98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9">
    <w:name w:val="xl99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spacing w:before="280" w:after="280"/>
      <w:jc w:val="right"/>
    </w:pPr>
    <w:rPr>
      <w:b/>
      <w:bCs/>
      <w:sz w:val="14"/>
      <w:szCs w:val="14"/>
    </w:rPr>
  </w:style>
  <w:style w:type="paragraph" w:styleId="Xl109">
    <w:name w:val="xl109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right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469" w:leader="none"/>
        <w:tab w:val="right" w:pos="149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4:00Z</dcterms:created>
  <dc:creator>bd-gutma</dc:creator>
  <dc:description/>
  <dc:language>en-US</dc:language>
  <cp:lastModifiedBy>Sandraze</cp:lastModifiedBy>
  <cp:lastPrinted>2007-05-09T12:29:00Z</cp:lastPrinted>
  <dcterms:modified xsi:type="dcterms:W3CDTF">2007-05-16T09:14:00Z</dcterms:modified>
  <cp:revision>2</cp:revision>
  <dc:subject/>
  <dc:title>15</dc:title>
</cp:coreProperties>
</file>