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0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8" w:hanging="0"/>
        <w:jc w:val="right"/>
        <w:rPr>
          <w:b/>
          <w:b/>
        </w:rPr>
      </w:pPr>
      <w:r>
        <w:rPr>
          <w:b/>
        </w:rPr>
        <w:t>Veidlapa 2(4)s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X. 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(ministrijas, citas centrālās valsts iestādes kods un nosaukums)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Aizņēmumi un aizdevumi</w:t>
      </w:r>
    </w:p>
    <w:p>
      <w:pPr>
        <w:pStyle w:val="Normal"/>
        <w:ind w:right="458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s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Speciālais budžets</w:t>
      </w:r>
    </w:p>
    <w:tbl>
      <w:tblPr>
        <w:tblW w:w="133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20"/>
        <w:gridCol w:w="4320"/>
        <w:gridCol w:w="1420"/>
        <w:gridCol w:w="1240"/>
        <w:gridCol w:w="1240"/>
        <w:gridCol w:w="1280"/>
        <w:gridCol w:w="1400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, apakšpr. kod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s/ apakšprogrammas nosaukums; klasifikācijas koda nosaukum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1 gada izpild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gada plān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1 gada pieprasījum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2 gada pieprasījum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3 gada pieprasījum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40 02 00 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Aizņēmumi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2 00 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ņemtie aizņēmumi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2 00 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ņemto aizņēmumu atmaksa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40 01 00 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Aizdevumi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40 01 00 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sniegtie aizdevum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1 00 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sniegto aizdevumu saņemtā atmaksa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</w:t>
            </w:r>
            <w:r>
              <w:rPr>
                <w:b/>
                <w:bCs/>
                <w:sz w:val="20"/>
                <w:szCs w:val="20"/>
              </w:rPr>
              <w:t>.. ………… (Programmas/ apakšprogrammas nosaukums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F40 02 00 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Aizņēmumi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2 00 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ņemtie aizņēmumi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2 00 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ņemto aizņēmumu atmaksa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40 01 00 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Aizdevumi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1 00 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zsniegtie aizdevum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0 01 00 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sniegto aizdevumu saņemtā atmaksa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t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inistrijas (citas centrālās valsts iestādes) vadītājs 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paraks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gatavotājs 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ālrunis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pasts ____________________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/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2:00Z</dcterms:created>
  <dc:creator>bd-adija</dc:creator>
  <dc:description/>
  <dc:language>en-US</dc:language>
  <cp:lastModifiedBy>Sandraze</cp:lastModifiedBy>
  <cp:lastPrinted>2007-05-09T12:27:00Z</cp:lastPrinted>
  <dcterms:modified xsi:type="dcterms:W3CDTF">2007-05-16T09:12:00Z</dcterms:modified>
  <cp:revision>2</cp:revision>
  <dc:subject/>
  <dc:title>5</dc:title>
</cp:coreProperties>
</file>