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šu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8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Veidlapa 2(2)s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X. 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(ministrijas, citas centrālās valsts iestādes kods un nosaukums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Finansiālo rādītāju kopsavilkums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s</w:t>
      </w:r>
    </w:p>
    <w:p>
      <w:pPr>
        <w:pStyle w:val="Normal"/>
        <w:rPr/>
      </w:pPr>
      <w:r>
        <w:rPr/>
        <w:t>Speciālais budžets</w:t>
      </w:r>
    </w:p>
    <w:tbl>
      <w:tblPr>
        <w:tblW w:w="14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72"/>
        <w:gridCol w:w="888"/>
        <w:gridCol w:w="1548"/>
        <w:gridCol w:w="3868"/>
        <w:gridCol w:w="1048"/>
        <w:gridCol w:w="1088"/>
        <w:gridCol w:w="1239"/>
        <w:gridCol w:w="1239"/>
        <w:gridCol w:w="1366"/>
      </w:tblGrid>
      <w:tr>
        <w:trPr>
          <w:trHeight w:val="12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, apakšpr. kod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 klasifikācijas kod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s, apakšgr. kod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u, izdevumu, finansēšanas klasif. kod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s/ apakšprogrammas nosaukums; klasifikācijas koda nosaukum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1 gada izpild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gada plān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1 gada pieprasījum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2 gada pieprasījum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3 gada pieprasījums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5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; 22500;</w:t>
              <w:br/>
              <w:t>22400; 22600;</w:t>
              <w:br/>
              <w:t xml:space="preserve">21300; 21400; </w:t>
              <w:br/>
              <w:t>22100 - 22300;</w:t>
              <w:br/>
              <w:t>21100; 21200;</w:t>
              <w:br/>
              <w:t>18000; 19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eņēmumi - kop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; 22500;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dokļu ieņēmumi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; 226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nodokļu ieņēmumi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00; 21400; </w:t>
              <w:br/>
              <w:t>22100 - 223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Ieņēmumi no maksas pakalpojumiem un citi pašu ieņēmum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; 212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Ārvalstu finanšu palīdzība iestādes ieņēmumo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; 19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ferti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- 9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zdevumi - kopā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1000 - 23000] - [1000 - 9000]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inansiālā bilance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00 00 00 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00 00 00 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inansēšana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2 00 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2 00 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zņēmum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1 00 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1 00 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zdevum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1 01 00 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1 01 00 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………………………………</w:t>
            </w:r>
            <w:r>
              <w:rPr>
                <w:b/>
                <w:bCs/>
                <w:sz w:val="20"/>
                <w:szCs w:val="20"/>
              </w:rPr>
              <w:t>.. …………  ………... (Programmas/ apakšprogrammas nosaukums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; 22500;</w:t>
              <w:br/>
              <w:t>22400; 22600;</w:t>
              <w:br/>
              <w:t xml:space="preserve">21300; 21400; </w:t>
              <w:br/>
              <w:t>22100 - 22300;</w:t>
              <w:br/>
              <w:t>21100; 21200;</w:t>
              <w:br/>
              <w:t>18000; 19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eņēmumi - kop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; 22500;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dokļu ieņēmumi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; 226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nodokļu ieņēmumi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00; 21400; </w:t>
              <w:br/>
              <w:t>22100 - 223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Ieņēmumi no maksas pakalpojumiem un citi pašu ieņēmum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; 212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Ārvalstu finanšu palīdzība iestādes ieņēmumo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; 19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ferti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- 9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zdevumi - kopā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1000 - 23000] - [1000 - 9000]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inansiālā bilance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00 00 00 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00 00 00 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inansēšana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2 00 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2 00 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zņēmum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1 00 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1 00 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zdevum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1 01 00 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1 01 00 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t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* 3. un 4.ailē norādītie grupas, apakšgrupas kodi un izdevumu, ieņēmumu un finansēšanas klasifikāciju kodi ir parādīti informatīvi un SAP sistēmā sagatavotajās atskaitēs netiek uzrādīti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nistrijas (citas centrālās valsts iestādes) vadītājs 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mats, paraksts, uzvār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gatavotājs 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mats, uzvār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ālrunis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 pasts ____________________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36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8"/>
      </w:rPr>
    </w:pP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FILENAM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input.doc</w:t>
    </w:r>
    <w:r>
      <w:rPr>
        <w:sz w:val="16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22:00Z</dcterms:created>
  <dc:creator>bd-adija</dc:creator>
  <dc:description/>
  <dc:language>en-US</dc:language>
  <cp:lastModifiedBy>Sandraze</cp:lastModifiedBy>
  <cp:lastPrinted>2007-05-09T12:26:00Z</cp:lastPrinted>
  <dcterms:modified xsi:type="dcterms:W3CDTF">2007-05-16T09:22:00Z</dcterms:modified>
  <cp:revision>2</cp:revision>
  <dc:subject/>
  <dc:title>4</dc:title>
</cp:coreProperties>
</file>