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7.pielikums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Veidlapa 2(1)sb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Valsts speciālā budžeta programmu (apakšprogrammu) ieņēmumu un izdevumu pieprasījums vidējam termiņam</w:t>
      </w:r>
    </w:p>
    <w:p>
      <w:pPr>
        <w:pStyle w:val="Normal"/>
        <w:spacing w:lineRule="auto" w:line="240"/>
        <w:rPr/>
      </w:pPr>
      <w:r>
        <w:rPr>
          <w:b/>
        </w:rPr>
        <w:t>XX. 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  <w:t>1. Programmu (apakšprogrammu) saraksts*</w:t>
      </w:r>
    </w:p>
    <w:p>
      <w:pPr>
        <w:pStyle w:val="Normal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iālais budžets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168"/>
        <w:gridCol w:w="1046"/>
        <w:gridCol w:w="3496"/>
        <w:gridCol w:w="1396"/>
        <w:gridCol w:w="1556"/>
      </w:tblGrid>
      <w:tr>
        <w:trPr>
          <w:trHeight w:val="106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žeta tips, ministrijas kod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dības funkciju klas.kods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Programmas (apakšprogrammas) nosaukums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ēkā no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ēkā līdz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2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Jānorāda programmas (apakšprogrammas) visiem (n-1, n, n+1, n+2, n+3) gadiem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02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FILENAME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input.doc</w:t>
    </w:r>
    <w:r>
      <w:rPr>
        <w:sz w:val="18"/>
        <w:b w:val="false"/>
        <w:szCs w:val="18"/>
      </w:rPr>
      <w:fldChar w:fldCharType="end"/>
    </w:r>
    <w:r>
      <w:rPr>
        <w:b w:val="false"/>
        <w:sz w:val="18"/>
        <w:szCs w:val="18"/>
      </w:rPr>
      <w:t xml:space="preserve">; Ministru kabineta instrukcijas  projekts „Instrukcija par budžeta pieprasījumu izstrādāšanas pamatprincipiem” 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51" w:leader="none"/>
        <w:tab w:val="right" w:pos="10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bd-adija</dc:creator>
  <dc:description/>
  <dc:language>en-US</dc:language>
  <cp:lastModifiedBy>Sandraze</cp:lastModifiedBy>
  <cp:lastPrinted>2007-05-09T12:26:00Z</cp:lastPrinted>
  <dcterms:modified xsi:type="dcterms:W3CDTF">2007-05-16T09:22:00Z</dcterms:modified>
  <cp:revision>2</cp:revision>
  <dc:subject/>
  <dc:title>4</dc:title>
</cp:coreProperties>
</file>