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anšu ministrijas iesniegtajā redakcij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5.pielikum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07.gada 8.maij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instrukcijai Nr.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Veidlapa 2(3)p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XX. 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(ministrijas, citas centrālās valsts iestādes kods un nosaukums)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3. Izdevumi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amatbudžets</w:t>
      </w:r>
    </w:p>
    <w:tbl>
      <w:tblPr>
        <w:tblW w:w="150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272"/>
        <w:gridCol w:w="888"/>
        <w:gridCol w:w="1540"/>
        <w:gridCol w:w="3860"/>
        <w:gridCol w:w="1040"/>
        <w:gridCol w:w="1080"/>
        <w:gridCol w:w="1239"/>
        <w:gridCol w:w="1239"/>
        <w:gridCol w:w="1423"/>
      </w:tblGrid>
      <w:tr>
        <w:trPr>
          <w:trHeight w:val="127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., apakšpr. kod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 klasifikācijas kod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s, apakšgr. kod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devumu klasif. kods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s/ apakšprogrammas nosaukums; klasifikācijas koda nosaukum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1 gada izpil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gada plān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+1 gada pieprasījum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+2 gada pieprasījums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+3 gada pieprasījums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 - 900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zdevumi - kopā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1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 - 4000;</w:t>
              <w:br/>
              <w:t>6000 - 700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zturēšanas izdevum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- 200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ārtējie izdevumi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Procentu izdevum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; 600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sīdijas, dotācijas un sociālie pabalst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 - 770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ārtējie maksājumi Eiropas Kopienas budžetā un starptautiskā sadarbīb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 - 750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turēšanas izdevumu transfert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2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; 900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pitālie izdevumi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Pamatkapitāla veidošan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Kapitālo izdevumu transferti, mērķdotācija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………………………………</w:t>
            </w:r>
            <w:r>
              <w:rPr>
                <w:b/>
                <w:bCs/>
                <w:sz w:val="20"/>
                <w:szCs w:val="20"/>
              </w:rPr>
              <w:t>.. …………  ………... (Programmas/ apakšprogrammas nosaukums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 - 900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zdevumi - kopā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1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 - 4000;</w:t>
              <w:br/>
              <w:t>6000 - 700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zturēšanas izdevum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- 200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ārtējie izdevumi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Procentu izdevum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; 600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sīdijas, dotācijas un sociālie pabalst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 - 770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ārtējie maksājumi Eiropas Kopienas budžetā un starptautiskā sadarbīb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 - 750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turēšanas izdevumu transfert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2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; 900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Kapitālie izdevumi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Pamatkapitāla veidošan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Kapitālo izdevumu transferti, mērķdotācija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t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3. un 4.ailē norādītie grupas, apakšgrupas kodi un izdevumu klasifikācijas kodi ir parādīti informatīvi un SAP sistēmā sagatavotajās atskaitēs netiek uzrādī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Ministrijas (citas centrālās valsts iestādes) vadītājs 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amats, paraksts, uzvārd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gatavotājs 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amats, uzvārd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ālrunis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 pasts ____________________</w:t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Finanšu ministra vietā –</w:t>
      </w:r>
    </w:p>
    <w:p>
      <w:pPr>
        <w:pStyle w:val="Normal"/>
        <w:tabs>
          <w:tab w:val="clear" w:pos="720"/>
          <w:tab w:val="left" w:pos="6840" w:leader="none"/>
        </w:tabs>
        <w:ind w:firstLine="720"/>
        <w:rPr/>
      </w:pPr>
      <w:r>
        <w:rPr>
          <w:sz w:val="28"/>
          <w:szCs w:val="28"/>
        </w:rPr>
        <w:t>kultūras ministre</w:t>
        <w:tab/>
        <w:t>H.Demakov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361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8"/>
      </w:rPr>
    </w:pP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FILENAM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input.doc</w:t>
    </w:r>
    <w:r>
      <w:rPr>
        <w:sz w:val="16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8"/>
      </w:rPr>
    </w:pP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FILENAM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input.doc</w:t>
    </w:r>
    <w:r>
      <w:rPr>
        <w:sz w:val="16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isf">
    <w:name w:val="naisf"/>
    <w:basedOn w:val="Normal"/>
    <w:qFormat/>
    <w:pPr>
      <w:widowControl w:val="false"/>
      <w:spacing w:lineRule="atLeast" w:line="360" w:before="75" w:after="75"/>
      <w:ind w:firstLine="375"/>
      <w:jc w:val="both"/>
      <w:textAlignment w:val="baseline"/>
    </w:pPr>
    <w:rPr/>
  </w:style>
  <w:style w:type="paragraph" w:styleId="NormalWeb">
    <w:name w:val="Normal (Web)"/>
    <w:basedOn w:val="Normal"/>
    <w:qFormat/>
    <w:pPr>
      <w:widowControl w:val="false"/>
      <w:spacing w:lineRule="atLeast" w:line="360" w:before="100" w:after="100"/>
      <w:jc w:val="both"/>
      <w:textAlignment w:val="baselin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akstzCharCharRakstzCharCharRakstz">
    <w:name w:val=" 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979" w:leader="none"/>
        <w:tab w:val="right" w:pos="139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9:21:00Z</dcterms:created>
  <dc:creator>bd-adija</dc:creator>
  <dc:description/>
  <dc:language>en-US</dc:language>
  <cp:lastModifiedBy>Sandraze</cp:lastModifiedBy>
  <cp:lastPrinted>2007-05-09T12:26:00Z</cp:lastPrinted>
  <dcterms:modified xsi:type="dcterms:W3CDTF">2007-05-16T09:21:00Z</dcterms:modified>
  <cp:revision>3</cp:revision>
  <dc:subject/>
  <dc:title>5</dc:title>
</cp:coreProperties>
</file>