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Veidlapa 2(2)p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X. 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(ministrijas, citas centrālās valsts iestādes kods un nosaukums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Finansiālo rādītāju kopsavilkum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matbudžets</w:t>
      </w:r>
    </w:p>
    <w:tbl>
      <w:tblPr>
        <w:tblW w:w="14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72"/>
        <w:gridCol w:w="888"/>
        <w:gridCol w:w="1556"/>
        <w:gridCol w:w="3876"/>
        <w:gridCol w:w="1014"/>
        <w:gridCol w:w="910"/>
        <w:gridCol w:w="1239"/>
        <w:gridCol w:w="1239"/>
        <w:gridCol w:w="1239"/>
      </w:tblGrid>
      <w:tr>
        <w:trPr>
          <w:trHeight w:val="12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, apakšpr. kod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 klasifikācijas kod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s, apakšgr. kod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u, izdevumu, finansēšanas klasif. kods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s/ apakšprogrammas nosaukums; klasifikācijas koda nosaukum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1 gada izpild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 gada plān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1 gada pieprasījum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2 gada pieprasījum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3 gada pieprasījums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 - 21700;</w:t>
              <w:br/>
              <w:t>22100 - 223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ursi izdevumu segšana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00; 21400; </w:t>
              <w:br/>
              <w:t>22100 - 223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eņēmumi no maksas pakalpojumiem un citi pašu ieņēm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; 212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rvalstu finanšu palīdzība iestādes ieņēmum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; 19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t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7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otācija no vispārējiem ieņēmumie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i - kop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18000 - 21700;</w:t>
              <w:br/>
              <w:t>22100 - 22300] - [1000 - 9000]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iālā bilanc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F 00 00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00 00 00 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ēšan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ņēm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dev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1 01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21 01 00 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</w:t>
            </w:r>
            <w:r>
              <w:rPr>
                <w:b/>
                <w:bCs/>
                <w:sz w:val="20"/>
                <w:szCs w:val="20"/>
              </w:rPr>
              <w:t>.. …………  ………... (Programmas/ apakšprogrammas nosaukums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 - 21700;</w:t>
              <w:br/>
              <w:t>22100 - 223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ursi izdevumu segšana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00; 21400; </w:t>
              <w:br/>
              <w:t>22100 - 223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eņēmumi no maksas pakalpojumiem un citi pašu ieņēm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; 212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rvalstu finanšu palīdzība iestādes ieņēmum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; 19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t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7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otācija no vispārējiem ieņēmumie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i - kop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[18000 - 21700;</w:t>
              <w:br/>
              <w:t>22100 - 22300] - [1000 - 9000]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iālā bilanc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00 00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00 00 00 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ēšan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ņēm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izdev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1 01 00 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1 01 00 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t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3. un 4.ailē norādītie grupas, apakšgrupas kodi un izdevumu, ieņēmumu un finansēšanas klasifikāciju kodi ir parādīti informatīvi un SAP sistēmā sagatavotajās atskaitēs netiek uzrādīti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nistrijas (citas centrālās valsts iestādes) vadītājs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paraks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gatavotājs 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ālrunis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pasts ____________________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36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1:00Z</dcterms:created>
  <dc:creator>bd-adija</dc:creator>
  <dc:description/>
  <dc:language>en-US</dc:language>
  <cp:lastModifiedBy>Sandraze</cp:lastModifiedBy>
  <cp:lastPrinted>2007-05-09T12:25:00Z</cp:lastPrinted>
  <dcterms:modified xsi:type="dcterms:W3CDTF">2007-05-16T09:21:00Z</dcterms:modified>
  <cp:revision>3</cp:revision>
  <dc:subject/>
  <dc:title>4</dc:title>
</cp:coreProperties>
</file>