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2.pielikums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Veidlapa 1(sb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Valsts speciālā budžeta ieņēmumu un izdevumu atšifrējums pa programmām un apakšprogrammām vidējam termiņam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Ls</w:t>
      </w:r>
    </w:p>
    <w:tbl>
      <w:tblPr>
        <w:tblW w:w="14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05"/>
        <w:gridCol w:w="1828"/>
        <w:gridCol w:w="3674"/>
        <w:gridCol w:w="1248"/>
        <w:gridCol w:w="1168"/>
        <w:gridCol w:w="1288"/>
        <w:gridCol w:w="1239"/>
        <w:gridCol w:w="1239"/>
      </w:tblGrid>
      <w:tr>
        <w:trPr>
          <w:trHeight w:val="153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kods; SAP klasifikācijas kods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s, apakšgru-pas kods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u, izdevumu, finansēšanas, funkcijas klasifikācijas kods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x. ……………………………....................  </w:t>
              <w:br/>
              <w:t xml:space="preserve"> (ministrijas / citas centrālā valsts iestādes kods un nosaukums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  <w:szCs w:val="20"/>
              </w:rPr>
              <w:t>2000; 22500;</w:t>
              <w:br/>
              <w:t>22400; 22600;</w:t>
              <w:br/>
              <w:t xml:space="preserve">21300; 21400; </w:t>
              <w:br/>
              <w:t>22100 - 22300;</w:t>
              <w:br/>
              <w:t>21100; 21200;</w:t>
              <w:br/>
              <w:t>18000; 190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ņēmumi - kopā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i - kopā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4000;</w:t>
              <w:br/>
              <w:t xml:space="preserve"> 6000 - 70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i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05"/>
        <w:gridCol w:w="1828"/>
        <w:gridCol w:w="3674"/>
        <w:gridCol w:w="1248"/>
        <w:gridCol w:w="1168"/>
        <w:gridCol w:w="1288"/>
        <w:gridCol w:w="1239"/>
        <w:gridCol w:w="1239"/>
      </w:tblGrid>
      <w:tr>
        <w:trPr>
          <w:trHeight w:val="2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; 9000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ālie izdevumi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00 - 23000] - [1000 - 9000]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iālā bilance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ēšana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.xx.xx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.xxx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 ………... (Programmas/ apakšprogrammas nosaukum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; 22500;</w:t>
              <w:br/>
              <w:t>22400; 22600;</w:t>
              <w:br/>
              <w:t xml:space="preserve">21300; 21400; </w:t>
              <w:br/>
              <w:t>22100 - 22300;</w:t>
              <w:br/>
              <w:t>21100; 21200;</w:t>
              <w:br/>
              <w:t>18000; 190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ņēmumi - kopā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i - kopā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4000;</w:t>
              <w:br/>
              <w:t xml:space="preserve"> 6000 - 70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i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; 90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ālie izdevumi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00 - 23000] - [1000 - 9000]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iālā bilance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ēšana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 2. un 3.ailē norādītie grupas, apakšgrupas kodi un izdevumu, ieņēmumu un finansēšanas klasifikāciju kodi ir parādīti informatīvi un SAP sistēmā sagatavotajās atskaitēs netiek uzrādī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/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2"/>
      </w:rPr>
    </w:pP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D.Vītoliņa</dc:creator>
  <dc:description>7095424; Diana.Vitolina@fm.gov.lv</dc:description>
  <dc:language>en-US</dc:language>
  <cp:lastModifiedBy>Sandraze</cp:lastModifiedBy>
  <cp:lastPrinted>2007-05-09T12:24:00Z</cp:lastPrinted>
  <dcterms:modified xsi:type="dcterms:W3CDTF">2007-05-16T09:16:00Z</dcterms:modified>
  <cp:revision>2</cp:revision>
  <dc:subject>Instruukcija par budzētta pieprasījumu izstrādāšanas pamatprincipiem</dc:subject>
  <dc:title>MK noteikumi</dc:title>
</cp:coreProperties>
</file>