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7.gada 8.ma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nstrukcijai Nr.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Veidlapa 1(pb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alsts pamatbudžeta ieņēmumu un izdevumu atšifrējums pa programmām un apakšprogrammām vidējam termiņam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s</w:t>
      </w:r>
    </w:p>
    <w:tbl>
      <w:tblPr>
        <w:tblW w:w="1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005"/>
        <w:gridCol w:w="1642"/>
        <w:gridCol w:w="3600"/>
        <w:gridCol w:w="1240"/>
        <w:gridCol w:w="1160"/>
        <w:gridCol w:w="1280"/>
        <w:gridCol w:w="1239"/>
        <w:gridCol w:w="1273"/>
      </w:tblGrid>
      <w:tr>
        <w:trPr>
          <w:trHeight w:val="153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s/ apakšprogrammas kods; SAP klasifikācijas kods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s, apakšgru-pas kods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u, izdevumu, finansēšanas, funkcijas klasifikācijas kods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s/ apakšprogrammas nosaukums; klasifikācijas koda nosaukums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1 gada izpilde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gada plāns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+1 gada pieprasījums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+2 gada pieprasījums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+3 gada pieprasījums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xx. ……………………………...............  </w:t>
              <w:br/>
              <w:t xml:space="preserve"> (ministrijas / citas centrālā valsts iestādes kods un nosaukums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00 - 21700;</w:t>
              <w:br/>
              <w:t>22100 - 223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ursi izdevumu segšana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0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- 9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devumi - kop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- 4000; 6000 - 7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turēšanas izdevum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; 9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ālie izdevum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005"/>
        <w:gridCol w:w="1642"/>
        <w:gridCol w:w="3600"/>
        <w:gridCol w:w="1240"/>
        <w:gridCol w:w="1160"/>
        <w:gridCol w:w="1280"/>
        <w:gridCol w:w="1239"/>
        <w:gridCol w:w="1273"/>
      </w:tblGrid>
      <w:tr>
        <w:trPr>
          <w:trHeight w:val="76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M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8000 - 21700;</w:t>
              <w:br/>
              <w:t>22100 - 22300] - [1000 - 9000]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nsiālā bilance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00 00 00 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00 00 00 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ēša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x.xx.xx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x.xxx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………………………………</w:t>
            </w:r>
            <w:r>
              <w:rPr>
                <w:b/>
                <w:bCs/>
                <w:sz w:val="20"/>
                <w:szCs w:val="20"/>
              </w:rPr>
              <w:t>.. …………  ………... (Programmas/ apakšprogrammas nosaukums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00 - 21700;</w:t>
              <w:br/>
              <w:t>22100 - 223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ursi izdevumu segšana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0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- 9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devumi - kop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- 4000; 6000 - 7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turēšanas izdevum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; 9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ālie izdevum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M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8000 - 21700;</w:t>
              <w:br/>
              <w:t>22100 - 22300] - [1000 - 9000]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nsiālā bilance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00 00 00 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00 00 00 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ēša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t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2. un 3.ailē norādītie grupas, apakšgrupas kodi un izdevumu, ieņēmumu un finansēšanas klasifikāciju kodi ir parādīti informatīvi un SAP sistēmā sagatavotajās atskaitēs netiek uzrādī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nistrijas (citas centrālās valsts iestādes) vadītājs 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mats, paraksts, uzvārd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gatavotājs 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mats, uzvārd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ālrunis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 pasts 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Finanšu ministra vietā –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kultūras ministre</w:t>
        <w:tab/>
        <w:t>H.Demako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8"/>
      </w:rPr>
    </w:pP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FILENAM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input.doc</w:t>
    </w:r>
    <w:r>
      <w:rPr>
        <w:sz w:val="16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8"/>
      </w:rPr>
    </w:pP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FILENAM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input.doc</w:t>
    </w:r>
    <w:r>
      <w:rPr>
        <w:sz w:val="16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widowControl w:val="false"/>
      <w:spacing w:lineRule="atLeast" w:line="360" w:before="75" w:after="75"/>
      <w:ind w:firstLine="375"/>
      <w:jc w:val="both"/>
      <w:textAlignment w:val="baseline"/>
    </w:pPr>
    <w:rPr/>
  </w:style>
  <w:style w:type="paragraph" w:styleId="NormalWeb">
    <w:name w:val="Normal (Web)"/>
    <w:basedOn w:val="Normal"/>
    <w:qFormat/>
    <w:pPr>
      <w:widowControl w:val="false"/>
      <w:spacing w:lineRule="atLeast" w:line="360" w:before="100" w:after="100"/>
      <w:jc w:val="both"/>
      <w:textAlignment w:val="baseline"/>
    </w:pPr>
    <w:rPr/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12:00Z</dcterms:created>
  <dc:creator>D.Vītoliņa</dc:creator>
  <dc:description>7095424, Diana.Vitolina@fm.gov.lv</dc:description>
  <dc:language>en-US</dc:language>
  <cp:lastModifiedBy>Sandraze</cp:lastModifiedBy>
  <cp:lastPrinted>2007-05-09T12:24:00Z</cp:lastPrinted>
  <dcterms:modified xsi:type="dcterms:W3CDTF">2007-05-16T09:12:00Z</dcterms:modified>
  <cp:revision>2</cp:revision>
  <dc:subject>Insrukcija par budzēta pieprasījumu pamatprincipiem</dc:subject>
  <dc:title>MK noteikumi </dc:title>
</cp:coreProperties>
</file>