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7.gada 27.februā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Atļauto pārtikas piedevu alfabētiskais saraksts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35"/>
        <w:gridCol w:w="2835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p.k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numur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aukums latviešu valod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aukums angļu valod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devas grup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ulfāms 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ulfame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2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ilēta ciet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ylated starch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ilēta oksidēta cie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ylated oxidised star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ilētas dicietes adip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ylated distarch adip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ilētas dicietes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cetylated distarch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p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p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r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ācijas sveķi (gumiarabiks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cia gum (gum arabi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-tokofer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-tocophe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lg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in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īnija amon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inium ammon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īnija kāl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inium potass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īnija nātr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inium sod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umīnija silik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uminium silic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umīn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umin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umīnij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umin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ūra sarkanais A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lura red 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lvas hlor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annous chl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aran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aran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Amidēts pek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Amidated pec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onija alg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monium alg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onija fosfatīd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monium phosphati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Amonija hidrogēn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Ammonium hydrogen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onija hidr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monium hydr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0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onija karame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monia caram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onija karbonāt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Amonija 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monium carbonate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Ammonium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mon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mmon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0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monija sulfīta karame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ulphite ammonia caram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na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n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ocianī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hocyan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07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Apstrādātas </w:t>
            </w:r>
            <w:r>
              <w:rPr>
                <w:i/>
                <w:sz w:val="24"/>
              </w:rPr>
              <w:t>Eucheuma</w:t>
            </w:r>
            <w:r>
              <w:rPr>
                <w:sz w:val="24"/>
              </w:rPr>
              <w:t xml:space="preserve"> jūraszāl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Processed </w:t>
            </w:r>
            <w:r>
              <w:rPr>
                <w:i/>
                <w:sz w:val="24"/>
              </w:rPr>
              <w:t>Eucheuma</w:t>
            </w:r>
            <w:r>
              <w:rPr>
                <w:sz w:val="24"/>
              </w:rPr>
              <w:t xml:space="preserve"> seawe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rgo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rg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Askorbilpalmi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corbyl palmi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Askorbilstea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corbyl stea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korb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corb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partām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spart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ugog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Vegetable carb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zorub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zorub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Ābol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Mal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altās akācijas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Locust bean g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Benton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nton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nzo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nzo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-apo-8'-karotināls (C 3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-apo-8'-carotenal (C 3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-apo-8'-karotīnskābes etilesteris (C 3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hyl ester of beta-apo-8'-carotenoic acid (C 3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-ciklodekstr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-cyklodext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Beta-karo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Beta-carot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n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tan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iešu sarkana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etroot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iks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ix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E 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išu vas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eesw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or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o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iljanta melnais B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illiant black B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iljantzilais FC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illiant blue FC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ūnais F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own F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Brūnais H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rown 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utilēts hidroksianizols (BH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utylated hydroxyanisole (BH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utilēts hidroksitoluols (BHT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utylated hydroxytoluene (BH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eluloz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ellulo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(II) Celulozes pulver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Powdered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ietes nātrija oktenilsukc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arch sodium octenyl succ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Ciklām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Cyclam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aldinātāj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L-Ciste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L-Cyste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miltu apstrādes līdzekli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itro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it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elta-tokofero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elta-tocophe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cietes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starch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feni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Bipheny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phosph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kalc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calc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VI) Dikalcija 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VI) Dicalcium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kalc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calc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V) Dikālija 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(IV) Dipotassium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kāl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potass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kālija guani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potassium guany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kālija inoz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potassium inos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kālija 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(II) Dipotassium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dažādas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magn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magnes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dažādas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metildi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methyl di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metilpolisiloksā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methyl polysiloxa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nātr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(II) Disod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Dinātrija 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Disodium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nātr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sod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nātrija guani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sodium guany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nātrija inoz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Disodium inos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nātrija 5'-ribonukleot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sodium 5'-ribonucleot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nātrija 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Disodium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odecilgal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odecyl gal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zelzs (II) gluk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Ferrous gluc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zelzs (II) lak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Ferrous lac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zelzs oksīdi un dzelzs hidroksīd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ron oxides and iron hydroxi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zintar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uccin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ritorb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rythorb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ritroz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rythros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iķ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cet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ilmetil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hyl meth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il-p-hidroksi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hyl p-hydroxy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Fermentatīvi hidrolizēta karboksimetil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nzimatically hydrolysed carboxy met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Fosfatētas dicietes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hosphated distarch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Fumār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Fuma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amma-tokofer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Gamma-tocophe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icerildi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yceryl diacetate (diaceti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iceriltri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yceryl triace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icer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yce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icīns un tā nātrija sā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Glycine and its sodium s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uko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ucon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ukonskābes delta-lakto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ucono delta-lact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utam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utam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uanil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uanyl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Guāra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uar g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eksametilēntetram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examethylene tetram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ēlij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el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idroksipropil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ydroxyprop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idroksipropilcie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ydroxypropyl star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idroksipropildicietes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ydroxypropyl distarch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idroksipropilmetil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ydroxypropyl meth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inolīna dzeltena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Quinoline yell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lorofili un hlorofilīn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Hlorofil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Hlorofilī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hlorophylls and chlorophyllin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Chlorophyll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Chlorophyll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Hlorofilu un hlorofilīnu vara kompleks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Hlorofilu vara kompleks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Hlorofilīnu vara kompleks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Copper complexes of chlorophylls and chlorophyllin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Copper complexes of chlorophyll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copper complexes of chlorophyll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digokarm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digo carm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digo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digot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oz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osin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E 1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vertā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nvert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abilizētāj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zomal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Isom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aldinātāj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Jauktie karotī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Mixed carote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ace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alg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alg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alumīnija silik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aluminium silic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askorb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ascorb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I) Kalcija cikl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(III) Calcium cycl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aldinātāj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citr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citr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VII) Kalcija dihidrogēn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VII) Calcium dihydrogen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35"/>
        <w:gridCol w:w="2835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dinātrija etilēndiamīntetra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Calcium disodium ethylene- diamine-tetra-ace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ferocian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ferrocyan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phosph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gluk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gluc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diglut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diglut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guani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guany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Kalcija hidrogēn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Calcium hydrogen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Kalcija hidrogēnma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(II) Calcium hydrogen ma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hidrogēn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hydrogen 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hidr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hydr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hlor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chl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inoz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Calcium inos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Kalcija 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Calcium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lak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lac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malāt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Kalcija ma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malate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Calcium ma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V) Kalcija pol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V) Calcium poly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propi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propi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6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5'-ribonukleot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5'-ribonucleot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silik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silic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sorb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sorb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stearoil-2-lak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stearoyl-2-lacty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Kalcija 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lcija 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lcium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ndelilvas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ndelilla w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1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ntaksan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nthaxanth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psan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psanth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E 160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psorub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psorub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aginā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rageen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aja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aya g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0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ame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ain caram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27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bam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bam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boksimetil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Carboxy meth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boksimetilcelulozes nātrija sā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odium carboxy meth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mī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m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m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min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moiz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mois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naubvas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noula w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arote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ace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adip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adip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alg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alg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alumīnija silik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aluminium silic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hidrogēn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hydrogen 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citr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citr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ferocian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ferrocyan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phosph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gluk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gluc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Kālija hidrogēn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Potassium hydrogen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Kālija hidrogēn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Potassium hydrogen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hlor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chl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karbonāt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Kālija 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carbonates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(I) Potassium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lak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lac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ma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ma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metabi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metabi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konservants, antioksidants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nātrija 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sodium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n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n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nitr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nitr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Kālija pol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I) Potassium poly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E 2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propi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Potassium propiona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2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sorb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sorb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5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sulfāt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Kāl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tassium sulphate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(I) Potass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3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ālija tartr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Potassium tartr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4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Kolofonija glicerīna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Glicerol esters of wood ros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35"/>
        <w:gridCol w:w="2835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Konjac"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"Konjac" sveķ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"Konjac" glukomannā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jac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Konjac gum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Konjac glucomanna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ošenila sarkanais 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hineal red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eni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hine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antāna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nthan g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l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ylit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mačs 4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ceau 4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kum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cum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ilaja ekstrak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llaia extrac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t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tit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itī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ith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60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opē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cope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olrubīns B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holrubine B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zocīm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sozy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61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e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6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diglut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diglut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Magnija hidroksīd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Magnesium hydroxide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phosph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fosf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magnija fosfāt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Dimagn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phosph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magnesium phosphate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Dimagnes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hidr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hydr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hlor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chlor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karbon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agnija 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carbon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agnesium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53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ija silik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agnija silikāt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Magnija trisilik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silic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agnesium silicate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Magnesium trisilic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altīt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Maltīta sīrup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I) Maltitol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Maltitol syru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n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nit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nais P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ck P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v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tarta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il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il-p-hidroksi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yl p-hydroxy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kristāliskais vas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crystalline w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35"/>
        <w:gridCol w:w="2835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ikrokristāliskā celul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icrocrystalline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6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amonija glut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ammonium glut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ietes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starch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kalc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calc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kalc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calc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kāl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potass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kāl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I) Monopotass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6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kālija glut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potassium glut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kālija 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potassium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magn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magnes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nātr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sod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nātr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sod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6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nātrija glut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sodium glut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nātrija 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Monosodium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E 9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ān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n acid est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mic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myc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cet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Nātrija 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acet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odium ace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dip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adip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lg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alg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lumīnija skābais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aluminium phosphate, acid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lumīnija silik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aluminium silic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skorb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ascorb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Nātrija ciklam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Sodium cyclam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citr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citr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Nātrija diace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II) Sodium diace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eritorb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erythorb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etil-p-hidroksi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ethyl p-hydroxy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ferocian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ferrocyan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phosp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gluk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gluc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Nātrija hidrogēn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Sodium hydrogen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Nātrija hidrogēnma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II) Sodium hydrogen ma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hidrogēn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hydrogen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hidrogēn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hydrogen 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hidr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hydr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Nātrija kalcija pol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Sodium calcium poly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karbon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Nātrija 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carbon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odium 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lak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lac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tioksidants, dažādas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mal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Nātrija ma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mal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odium ma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žādas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metabi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metabi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metil-p- hidroksi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methyl p-hydroxy 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n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nitrate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nitr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nitr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o-fenilfen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o-phenylphen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Nātrija pol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I) Soduim poly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propil-p- hidroksi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propyl p-hydroxy 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propi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propi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Nātrija seskvikarbo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Sodium sesquicarbo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stearoil-2-lak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stearoyl-2-lacty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sulfāt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Nātrija sul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sulphat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odium sul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sulfī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sulp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E 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tartr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tartr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tetraborāts (boraks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tetraborate (borax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ohesperidīns D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ohesperidine 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z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60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biks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Norbix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lekļa di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n di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sidēta cie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idized star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sidēti polietilēna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idized polyethylene w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ilgal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yl gal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E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ždzeltenais 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ge yellow 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tofenilfen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tho-phenylphen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35"/>
        <w:gridCol w:w="2835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for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spho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60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ikas ekstrak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ika extrac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Patentzilais 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ent blue 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ktīn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Pek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ctin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Pec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Pentakālija tr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Pentapotassium tr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Pentanātrija tr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Pentasodium tr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t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dekstro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dextr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phosph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glicerīna poliricino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lycerol polyricinole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etilēnglikols 6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yethylene glycol 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(40) stea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oxyethylene (40) stea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sorbitāna monolaurāts (polisorbāts 2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oxyethylene sorbitan monolaurate (polysorbate 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sorbitāna monooleāts (polisorbāts 8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oxyethylene sorbitan monooleate (polysorbate 8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sorbitāna monopalmitāts (polisorbāts 4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oxyethylene sorbitan monopalmitate (polysorbate 4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sorbitāna monostearāts (polisorbāts 6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oxyethylene sorbitan monostearate (polysorbate 6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oksietilēna sorbitāna tristearāts (polisorbāts 6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oxyethylene sorbitan tristearate (polysorbate 6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Polivinilpirolido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vinylpyrrolid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vinilpolipirolido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vinylpolypyrrolid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ān-1,2-diola algin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ane-1,2-diol algi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ān-1,2-diols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an-1,2-di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lgall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yl gal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l-p-hidroksibenzo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yl p-hydroxybenzo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o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on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boflavīn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Riboflavīn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Riboflavīna-5'-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Riboflavine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Riboflavin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Riboflavin-5'-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35"/>
        <w:gridCol w:w="2835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aharīn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Saharīna nātrija sāl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Saharīna kālija sāl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V) Saharīna kalcija sā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accharin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Sodium saccharin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Potassium saccharin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IV) Calcium saccha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harozes acetāta izobuti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rose acetate isobuty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harozes glicerīd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roglyceri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kanais 2 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 2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ulrieta dzeltenais FC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set yellow FC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āls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chlo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ra di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phur di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r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phur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īcija di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icon di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ābekl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y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āpekl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o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āpekļa (I) 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ous 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āna monolau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an monolau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āna monoole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an monoole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āna monopalmit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Sorbitan monopalmit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āna monostea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an monostea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āna tristea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tan tristea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īnskā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ic ac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, 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orbīts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Sorbīta sīrup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Sorbitol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Sorbitol syru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riltar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ryl tar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rab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50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fīta karame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ustic sulphite caram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ella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ll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ķērsšūtās karboksimetil</w:t>
              <w:softHyphen/>
              <w:t>celulozes nātrija sā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linked sodium carboxy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yl cellul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53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 g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raz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razi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5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0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agnija sāļ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sium salt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2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u citron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Citric acid esters of 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2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u etiķ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tic acid esters of 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2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u jauktie etiķskābes un vīn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xed acetic and tartaric acid esters of 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2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u mono</w:t>
              <w:softHyphen/>
              <w:t>- un diacetilvīn</w:t>
              <w:softHyphen/>
              <w:t>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ono- and diacetyl tartaric acid esters of 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2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u pien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tic acid esters of mono-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2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mono- un diglicerīdu vīnskāb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artaric acid esters of 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0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nātrija, kālija un kalcija sāļ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, potassium and calcium salt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poliglicerīna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lycerol ester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propān-1,2-diola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ane-1,2-diol ester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kskābju saharozes ester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rose ester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ma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uma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inātāj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79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ski oksidētas sojas eļļas iedarbības produkts ar taukskābju mono- un diglicerīdi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ally oxidized soya bean oil interacted with mono- and diglycerides of fatty ac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) Tetrakālija 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) Tetrapotassium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etranātrija 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etrasodium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abendaz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abendazole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āna dioksī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anium diox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oferolu koncen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xed tocopherols concen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gakan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ragacan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5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cetīn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ce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mon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mmon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5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etil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ethyl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osfāt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hospha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kalc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(III) Tricalc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kalc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calc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Trikāl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Tripotass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kāl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potass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nātrija citr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sodium cit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Trinātrija di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Trisodium di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nātrija fosfā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I) Trisodium phosph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Ūdeņrad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E 3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īnskābe (L(+) -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aric acid (L(+) -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, dažād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ļais 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 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lt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lena sveķ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an g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</w:tbl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0" w:leader="none"/>
          <w:tab w:val="left" w:pos="6804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Zemkopības ministra vietā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īpašu uzdevumu ministr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iropas Savienības līdzekļu apguves lietās</w:t>
        <w:tab/>
        <w:t>N.Brok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RimTime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TimesRoma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7_090506; Noteikumi par obligātajām nekaitīguma prasībām pārtikas piedevām, pārtikai, kurā izmantotas pārtikas piedevas, un prasības pārtikas piedevu marķējum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7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CG Times" w:hAnsi="CG Times" w:cs="CG Times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CG Times" w:hAnsi="CG Times" w:cs="CG Times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CG Times" w:hAnsi="CG Times" w:cs="CG 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CG Times" w:hAnsi="CG Times" w:cs="CG 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CG Times" w:hAnsi="CG Times" w:cs="CG 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CG Times" w:hAnsi="CG Times" w:cs="CG Time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CG Times" w:hAnsi="CG Times" w:cs="CG Times"/>
      <w:i/>
    </w:rPr>
  </w:style>
  <w:style w:type="character" w:styleId="WW8Num1z0">
    <w:name w:val="WW8Num1z0"/>
    <w:qFormat/>
    <w:rPr>
      <w:rFonts w:ascii="RimTimes;Courier New" w:hAnsi="RimTimes;Courier New" w:cs="RimTimes;Courier New"/>
      <w:b w:val="false"/>
      <w:i w:val="false"/>
      <w:sz w:val="24"/>
      <w:u w:val="none"/>
    </w:rPr>
  </w:style>
  <w:style w:type="character" w:styleId="WW8Num2z0">
    <w:name w:val="WW8Num2z0"/>
    <w:qFormat/>
    <w:rPr>
      <w:rFonts w:ascii="RimTimes;Courier New" w:hAnsi="RimTimes;Courier New" w:cs="RimTimes;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RimTimes;Courier New" w:hAnsi="RimTimes;Courier New" w:cs="RimTimes;Courier New"/>
      <w:b w:val="false"/>
      <w:i w:val="false"/>
      <w:sz w:val="24"/>
      <w:u w:val="none"/>
    </w:rPr>
  </w:style>
  <w:style w:type="character" w:styleId="WW8Num4z0">
    <w:name w:val="WW8Num4z0"/>
    <w:qFormat/>
    <w:rPr>
      <w:rFonts w:ascii="RimTimes;Courier New" w:hAnsi="RimTimes;Courier New" w:cs="RimTimes;Courier New"/>
      <w:b w:val="false"/>
      <w:i w:val="false"/>
      <w:sz w:val="24"/>
      <w:u w:val="none"/>
    </w:rPr>
  </w:style>
  <w:style w:type="character" w:styleId="WW8Num5z0">
    <w:name w:val="WW8Num5z0"/>
    <w:qFormat/>
    <w:rPr>
      <w:rFonts w:ascii="RimTimes;Courier New" w:hAnsi="RimTimes;Courier New" w:cs="RimTimes;Courier New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BaltTimesRoman;Times New Roman" w:hAnsi="BaltTimesRoman;Times New Roman" w:cs="BaltTimesRoman;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53:00Z</dcterms:created>
  <dc:creator>Inuta Kaļķe</dc:creator>
  <dc:description>Inuta.Kalke@zm.gov.lv, 7878714</dc:description>
  <dc:language>en-US</dc:language>
  <cp:lastModifiedBy>Sandraze</cp:lastModifiedBy>
  <cp:lastPrinted>2007-02-27T10:57:00Z</cp:lastPrinted>
  <dcterms:modified xsi:type="dcterms:W3CDTF">2007-03-01T08:53:00Z</dcterms:modified>
  <cp:revision>2</cp:revision>
  <dc:subject>7.pielikums</dc:subject>
  <dc:title>Noteikumi par obligātajām nekaitīguma prasībām pārtikas piedevām, pārtikai, kurā izmantotas pārtikas piedevas, un prasības pārtikas piedevu marķējumam</dc:title>
</cp:coreProperties>
</file>