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  <w:t>6.pielikums</w:t>
      </w:r>
    </w:p>
    <w:p>
      <w:pPr>
        <w:pStyle w:val="Heading4"/>
        <w:keepNext w:val="false"/>
        <w:ind w:hanging="0"/>
        <w:jc w:val="right"/>
        <w:rPr/>
      </w:pPr>
      <w:r>
        <w:rPr/>
        <w:t>Ministru kabineta</w:t>
      </w:r>
    </w:p>
    <w:p>
      <w:pPr>
        <w:pStyle w:val="Normal"/>
        <w:jc w:val="right"/>
        <w:rPr/>
      </w:pPr>
      <w:r>
        <w:rPr/>
        <w:t>2007.gada 27.februāra</w:t>
      </w:r>
    </w:p>
    <w:p>
      <w:pPr>
        <w:pStyle w:val="Normal"/>
        <w:jc w:val="right"/>
        <w:rPr/>
      </w:pPr>
      <w:r>
        <w:rPr/>
        <w:t>noteikumiem Nr.158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  <w:t>Atļauto pārtikas piedevu saraksts starptautisko (E) numuru secībā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2694"/>
        <w:gridCol w:w="3260"/>
        <w:gridCol w:w="155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r. p.k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numur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edevas nosaukums latviešu valod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edevas nosaukums angļu valod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edevas grup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 1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rkumī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cum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0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boflavīn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Riboflavī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Riboflavīna-5'-fosf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boflavin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Riboflav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Riboflavin-5'-phosph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0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trazī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trazi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0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nolīna dzelten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inoline yello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ulrieta dzeltenais FCF, oranždzeltenais 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set yellow FCF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nge yellow 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2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enils, karmīnskābe, karmīn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chineal, carminic acid, carmin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2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orubīns, karmoizī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orubine, carmoisi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2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ran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rant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2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mačs 4R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enila sarkanais 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ceau 4R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chineal red 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2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itrozī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ythrosi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2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rkanais 2 G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d 2 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2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ūra sarkanais A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ura red A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3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tentzilais 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tent blue 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3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igotīns, indigokarmī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igotine, indigo carmi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3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ljantzilais FCF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lliant blue FC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4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lorofili un hlorofilī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Hlorofil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Hlorofilīn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hlorophylls and chlorophylli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Chlorophyl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Chlorophyllin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4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lorofilu un hlorofilīnu vara kompleks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Hlorofilu vara kompleks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Hlorofilīnu vara kompleks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per complexes of chlorophylls and chlorophyllin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I) Copper complexes of chlorophyl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Copper complexes of chlorophyllin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4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ļais 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een 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50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amel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in caram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50b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lfīta karamel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ustic sulphite caram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50c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onija karamel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mmonia caram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50d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onija sulfīta karamel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lphite ammonia caram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2694"/>
        <w:gridCol w:w="3260"/>
        <w:gridCol w:w="155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5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ljanta melnais BN, melnais P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lliant black BN, black P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5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gogl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getable carb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5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ūnais F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rown F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5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ūnais H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wn H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60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otī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Jauktie karotī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Beta-karotī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oten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Mixed caroten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Beta-carote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60b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nato, biksīns, norbiksī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nato, bixin, norbix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60c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rikas ekstrakts, kapsantīns, kapsorubī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rika extract, capsanthin, capsorub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60d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kopē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ycope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60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ta-apo-8'-karotināls (C30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ta-apo-8'-carotenal (C 3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60f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ta-apo-8'-karotīnskābes etilesteris (C 30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hyl ester of beta-apo-8'-carotenoic acid (C 3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61b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eī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e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61g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taksantī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thaxanth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6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ešu sarkanais, betanī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etroot red, betan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6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ocianīn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hocyanin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7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karbonā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Kalcija karbon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Kalcija hidrogēnkarbon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ium carbonat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Calcium carbon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Calcium hydrogen carbon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, 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7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tāna dioksīd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tanium dioxi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7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elzs oksīdi un dzelzs hidroksīd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ron oxides and iron hydroxid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7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umīnij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umini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7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drab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lv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7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l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l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8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tolrubīns B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tholrubine B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āsviel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rbīnskā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rbic ac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0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ālija sorb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assium sorb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0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sorb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ium sorb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nzoskā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nzoic ac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benzo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ium benzo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ālija benzo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assium benzo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benzo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ium benzo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2694"/>
        <w:gridCol w:w="3260"/>
        <w:gridCol w:w="155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il-p-hidroksibenzo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hyl p-hydroxy benzo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etil-p-hidroksibenzo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dium ethyl p-hydroxy benzoat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il-p-hidroksibenzo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yl p-hydroxy benzo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1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propil-p-hidroksiben</w:t>
              <w:softHyphen/>
              <w:t>zo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ium propyl p-hydroxy benzo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1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il-p-hidroksibenzo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hyl p-hydroxy benzo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1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metil-p-hidroksiben</w:t>
              <w:softHyphen/>
              <w:t>zo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odium methyl p-hydroxy benzo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 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2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ēra dioksīd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lphur dioxi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 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2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sulfī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ium sulphi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 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2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bisulfī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ium bisulphi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 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2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metabisulfī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ium metabisulphi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 antioksidants, 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2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ālija metabisulfī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assium metabisulphi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 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2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sulfī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ium sulphi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 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2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hidrogēnsulfī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ium hydrogen sulphi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 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2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ālija hidrogēnsulfī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assium hydrogen sulphi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 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3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fenil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pheny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3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tofenilfenol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thophenylpheno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onserv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3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o-fenilfenol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ium o-phenyl pheno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3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abendazol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iabendazo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3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zī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s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3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amicī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amyc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3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ksametilēntetramī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Hexamethylene tetrami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4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metildikarbon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methyl dicarbon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4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ālija nitrī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tassium nitrit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 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5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nitrī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ium nitri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 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5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nitr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ium nitr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 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5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ālija nitr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assium nitr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 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6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iķskā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etic ac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 dažād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2694"/>
        <w:gridCol w:w="3260"/>
        <w:gridCol w:w="155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6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ālija acet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assium acet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 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6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acetā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Nātrija acet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Nātrija diacet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ium acetat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Sodium acet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Sodium diacet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 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6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acet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ium acet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, 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7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nskā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ctic ac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8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ionskā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ionic ac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onserv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28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propion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ium propion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cija</w:t>
              <w:tab/>
              <w:t>propion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cium propion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v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8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ālija propion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assium propion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v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8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skā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ic ac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v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8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tetraborāts (boraks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tetraborate (borax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v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9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lekļa dioksīd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bon dioxi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9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Ābolskā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c ac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9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mārskā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maric ac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3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korbīnskā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corbic ac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0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askorb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ium ascorb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0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askorb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ium ascorb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0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korbīnskābes taukskābju ēster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Askorbilpalmit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Askorbilstear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tty acid esters of ascorbic aci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corbyl palmitat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Ascorbyl stear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koferolu koncentr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copherol rich extrac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0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fa-tokoferol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pha-tocophero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0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mma-tokoferol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mma-tocophero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0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ta-tokoferol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elta-tocophero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ilgall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yl gall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tilgall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yl gall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ecilgall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ecyl gall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itorbīnskā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ythorbic ac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eritorb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ium erythorb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2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tilēts hidroksianizols (BHA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tylated hydroxy anisole (BHA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2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tilēts hidroksitoluols (BHT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tylated hydroxy toluene (BH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2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citīn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cithin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, 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2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lakt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ium lact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, 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2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ālija lakt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assium lact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, 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2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lakt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ium lact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3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tronskā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tric ac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, dažād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2694"/>
        <w:gridCol w:w="3260"/>
        <w:gridCol w:w="155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3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citrā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Mononātrija citr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Dinātrija citr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I) Trinātrija citr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ium citrat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Monosodium citr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Disodium citr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I) Trisodium citr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3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ālija citrā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Monokālija citr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Trikālija citr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assium citrat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Monopotassium citr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Tripotassium citr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3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citrā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Monokalcija citr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Dikalcija citr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I) Trikalcija citr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ium citrat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Monocalcium citrat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II) Dicalcium citr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I) Tricalcium citr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3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īnskābe (L(+) -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rtaric acid (L(+) -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, 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3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tartrā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Mononātrija tartr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Dinātrija tartr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ium tartrat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Monosodium tartrat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II) Disodium tartr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3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ālija tartrā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Monokālija tartr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Dikālija tartr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assium tartrat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Monopotassium tartr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Dipotassium tartr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3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ālija nātrija tartr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assium sodium tartr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3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sforskā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osphoric ac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, 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3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fosfā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Mononātrija fosf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Dinātrija fosf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I) Trinātrija fosf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ium phosphat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Monosodium phosph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Disodium phosph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I) Trisodium phosph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4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ālija fosfā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Monokālija fosf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Dikālija fosf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I) Trikālija fosf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assium phosphat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Monopotassium phosph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Dipotassium phosph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I) Tripotassium phosph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4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fosfā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Monokalcija fosf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Dikalcija fosf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I) Trikalcija fosf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ium phosphat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Monocalcium phosph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Dicalcium phosph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I) Tricalcium phosph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4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nija fosfā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Monomagnija fosf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Dimagnija fosf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nesium phsphat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I) Monomagnesium phosph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Dimagnesium phosph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5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malā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Nātrija mal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Nātrija hidrogēnmal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ium malat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Sodium ma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Sodium hydrogenmal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5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ālija mal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assium mal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5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malā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Kalcija mal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Kalcija hidrogēnmal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ium malat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Calcium ma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Calcium hydrogenmal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5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avīnskā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atartaric ac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5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tartr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ium tartr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2694"/>
        <w:gridCol w:w="3260"/>
        <w:gridCol w:w="155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5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ipīnskā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ipic ac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5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adipin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ium adip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5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ālija adipin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assium adip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6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ntarskā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ccinic ac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8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iamonija citr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iammonium citr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38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dinātrija etilēndiamīntetraacet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ium disodium ethylene-diamine-tetra-acet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, konservants, 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gīnskā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ginic ac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0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algin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ium algin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0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ālija algin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assium algin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0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onija algin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monium algin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0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algin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ium algin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0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ān-1,2-diola algin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ane-1,2-diol algin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ar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a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0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aginā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rageen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07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pstrādātas </w:t>
            </w:r>
            <w:r>
              <w:rPr>
                <w:i/>
                <w:sz w:val="24"/>
              </w:rPr>
              <w:t>Eucheuma</w:t>
            </w:r>
            <w:r>
              <w:rPr>
                <w:sz w:val="24"/>
              </w:rPr>
              <w:t xml:space="preserve"> jūraszāle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rocessed </w:t>
            </w:r>
            <w:r>
              <w:rPr>
                <w:i/>
                <w:sz w:val="24"/>
              </w:rPr>
              <w:t>Eucheuma</w:t>
            </w:r>
            <w:r>
              <w:rPr>
                <w:sz w:val="24"/>
              </w:rPr>
              <w:t xml:space="preserve"> seawee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ltās akācijas sveķ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ust bean g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āra sveķ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ar g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gakan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gacant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ācijas sveķi (gumiarabiks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acia gum (gum arabic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santāna sveķ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anthan g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aja sveķ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aya g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1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ra sveķ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ra g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1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Želena sveķ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llan g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2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Sorbī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Sorbīta sīrup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Sorbito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Sorbitol syru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dinātājs, 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2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nī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nito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dinātājs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2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icerī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ycero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2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Konjac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"Konjac" sveķ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"Konjac" glukomannā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onja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Konjac gu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Konjac glucomanna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3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ioksietilēna (40) stear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yoxyethylene (40) stear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3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ioksietilēna sorbitā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olaurāts (polisorbāts 20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yoxyethylene sorbitan monolaurate (polysorbate 2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žādas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3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ioksietilēna sorbitāna monooleāts (polisorbāts 80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yoxyethylene sorbitan monooleate (polysorbate 8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žādas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3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ioksietilēna sorbitāna monopalmitāts (polisorbāts 40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lyoxyethylene sorbitan monopalmitate (polysorbate 4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2694"/>
        <w:gridCol w:w="3260"/>
        <w:gridCol w:w="155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3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ioksietilēna sorbitāna monostearāts (polisorbāts 60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yoxyethylene sorbitan monostearate (polysorbate 6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3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ioksietilēna sorbitāna tristearāts (polisorbāts 65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lyoxyethylene sorbitan tristearate (polysorbate 6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4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ktī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Pektī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Amidēts pektī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cti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Pect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Amidated pect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4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onija fosfatīd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monium phosphatid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4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harozes acetāta izobutir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crose acetate isobutyr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4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lofonija glicerīna ester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ycerol esters of wood ros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5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fosfā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Dinātrija difosf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Trinātrija difosf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I) Tetranātrija difosf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V) Tetrakālija difosf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VI) Dikalcija difosfāt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VII) Kalcija dihidrogēndifosf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phosphat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Disodium diphosph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Trisodium diphosph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I) Tetrasodium diphosph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V) Tetrapotassium diphosph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VI) Dicalcium diphosph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VII) Calcium dihydrogen diphosph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5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ifosfā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Pentanātrija trifosf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Pentakālija trifosf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iphosphat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Pentasodium triphosph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Pentapotassium triphosph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5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ifosfā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Nātrija polifosf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Kālija polifosf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I) Nātrija kalcija polifosf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V) Kalcija polifosf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lyphosphat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Sodium polyphosph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Potassium polyphosph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I) Sodium calcium polyphosph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V) Calcium polyphosph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5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ta-ciklodekstrī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ta-cyklodextr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6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uloz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Mikrokristāliskā celuloz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II) Celulozes pulver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lulos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Microcrystalline cellulo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Powdered cellulo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6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ilceluloz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hyl cellulo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6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droksipropilceluloz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ydroxypropyl cellulo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6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droksipropilmetilceluloz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Hydroxypropyl methyl cellulo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6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ilmetilceluloz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hyl methyl cellulo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6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boksimetilceluloz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boksimetilcelulozes nātrija sāl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boxy methyl cellulose, sodium carboxy methyl cellulo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6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Šķērsšūtās karboksimetilcelulozes nātrija sāl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osslinked sodium carboxy methyl cellulo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6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rmentatīvi hidrolizēta karboksimetilceluloz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zimatically hydrolysed carboxy metyl cellulo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70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skābju nātrija, kālija un kalcija sāļ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ium, potassium and calcium salts of fatty acid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70b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skābju magnija sāļ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nesium salts of fatty acid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7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skābju mono- un diglicerīd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o- and diglycerides of fatty acid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72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skābju mono- un diglicerīdu etiķskābes ester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etic acid esters of mono- and diglycerides of fatty acid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72b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skābju mono- un diglicerīdu pienskābes ester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ctic acid esters of mono- and diglycerides of fatty acid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72c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skābju mono- un diglicerīdu citronskābes ester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tric acid esters of mono- and diglycerides of fatty acid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72d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skābju mono- un diglicerīdu vīnskābes ester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rtaric acid esters of mono- and diglycerides of fatty acid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 472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skābju mono- un diglicerīdu mono- un diacetilvīnskābes ester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o- and diacetyl tartaric acid esters of mono- and diglycerides of fatty acid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72f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skābju mono- un diglicerīdu jauktie etiķskābes un vīnskābes ester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ixed acetic and tartaric acid esters of mono- and diglycerides of fatty acid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7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skābju saharozes ester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crose esters of fatty acid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7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harozes glicerīd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croglycerid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7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skābju poliglicerīna ester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lyglycerol esters of fatty acid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7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iglicerīna poliricinol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yglycerol polyricinole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skābju propān-1,2-diola ester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ane-1,2-diol esters of fatty acid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79b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rmiski oksidētas sojas eļļas iedarbības produkts ar tauk</w:t>
              <w:softHyphen/>
              <w:t>skābju mono- un diglicerīdiem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rmally oxidized soya bean oil interacted with mono- and diglycerides of fatty acid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8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stearoil-2-lakt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ium stearoyl-2-lactyl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stearoil-2-lakt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ium stearoyl-2-lactyl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8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ariltartr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aryl tartr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9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rbitāna monostear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rbitan monostear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9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rbitāna tristear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rbitan tristear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9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rbitāna monolaur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rbitan monolaur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9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rbitāna monoole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rbitan monoole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49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rbitāna monopalmit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rbitan monopalmit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2694"/>
        <w:gridCol w:w="3260"/>
        <w:gridCol w:w="155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karbonā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Nātrija karbon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Nātrija hidrogēnkarbon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I) Nātrija seskvikarbon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ium carbonat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Sodium carbon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Sodium hydrogen carbon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I) Sodium sesquicarbon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0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ālija karbonā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Kālija karbon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Kālija hidrogēnkarbon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assium carbonat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I) Potassium carbon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Potassium hydrogen carbon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0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onija karbonā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Amonija karbon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Amonija hidrogēnkarbon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monium carbonat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Ammonium carbon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Ammonium hydrogen carbon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0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nija karbonā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Magnija karbon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Magnija hidroksīdkarbon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nesium carbonat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Magnesium carbon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Magnesium hydroxide carbon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0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ālsskā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ydrochloric ac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0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ālija hlorīd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assium chlori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0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hlorīd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ium chlori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nija hlorīd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nesium chlori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vas hlorīd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nous chlori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oksidants, 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ērskā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lphuric ac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sulfā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Nātrija sulf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Nātrija hidrogēnsulf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ium sulphat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Sodium sulph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Sodium hydrogen sulph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ālija sulfā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Kālija sulf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Kālija hidrogēnsulf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assium sulphat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Potassium sulph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Potassium hydrogen sulph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sulf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ium sulph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1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monija sulf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mmonium sulph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2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umīnija sulf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uminium sulph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2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umīnija nātrija sulf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uminium sodium sulph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2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umīnija kālija sulf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uminium potassium sulph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2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umīnija amonija sulf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uminium ammonium sulph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2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hidroksīd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ium hydroxi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2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ālija hidroksīd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assium hydroxi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2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hidroksīd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ium hydroxi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2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onija hidroksīd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monium hydroxi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2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nija hidroksīd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nesium hydroxi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2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oksīd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ium oxi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3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nija oksīd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nesium oxi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3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ferocianīd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ium ferrocyani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3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ālija ferocianīd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assium ferrocyani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3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ferocianīd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ium ferrocyani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4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alumīnija skābais fosf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odium aluminium phosphate, acid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5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līcija dioksīd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licon dioxi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5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silik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ium silic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53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nija silikā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Magnija silik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Magnija trisilik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nesium silicat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Magnesium silic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Magnesium trisilic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53b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lk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l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5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alumīnija silik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ium aluminium silic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5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ālija alumīnija silik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assium aluminium silic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5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alumīnija silik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alcium aluminium silic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5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ntonī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ntoni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5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umīnija silik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uminium silic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7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kskābe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tty acid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7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ukonskā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uconic ac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7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Glukonskābes delta-lakto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ucono delta-lacto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7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ātrija glukon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dium glucon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ālija glukon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assium glucon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7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glukon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ium glucon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7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elzs (II) glukon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rrous glucon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58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elzs (II) lakt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rrous lact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62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utamīnskā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utamic ac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62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onātrija glutam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osodium glutam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62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okālija glutam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opotassium glutam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62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diglutam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ium diglutam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62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oamonija glutam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oammonium glutam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62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nija diglutam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nesium diglutam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62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anilskā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anylic ac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62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nātrija guanil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sodium guanyl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62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kālija guanil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potassium guanyl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62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guanil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ium guanyl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63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ozīnskā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osinic ac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63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nātrija inozin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odium inosin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63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kālija inozin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potassium inosinate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63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inozin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ium inosin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63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cija 5'-ribonukleotīd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ium 5'-ribonucleoti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63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nātrija 5'-ribonukleotīd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odium 5'-ribonucleoti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 64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icīns un tā nātrija sāl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ycine and its sodium sal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9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metilpolisiloksā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methyl polysiloxa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90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šu vask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eswa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90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elilvask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delilla wa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90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naubvask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nauba wa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90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Šellak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ella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90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krokristaliskais vask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crocrystalline wa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9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ānskābes ester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n acid ester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9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sidēti polietilēna sveķ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xidized polyethylene wa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7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92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-Cisteī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-Cystei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tu apstrādes līdzekli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927b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bamīd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bami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93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go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g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93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ēlij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li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94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āpekl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trog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94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āpekļa (I) oksīd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trous oxi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94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ābekl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xyg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94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Ūdeņrad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ydrog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95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esulfāms 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esulfame 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dinātājs, 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95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partām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partam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dinātājs, 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95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Ciklāmskāb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Nātrija ciklamā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I) Kalcija ciklam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Cyclamic aci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Sodium cyclam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I) Calcium cyclam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dinātāj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95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zomal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omal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dinātājs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95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Saharī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II) Saharīna nātrija sāl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III) Saharīna kalcija sāl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V) Saharīna kālija sāl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Sacchar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Sodium sacchar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I) Calcium sacchar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V) Potassium sacchar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dinātāj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95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umatī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aumat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dinātājs, 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95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ohesperidīns D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ohesperidine D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dinātājs, 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96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 Maltī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Maltīta sīrup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(I) Maltito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 Maltitol syru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dinātājs, 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96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ktī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ctito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dinātājs, 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96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silī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ylito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dinātājs, 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99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vilaja ekstrak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illaia extrac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10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rtāz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rta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bilizētāj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 110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zocīm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ysozym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erva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2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idekstroz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ydextro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20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ivinilpirolido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yvinylpyrrolido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20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ivinilpolipirolido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yvinylpolypyrrolido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40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sidēta ciet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xidized star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4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ocietes fosf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ostarch phosph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4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cietes fosf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rch phosph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4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sfatētas dicietes fosf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osphated distarch phosph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4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etilētas dicietes fosf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cetylated distarch phosph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42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etilēta ciet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etylated star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42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etilētas dicietes adipin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etylated distarch adip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44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droksipropilciet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ydroxy propyl star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44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droksipropildicietes fosf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ydroxy propyl distarch phosph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45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etes nātrija oktenilsukcin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ch sodium octenyl succin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45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etilēta oksidēta ciet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etylated oxidised star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50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ietilcitr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iethyl citr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51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icerildiacet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yceryl diacetate (diacetin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51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iceriltriacetāt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yceryl triacet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 152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ān-1,2-diol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an-1,2-dio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ietilēnglikols 6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lyethylene glycol 6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žādas</w:t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tabs>
          <w:tab w:val="clear" w:pos="720"/>
          <w:tab w:val="left" w:pos="0" w:leader="none"/>
          <w:tab w:val="left" w:pos="6804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Zemkopības ministra vietā –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īpašu uzdevumu ministrs</w:t>
      </w:r>
    </w:p>
    <w:p>
      <w:pPr>
        <w:pStyle w:val="Normal"/>
        <w:tabs>
          <w:tab w:val="clear" w:pos="720"/>
          <w:tab w:val="left" w:pos="6840" w:leader="none"/>
        </w:tabs>
        <w:ind w:firstLine="709"/>
        <w:rPr>
          <w:szCs w:val="28"/>
        </w:rPr>
      </w:pPr>
      <w:r>
        <w:rPr>
          <w:szCs w:val="28"/>
        </w:rPr>
        <w:t>Eiropas Savienības līdzekļu apguves lietās</w:t>
        <w:tab/>
        <w:t>N.Brok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RimTimes">
    <w:altName w:val="Courier New"/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lang w:val="lv-LV"/>
      </w:rPr>
    </w:pPr>
    <w:r>
      <w:rPr>
        <w:rFonts w:cs="Times New Roman" w:ascii="Times New Roman" w:hAnsi="Times New Roman"/>
        <w:sz w:val="20"/>
        <w:lang w:val="lv-LV"/>
      </w:rPr>
      <w:t>ZMNotp6_090506; Noteikumi par obligātajām nekaitīguma prasībām pārtikas piedevām, pārtikai, kurā izmantotas pārtikas piedevas, un prasības pārtikas piedevu marķējuma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  <w:sz w:val="20"/>
        <w:lang w:val="lv-LV"/>
      </w:rPr>
    </w:pPr>
    <w:r>
      <w:rPr>
        <w:rFonts w:cs="Times New Roman" w:ascii="Times New Roman" w:hAnsi="Times New Roman"/>
        <w:sz w:val="20"/>
        <w:lang w:val="lv-LV"/>
      </w:rPr>
      <w:t>ZMNotp6_090506; Noteikumi par obligātajām nekaitīguma prasībām pārtikas piedevām, pārtikai, kurā izmantotas pārtikas piedevas, un prasības pārtikas piedevu marķējum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153"/>
        <w:tab w:val="right" w:pos="8306" w:leader="none"/>
      </w:tabs>
      <w:jc w:val="both"/>
      <w:rPr>
        <w:rStyle w:val="PageNumber"/>
        <w:rFonts w:ascii="Times New Roman" w:hAnsi="Times New Roman" w:cs="Times New Roman"/>
        <w:sz w:val="8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6237"/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RimTimes;Courier New" w:hAnsi="RimTimes;Courier New" w:cs="RimTimes;Courier New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RimTimes;Courier New" w:hAnsi="RimTimes;Courier New" w:cs="RimTimes;Courier New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8:54:00Z</dcterms:created>
  <dc:creator>Inuta Kaļķe</dc:creator>
  <dc:description>Inuta.Kalke@zm.gov.lv, 7878714</dc:description>
  <dc:language>en-US</dc:language>
  <cp:lastModifiedBy>Sandraze</cp:lastModifiedBy>
  <cp:lastPrinted>2007-02-27T10:56:00Z</cp:lastPrinted>
  <dcterms:modified xsi:type="dcterms:W3CDTF">2007-03-01T08:54:00Z</dcterms:modified>
  <cp:revision>2</cp:revision>
  <dc:subject>6.pielikums</dc:subject>
  <dc:title>Noteikumi par obligātajām nekaitīguma prasībām pārtikas piedevām, pārtikai, kurā izmantotas pārtikas piedevas, un prasības pārtikas piedevu marķējumam</dc:title>
</cp:coreProperties>
</file>