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4.pielikums</w:t>
      </w:r>
    </w:p>
    <w:p>
      <w:pPr>
        <w:pStyle w:val="Heading4"/>
        <w:keepNext w:val="false"/>
        <w:ind w:hanging="0"/>
        <w:jc w:val="right"/>
        <w:rPr/>
      </w:pPr>
      <w:r>
        <w:rPr/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7.gada 27.februār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5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Atļautās nesējvielas, to skaitā nesējšķīdinātāji</w:t>
      </w:r>
    </w:p>
    <w:p>
      <w:pPr>
        <w:pStyle w:val="Normal"/>
        <w:widowControl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567"/>
        <w:gridCol w:w="3084"/>
        <w:gridCol w:w="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/>
              <w:t>E numur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/>
              <w:ind w:left="0" w:right="0" w:hanging="0"/>
              <w:rPr/>
            </w:pPr>
            <w:r>
              <w:rPr/>
              <w:t>Piedevas nosaukums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/>
              <w:ind w:left="0" w:right="0" w:hanging="0"/>
              <w:rPr/>
            </w:pPr>
            <w:r>
              <w:rPr/>
              <w:t>Lietošanas ierobežojum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 15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opān-1,2-diols (propilēnglikols)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tikai krāsvielām, emulgatoriem, antioksidantiem un fermentiem (ne vairāk kā 1 g/kg pārtikas produkta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25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Konjac"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"Konjac" sveķi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"Konjac" glukomannān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rīkst lietot tādu atūdeņotu pārtikas produktu ražošanā, kuri atkārtoti saista ūdeni barības uzņemšanas laik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a-ciklodekstrīns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g/kg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mentatīvi hidrolizēta karboksimetilceluloze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22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cerīn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20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bīt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21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nīt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53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omalt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65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tīt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66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tīt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967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līt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00–4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īnskābe un tās nātrija, kālija, kalcija un amonija sāļi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05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ān-1,2-diola algināt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06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ar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07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aginān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10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tās akācijas sveķi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12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āra sveķi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13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gakants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14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ācijas sveķi (gumiarabiks)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15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antāna sveķi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440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ktīni</w:t>
            </w:r>
          </w:p>
        </w:tc>
        <w:tc>
          <w:tcPr>
            <w:tcW w:w="3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32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33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34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35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monolaurāts (polisorbāts 20)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Polioksietilēna sorbitāna monooleāt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(polisorbāts 80)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Polioksietilēna sorbitāna monopalmitāt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(polisorbāts 40)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Polioksietilēna sorbitāna monostearāt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(polisorbāts 60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Polioksietilēna sorbitāna tristearāt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(polisorbāts 6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190500" cy="168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tikai putu dzēsējie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monija fosfatīdi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ikai antioksidantie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Celuloze (mikrokristāliskā vai pulveris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61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Metilceluloze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63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Hidroksipropilceluloze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64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Hidroksipropilmetilceluloze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65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tilmetilceluloze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66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arboksimetilceluloze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arboksimetilcelulozes nātrija sāl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322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32–436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70a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71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91–495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70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9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Lecitīn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lisorbāti 20, 40, 60, 65 un 80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aukskābju nātrija, kālija un kalcija sāļ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aukskābju mono- un diglicerīd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orbitān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aukskābes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Dimetilpolisiloksān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203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ugļu glazētājvielām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322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32–436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70b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71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72a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72c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72e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73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75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Lecitīn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lisorbāti 20, 40, 60, 65 un 80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aukskābju magnija sāļ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aukskābju mono- un diglicerīd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Taukskābju mono- un diglicerīdu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etiķskābes ester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Taukskābju mono- un diglicerīdu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citronskābes ester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aukskābju mono- un diglicerīdu mono- un diacetilvīnskābes ester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aukskābju saharozes esteri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aukskābju poliglicerīna esteri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190500" cy="2114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ikai krāsvielām un taukos šķīstošiem antioksidantie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91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92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93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94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Sorbitāna monostearāt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Sorbitāna tristearāt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Sorbitāna monolaurāt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Sorbitāna monooleāt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Sorbitāna monopalmitā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200025" cy="831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ikai krāsvielām un putu dzēsējiem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04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Oksidēta ciete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10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Monocietes fosf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12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Dicietes fosf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13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Fosfatētas dicietes fosf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14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cetilētas dicietes fosf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20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cetilēta ciete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22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cetilētas dicietes adip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40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Hidroksipropilciete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42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Hidroksipropildicietes fosf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50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Cietes nātrija oktenilsukcin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alcija karbonāti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263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alcija acet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33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Nātrija citrāti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3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ālija citrāti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341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alcija fosfāti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01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ālija karbonāti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04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Magnija karbonāti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08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ālija hlorīd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09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alcija hlorīd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11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Magnija hlorīd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14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Nātrija sulf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15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ālija sulf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16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alcija sulf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17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monija sulf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77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ālija glukon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640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Glicīns un tā nātrija sāl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505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Trietilcitr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518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Triacetīns (gliceriltriacetāts)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51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E 552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Silīcija dioksīds, amorfai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alcija silikāts (kaolīn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/>
              <w:drawing>
                <wp:inline distT="0" distB="0" distL="0" distR="0">
                  <wp:extent cx="200025" cy="300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ikai emulgatoriem un krāsvielām (ne vairāk kā 5 %)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53b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58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59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Talk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Bentonīt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lumīnija silikāt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bookmarkStart w:id="0" w:name="_1038213792"/>
            <w:bookmarkStart w:id="1" w:name="_1038213631"/>
            <w:bookmarkEnd w:id="0"/>
            <w:bookmarkEnd w:id="1"/>
            <w:r>
              <w:rPr/>
              <w:object w:dxaOrig="301" w:dyaOrig="88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05pt;height:44.3pt" filled="f" o:ole="">
                  <v:imagedata r:id="rId8" o:title=""/>
                </v:shape>
                <o:OLEObject Type="Embed" ProgID="" ShapeID="ole_rId7" DrawAspect="Content" ObjectID="_277657140" r:id="rId7"/>
              </w:object>
            </w:r>
          </w:p>
        </w:tc>
        <w:tc>
          <w:tcPr>
            <w:tcW w:w="31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ikai krāsvielām (ne vairāk kā 5 %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9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Bišu vasks, baltais un dzeltenais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ikai krāsvielām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Polidekstrozes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cetilēta oksidēta ciete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468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201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1202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 xml:space="preserve">Šķērsšūtās karboksimetilcelulozes nātrija sāls 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Šķēršūtās celulozes sveķi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Polivinilpirolidon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Polivinilpolipirolidons</w:t>
            </w:r>
          </w:p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Polietilēnglikols 6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/>
              <w:drawing>
                <wp:inline distT="0" distB="0" distL="0" distR="0">
                  <wp:extent cx="200025" cy="1002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tikai saldinātājiem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 555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Kālija alumīnija silikāts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Attiecībā uz E 171 titāna dioksīdu un E 172 dzelzs oksīdiem un hidroksīdiem (maksimāli 90 % attiecībā pret pigmentu)</w:t>
            </w:r>
          </w:p>
        </w:tc>
      </w:tr>
    </w:tbl>
    <w:p>
      <w:pPr>
        <w:pStyle w:val="Normal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left" w:pos="0" w:leader="none"/>
          <w:tab w:val="left" w:pos="6804" w:leader="none"/>
        </w:tabs>
        <w:ind w:firstLine="720"/>
        <w:rPr>
          <w:szCs w:val="28"/>
        </w:rPr>
      </w:pPr>
      <w:r>
        <w:rPr>
          <w:szCs w:val="28"/>
        </w:rPr>
        <w:t>Zemkopības ministra vietā –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īpašu uzdevumu ministrs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iropas Savienības līdzekļu apguves lietās</w:t>
        <w:tab/>
        <w:t>N.Brok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RimTimes">
    <w:altName w:val="Courier New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4_090506; Noteikumi par obligātajām nekaitīguma prasībām pārtikas piedevām, pārtikai, kurā izmantotas pārtikas piedevas, un prasības pārtikas piedevu marķējum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4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both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40"/>
      <w:ind w:left="-57" w:right="-5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6804" w:leader="none"/>
      </w:tabs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240"/>
      <w:ind w:left="-57" w:right="-57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37"/>
      <w:jc w:val="both"/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RimTimes;Courier New" w:hAnsi="RimTimes;Courier New" w:cs="RimTimes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lineRule="atLeast" w:line="240"/>
      <w:ind w:right="-57" w:hanging="0"/>
    </w:pPr>
    <w:rPr>
      <w:sz w:val="24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55:00Z</dcterms:created>
  <dc:creator>Inuta Kaļķe</dc:creator>
  <dc:description>Inuta.Kalke@zm.gov.lv, 7878714</dc:description>
  <dc:language>en-US</dc:language>
  <cp:lastModifiedBy>Sandraze</cp:lastModifiedBy>
  <cp:lastPrinted>2007-02-27T10:54:00Z</cp:lastPrinted>
  <dcterms:modified xsi:type="dcterms:W3CDTF">2007-03-01T08:55:00Z</dcterms:modified>
  <cp:revision>2</cp:revision>
  <dc:subject>4.pielikums</dc:subject>
  <dc:title>Noteikumi par obligātajām nekaitīguma prasībām pārtikas piedevām, pārtikai, kurā izmantotas pārtikas piedevas, un prasības pārtikas piedevu marķējumam</dc:title>
</cp:coreProperties>
</file>