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>
          <w:sz w:val="28"/>
        </w:rPr>
      </w:pPr>
      <w:r>
        <w:rPr>
          <w:sz w:val="28"/>
        </w:rPr>
        <w:t>2.pielikums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7.gada 27.februār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15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ārtikas piedevas, kas lietojamas nereglamentētās devās atbilstoši labai ražošanas praksei, starptautisko (E) numuru secīb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numurs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devas nosaukum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17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Kalcija karbon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Kalcija karb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Kalcija hidrogēnkarb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6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iķskāb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61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ālija acet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62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ātrija acet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 Nātrija acet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I) Nātrija diacet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63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cija acet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7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nskāb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29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lekļa dioks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296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Ābolskāb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0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skorbīnskāb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01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Nātrija askorb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02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lcija askorbāts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0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Askorbīnskābes taukskābju ēsteri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(I) Askorbilpalmitāts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Askorbilstea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06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okoferolu koncen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07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lfa-tokoferol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08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Gamma-tokoferol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09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Delta-tokoferol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22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Lecitīn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25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Nātrija lakt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26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ālija lakt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27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lcija lakt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3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Citronskāb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31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Nātrija citr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Mononātrija ci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Dinātrija ci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I) Trinātrija ci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32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ālija citr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Monokālija ci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Trikālija ci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33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lcija citr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Monokalcija ci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Dikalcija citrā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I) Trikalcija ci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3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Vīnskābe (L(+)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35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Nātrija tartr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Mononātrija tar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Dinātrija tar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36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ālija tartr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Monokālija tar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Dikālija tar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37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ālija nātrija tar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5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Nātrija mal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Nātrija hidrogēnmal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Nātrija mal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51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ālija mal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52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lcija mal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Kalcija hidrogēnmal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Kalcija mal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5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lcija tar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38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riamonija citr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0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lgīnskāb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01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Nātrija algi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02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ālija algi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03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monija algi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0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lcija algi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06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gar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07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Karagināns </w:t>
            </w:r>
            <w:r>
              <w:rPr>
                <w:sz w:val="24"/>
                <w:vertAlign w:val="superscript"/>
              </w:rPr>
              <w:t>1)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07a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Apstrādātas </w:t>
            </w:r>
            <w:r>
              <w:rPr>
                <w:i/>
                <w:sz w:val="24"/>
              </w:rPr>
              <w:t>Eucheuma</w:t>
            </w:r>
            <w:r>
              <w:rPr>
                <w:sz w:val="24"/>
              </w:rPr>
              <w:t xml:space="preserve"> jūraszāle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1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Baltās akācijas sveķi </w:t>
            </w:r>
            <w:r>
              <w:rPr>
                <w:sz w:val="24"/>
                <w:vertAlign w:val="superscript"/>
              </w:rPr>
              <w:t>2)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E 412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Guāra sveķi </w:t>
            </w:r>
            <w:r>
              <w:rPr>
                <w:sz w:val="24"/>
                <w:vertAlign w:val="superscript"/>
              </w:rPr>
              <w:t>2)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13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ragakan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1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kācijas sveķi (gumiarabiks)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15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Ksantāna sveķi </w:t>
            </w:r>
            <w:r>
              <w:rPr>
                <w:sz w:val="24"/>
                <w:vertAlign w:val="superscript"/>
              </w:rPr>
              <w:t>2)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17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Tara sveķi </w:t>
            </w:r>
            <w:r>
              <w:rPr>
                <w:sz w:val="24"/>
                <w:vertAlign w:val="superscript"/>
              </w:rPr>
              <w:t>2)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18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Želena sveķ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22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Glicerīn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4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Pektīni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Pektīns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Amidēts pektīn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6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Celuloze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Mikrokristāliskā celuloz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Celulozes pulveri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61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Metilceluloz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63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Hidroksipropilceluloz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6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Hidroksipropilmetilceluloz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65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Etilmetilceluloz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66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rboksimetilceluloz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rboksimetilcelulozes nātrija sāl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69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Fermentatīvi hidrolizēta karboksimetilceluloz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70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aukskābju nātrija, kālija un kalcija sāļ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70b</w:t>
            </w:r>
          </w:p>
        </w:tc>
        <w:tc>
          <w:tcPr>
            <w:tcW w:w="793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aukskābju magnija sāļ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71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aukskābju mono- un diglicerīd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72a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aukskābju mono- un diglicerīdu etiķskābes ester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72b</w:t>
              <w:tab/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aukskābju mono- un diglicerīdu pienskābes ester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72c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aukskābju mono- un diglicerīdu citronskābes ester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72d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aukskābju mono- un diglicerīdu vīnskābes ester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72e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aukskābju mono- un diglicerīdu mono- un diacetilvīnskābes ester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472f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Taukskābju mono- un diglicerīdu jauktie etiķskābes un vīnskābes ester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0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Nātrija karbon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Nātrija karb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Nātrija hidrogēnkarb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I) Nātrija seskvikarb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01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ālija karbon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Kālija karb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Kālija hidrogēnkarb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03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monija karbon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Amonija karb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Amonija hidrogēnkarb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0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Magnija karbon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Magnija karb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Magnija hidrogēnkarb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07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Sālsskāb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08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ālija hlor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09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lcija hlor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11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Magnija hlor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13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Sērskāb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1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Nātrija sulf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Nātrija sulf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Nātrija hidrogēnsulf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15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ālija sulfāti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) Kālija sulf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II) Kālija hidrogēnsulf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16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lcija sulf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2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Nātrija hidroks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25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ālija hidroks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26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lcija hidroks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27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monija hidroks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28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Magnija hidroks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E 529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lcija oks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3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Magnija oks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7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Taukskābe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7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Glukonskāb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75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Glukonskābes delta-lakton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76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Nātrija gluk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77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ālija gluk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578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Kalcija gluko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64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Glicīns un tā nātrija sāl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92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L-Cisteīns (var lietot tikai kā miltu apstrādes līdzekl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938</w:t>
            </w:r>
          </w:p>
        </w:tc>
        <w:tc>
          <w:tcPr>
            <w:tcW w:w="793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rgon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939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Hēlij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941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Slāpekli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942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Slāpekļa (I) oksīd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948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Skābekli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949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Ūdeņradi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103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Invertāz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200</w:t>
              <w:tab/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Polidekstroze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40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Oksidēta ciet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41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Monocietes fosf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412</w:t>
              <w:tab/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Dicietes fosf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413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Fosfatētas dicietes fosf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414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cetilētas dicietes fosf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42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cetilēta ciet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422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cetilētas dicietes adipi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44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Hidroksipropilciete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442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Hidroksipropildicietes fosf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450</w:t>
            </w:r>
          </w:p>
        </w:tc>
        <w:tc>
          <w:tcPr>
            <w:tcW w:w="7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Cietes nātrija oktenilsukcināts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E 1451</w:t>
            </w:r>
          </w:p>
        </w:tc>
        <w:tc>
          <w:tcPr>
            <w:tcW w:w="7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Acetilēta oksidēta ciete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iezīmes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 var saturēt cukurus, ja tas ir norādīts papildus numuram un nosaukumam;</w:t>
      </w:r>
    </w:p>
    <w:p>
      <w:pPr>
        <w:pStyle w:val="TextBodyIndent"/>
        <w:rPr>
          <w:sz w:val="24"/>
        </w:rPr>
      </w:pPr>
      <w:r>
        <w:rPr>
          <w:sz w:val="24"/>
        </w:rPr>
        <w:t>2) nedrīkst lietot tādu atūdeņotu pārtikas produktu ražošanā, kuri atkārtoti saista ūdeni barības uzņemšanas laikā.</w:t>
      </w:r>
    </w:p>
    <w:p>
      <w:pPr>
        <w:pStyle w:val="Normal"/>
        <w:tabs>
          <w:tab w:val="clear" w:pos="720"/>
          <w:tab w:val="left" w:pos="6804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tabs>
          <w:tab w:val="clear" w:pos="720"/>
          <w:tab w:val="left" w:pos="0" w:leader="none"/>
          <w:tab w:val="left" w:pos="6804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Zemkopības ministra vietā –</w:t>
      </w:r>
    </w:p>
    <w:p>
      <w:pPr>
        <w:pStyle w:val="Normal"/>
        <w:ind w:firstLine="720"/>
        <w:rPr/>
      </w:pPr>
      <w:r>
        <w:rPr>
          <w:sz w:val="28"/>
          <w:szCs w:val="28"/>
        </w:rPr>
        <w:t>īpašu uzdevumu ministrs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Eiropas Savienības līdzekļu apguves lietās</w:t>
        <w:tab/>
        <w:t>N.Brok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Univers">
    <w:charset w:val="00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ltTimesRoman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MNotp2_090506; Noteikumi par obligātajām nekaitīguma prasībām pārtikas piedevām, pārtikai, kurā izmantotas pārtikas piedevas, un prasības pārtikas piedevu marķējum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MNotp2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" w:hAnsi="Univers" w:cs="Univer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CG Times" w:hAnsi="CG Times" w:cs="CG Times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CG Times" w:hAnsi="CG Times" w:cs="CG Times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rFonts w:ascii="CG Times" w:hAnsi="CG Times" w:cs="CG 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rFonts w:ascii="CG Times" w:hAnsi="CG Times" w:cs="CG 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rFonts w:ascii="CG Times" w:hAnsi="CG Times" w:cs="CG 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rFonts w:ascii="CG Times" w:hAnsi="CG Times" w:cs="CG Time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rFonts w:ascii="CG Times" w:hAnsi="CG Times" w:cs="CG Times"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BaltTimesRoman;Times New Roman" w:hAnsi="BaltTimesRoman;Times New Roman" w:cs="BaltTimesRoman;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55:00Z</dcterms:created>
  <dc:creator>Inuta Kaļķe</dc:creator>
  <dc:description>Inuta.Kalke@zm.gov.lv, 7878714</dc:description>
  <dc:language>en-US</dc:language>
  <cp:lastModifiedBy>Sandraze</cp:lastModifiedBy>
  <cp:lastPrinted>2007-02-27T10:53:00Z</cp:lastPrinted>
  <dcterms:modified xsi:type="dcterms:W3CDTF">2007-03-01T08:55:00Z</dcterms:modified>
  <cp:revision>3</cp:revision>
  <dc:subject>2.pielikums</dc:subject>
  <dc:title>Noteikumi par obligātajām nekaitīguma prasībām pārtikas piedevām, pārtikai, kurā izmantotas pārtikas piedevas, un prasības pārtikas piedevu marķējumam</dc:title>
</cp:coreProperties>
</file>