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44"/>
        <w:gridCol w:w="1417"/>
        <w:gridCol w:w="567"/>
        <w:gridCol w:w="1701"/>
        <w:gridCol w:w="284"/>
        <w:gridCol w:w="142"/>
        <w:gridCol w:w="141"/>
        <w:gridCol w:w="426"/>
        <w:gridCol w:w="519"/>
        <w:gridCol w:w="600"/>
        <w:gridCol w:w="1290"/>
      </w:tblGrid>
      <w:tr>
        <w:trPr/>
        <w:tc>
          <w:tcPr>
            <w:tcW w:w="13183" w:type="dxa"/>
            <w:gridSpan w:val="13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. Pārtikas produkti, kas nav ietverti nevienā no iepriekšējām kategorijām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r. 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 numurs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56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</w:t>
            </w:r>
          </w:p>
        </w:tc>
        <w:tc>
          <w:tcPr>
            <w:tcW w:w="12190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Ūdeni saturoši aromatizēti deserti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909" w:hRule="atLeast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1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klamīnskābe un ciklam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 (a)</w:t>
            </w:r>
          </w:p>
        </w:tc>
        <w:tc>
          <w:tcPr>
            <w:tcW w:w="709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2409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iem ar samazinātu enerģētisko vērtību vai bez cukura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2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9544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34" r="-16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155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m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 (atsevišķi vai kopā), bet E 110, E122, E124, E155 maksimālā deva nedrīkst pārsniegt 50 mg/l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ār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g/kg – tikai želejveida produktiem, produktiem ar augļu garšu un pulverveida produktiem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4965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g/kg (atsevišķi vai kopā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g/kg (atsevišķi vai kopā) – pulverveida produktiem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ipīnskābe un adipin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55–3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g/kg (atsevišķi vai kopā) – produktiem ar augļu garšu un pulverveida produktiem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 (atsevišķi vai kopā) – želejveida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ntar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– tikai deserta pildījumiem, garnējumiem un pārklājum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j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" t="-68" r="-1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oliglicerī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ropān-1,2-diol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– desert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/kg – saputotiem desertu garnējumiem (izņemot krējumu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īnskābes stearilesteri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g/kg (atsevišķi vai kopā)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6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651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563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490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mat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g/kg – tikai kā garšas pastiprinātāj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katīt arī 2. 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</w:t>
            </w:r>
          </w:p>
        </w:tc>
        <w:tc>
          <w:tcPr>
            <w:tcW w:w="1219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nējumi un pārklājum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9065" cy="51498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68" r="-1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g/kg (atsevišķi vai kopā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0990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aspika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68" r="-1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tikai sīrupiem pankūku garnēšanai; aromatizētiem sīrupiem piena kokteiļu, saldējumu un līdzīgu produktu garnēšana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 m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3304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 (atsevišķi vai kopā) – tikai dārzeņu un gaļas glazējošiem pārklājum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 – sīrupiem pankūku garnēšanai; aromatizētiem sīrupiem piena kokteiļu, saldējumu un līdzīgu produktu garnēšana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aukskābju propān-1,2-diol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/kg – desertu saputotiem garnējumiem (izņemot krējumu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18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.</w:t>
            </w:r>
          </w:p>
        </w:tc>
        <w:tc>
          <w:tcPr>
            <w:tcW w:w="1219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dījumi pelmeņiem un līdzīgiem mīklas izstrādājumiem ("Ravioli"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68" r="-1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.</w:t>
            </w:r>
          </w:p>
        </w:tc>
        <w:tc>
          <w:tcPr>
            <w:tcW w:w="1219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ārtikas produkti tablešu veidā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īcija dioksīds un silik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1–5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559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68" r="-1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567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2835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r lietot tikai kā papildu piedevas 1.pielikumā minētajiem tablešveida produktiem </w:t>
            </w:r>
          </w:p>
        </w:tc>
      </w:tr>
      <w:tr>
        <w:trPr>
          <w:trHeight w:val="95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5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ciklodekstr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position w:val="-28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.</w:t>
            </w:r>
          </w:p>
        </w:tc>
        <w:tc>
          <w:tcPr>
            <w:tcW w:w="1219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ārtikas produktu pulver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01" w:hRule="atLeast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ikalcija fosfāts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2409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 lietot tikai kā papildu piedevas 1.pielikumā minētajiem pulverveida produktiem</w:t>
            </w:r>
          </w:p>
        </w:tc>
      </w:tr>
      <w:tr>
        <w:trPr>
          <w:trHeight w:val="88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īcija dioksīds un silik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1–5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7" t="-68" r="-1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6.</w:t>
            </w:r>
          </w:p>
        </w:tc>
        <w:tc>
          <w:tcPr>
            <w:tcW w:w="1219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ropas valstu tradicionālie ēdien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tsevišķi vai kopā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– "... Mehu un Makeutettu"; "... Mehu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g/kg – "Dulce de membrillo"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68" r="-1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tsevišķi vai kopā):</w:t>
            </w:r>
          </w:p>
          <w:p>
            <w:pPr>
              <w:pStyle w:val="Normal"/>
              <w:spacing w:lineRule="atLeast" w:line="240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– "... Mehu un Makeutettu"; "... Mehu";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– "Pasha";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– "Ostkaka";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nereglamentēta – kolagēna apvalkiem ar ūdens aktivitāti, lielāku par 0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zīn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position w:val="-28"/>
                <w:sz w:val="20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 – "Mascarpone"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.</w:t>
            </w:r>
          </w:p>
        </w:tc>
        <w:tc>
          <w:tcPr>
            <w:tcW w:w="1219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votu trauku virsmas apstrāde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īcija dioksīds un silik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1–5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68" r="-1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/kg (atsevišķi vai kopā) – konservu kārbu iekšējās virsmas pārklājum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073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g/kg (atsevišķi vai kopā) – ūdens emulsijām cepamo pannu smērēšanai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8.</w:t>
            </w:r>
          </w:p>
        </w:tc>
        <w:tc>
          <w:tcPr>
            <w:tcW w:w="1219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 eļļas aerosoli izsmidzināšanai uz pannas (tikai profesionālai izmantošanai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12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žād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ā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obutā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ā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E 943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 943b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 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1930" cy="5289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9.</w:t>
            </w:r>
          </w:p>
        </w:tc>
        <w:tc>
          <w:tcPr>
            <w:tcW w:w="1219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Ūdeni saturošu emulsiju aerosol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12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žād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ā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obutā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ā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 943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 943b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 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" cy="4641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</w:t>
            </w:r>
          </w:p>
        </w:tc>
        <w:tc>
          <w:tcPr>
            <w:tcW w:w="1219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omatizētāj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.10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" cy="4641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position w:val="-28"/>
                <w:sz w:val="20"/>
              </w:rPr>
            </w:r>
          </w:p>
        </w:tc>
        <w:tc>
          <w:tcPr>
            <w:tcW w:w="5103" w:type="dxa"/>
            <w:gridSpan w:val="8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position w:val="-28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ilgall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tilgall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ecilgall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 (BHA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200" cy="6629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(atsevišķi vai kopā) va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tikai BHA), izņemot ēteriskās eļļa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ēteriskām eļļ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200" cy="4083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ja sveķi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esteri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, izņemot šķidro dūmu aromatizētājus, kuru pamatā ir garšvielu oleosveķi (garšvielu ekstrakti, no kuriem iztvaicēts ekstrakcijas šķīdinātājs un palicis gaistošās eļļas un sveķaina materiāla maisījums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īcija dioksīd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tilpolisiloksān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9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etilcitr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cerildiacet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ceriltriacet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2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200" cy="6629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 – lietošanai sagatavotos produktos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ērienos E 1520 – ne vairāk kā 1 g/l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zilspirts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l – liķieriem, aromatizētiem vīniem, aromatizētiem dzērieniem, kuru pamatā ir vīns, un aromatizētiem vīna produktu kokteiļ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mg/kg lietošanai sagatavotos produktos – konditorejas izstrādājumiem, arī šokolādei un miltu konditorejas izstrādājum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44"/>
        <w:gridCol w:w="1417"/>
        <w:gridCol w:w="567"/>
        <w:gridCol w:w="510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</w:t>
            </w:r>
          </w:p>
        </w:tc>
        <w:tc>
          <w:tcPr>
            <w:tcW w:w="121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ārtikas produkti, kas satur šķidros dūmu aromatizētājus un aromatizētājus, kuru pamatā ir garšvielu oleosveķ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left" w:pos="0" w:leader="none"/>
          <w:tab w:val="left" w:pos="6804" w:leader="none"/>
        </w:tabs>
        <w:ind w:firstLine="720"/>
        <w:rPr>
          <w:szCs w:val="28"/>
        </w:rPr>
      </w:pPr>
      <w:r>
        <w:rPr>
          <w:szCs w:val="28"/>
        </w:rPr>
        <w:t>Zemkopības ministra vietā –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īpašu uzdevumu ministrs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ropas Savienības līdzekļu apguves lietās</w:t>
        <w:tab/>
        <w:t>N.Broks</w:t>
      </w:r>
    </w:p>
    <w:sectPr>
      <w:headerReference w:type="default" r:id="rId27"/>
      <w:footerReference w:type="default" r:id="rId28"/>
      <w:type w:val="nextPage"/>
      <w:pgSz w:orient="landscape" w:w="15840" w:h="12240"/>
      <w:pgMar w:left="1701" w:right="1134" w:gutter="0" w:header="709" w:top="1418" w:footer="709" w:bottom="1134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Courier New"/>
    <w:charset w:val="00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lang w:val="lv-LV"/>
      </w:rPr>
    </w:pPr>
    <w:r>
      <w:rPr>
        <w:rFonts w:cs="Times New Roman" w:ascii="Times New Roman" w:hAnsi="Times New Roman"/>
        <w:sz w:val="20"/>
        <w:lang w:val="lv-LV"/>
      </w:rPr>
      <w:t>ZMNotp1O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19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19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widowControl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3183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1559"/>
      <w:gridCol w:w="3544"/>
      <w:gridCol w:w="1417"/>
      <w:gridCol w:w="5670"/>
    </w:tblGrid>
    <w:tr>
      <w:trPr/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</w:t>
          </w:r>
        </w:p>
      </w:tc>
    </w:tr>
  </w:tbl>
  <w:p>
    <w:pPr>
      <w:pStyle w:val="Header"/>
      <w:widowControl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Courier New" w:hAnsi="RimTimes;Courier New" w:eastAsia="Times New Roman" w:cs="RimTimes;Courier New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i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ind w:firstLine="720"/>
      <w:jc w:val="both"/>
      <w:outlineLvl w:val="1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8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8"/>
      <w:lang w:val="en-GB"/>
    </w:rPr>
  </w:style>
  <w:style w:type="paragraph" w:styleId="BodyText2">
    <w:name w:val="Body Text 2"/>
    <w:basedOn w:val="Normal"/>
    <w:qFormat/>
    <w:pPr>
      <w:pBdr>
        <w:top w:val="single" w:sz="6" w:space="1" w:color="000000"/>
      </w:pBdr>
      <w:spacing w:lineRule="atLeast" w:line="240"/>
      <w:jc w:val="both"/>
    </w:pPr>
    <w:rPr>
      <w:sz w:val="20"/>
      <w:vertAlign w:val="subscript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e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13:00Z</dcterms:created>
  <dc:creator>Inuta Kaļķe</dc:creator>
  <dc:description>Inuta.Kalke@zm.gov.lv, 7878714</dc:description>
  <dc:language>en-US</dc:language>
  <cp:lastModifiedBy>Sandraze</cp:lastModifiedBy>
  <cp:lastPrinted>2007-02-27T10:52:00Z</cp:lastPrinted>
  <dcterms:modified xsi:type="dcterms:W3CDTF">2007-03-01T09:13:00Z</dcterms:modified>
  <cp:revision>2</cp:revision>
  <dc:subject>1.pielikums O</dc:subject>
  <dc:title>Noteikumi par obligātajām nekaitīguma prasībām pārtikas piedevām, pārtikai, kurā izmantotas pārtikas piedevas, un prasības pārtikas piedevu marķējumam</dc:title>
</cp:coreProperties>
</file>