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1701"/>
        <w:gridCol w:w="567"/>
        <w:gridCol w:w="426"/>
        <w:gridCol w:w="605"/>
        <w:gridCol w:w="2371"/>
      </w:tblGrid>
      <w:tr>
        <w:trPr/>
        <w:tc>
          <w:tcPr>
            <w:tcW w:w="13750" w:type="dxa"/>
            <w:gridSpan w:val="10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 Uzkoda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 numurs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623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1275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ību, kartupeļus vai cieti saturošas uzkoda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-Hidroksi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(atsevišķi vai kopā), bet PHB maksimālā deva ir 30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labību un kartupeļus saturošām uzkod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, izteikta proporcionāli tauku saturam) – tikai labības produktie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fasētiem, aromatizētiem, pikantiem un sausiem (kaltētiem) cieti saturošiem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 – tikai pikantiem un sausiem (kaltētiem) produk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– uzpūstiem vai presētiem pikantiem un sausiem (kaltētiem)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– tikai pikantiem un sausiem (kaltētiem)  produk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uzpūstiem vai presētiem, pikantiem un sausiem (kaltētiem) 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9865" cy="2470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.1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– labību un kartupeļus saturošām uzkod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labību un kartupeļus saturošām uzkod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labību un kartupeļus saturošām uzkodā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labības produktu uzkod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ā glazētājviela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200 mg/kg – tikai kā glazētājviel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ciklodekstr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– lietošanai sagatavotos aromatizētos produkto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90500" cy="1123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</w:t>
            </w:r>
          </w:p>
        </w:tc>
        <w:tc>
          <w:tcPr>
            <w:tcW w:w="127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trādāti riekst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-Hidroksi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, ne vairāk kā 3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B) – tikai produktiem ar pārklājum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) – izteikta proporcionāli tauku satura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 – tikai riekstiem ar pikantu pārklājum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tikai riekstiem ar pikantu pārklājum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9865" cy="2470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kstiem ar pārklājum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– tikai virsmas pārklājum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– tikai kā glazētājvielas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– tikai kā glazētājviel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9865" cy="1121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orient="landscape" w:w="16838" w:h="11906"/>
      <w:pgMar w:left="1701" w:right="1134" w:gutter="0" w:header="709" w:top="1418" w:footer="709" w:bottom="113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N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5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559"/>
      <w:gridCol w:w="3544"/>
      <w:gridCol w:w="1417"/>
      <w:gridCol w:w="6237"/>
    </w:tblGrid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utch TL" w:hAnsi="Dutch TL" w:cs="Dutch TL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3:00Z</dcterms:created>
  <dc:creator>Inuta Kaļķe</dc:creator>
  <dc:description>Inuta.Kalke@zm.gov.lv, 7878714</dc:description>
  <dc:language>en-US</dc:language>
  <cp:lastModifiedBy>Sandraze</cp:lastModifiedBy>
  <cp:lastPrinted>2006-10-10T10:05:00Z</cp:lastPrinted>
  <dcterms:modified xsi:type="dcterms:W3CDTF">2007-03-01T09:13:00Z</dcterms:modified>
  <cp:revision>2</cp:revision>
  <dc:subject>1.pielikums N</dc:subject>
  <dc:title>Noteikumi par obligātajām nekaitīguma prasībām pārtikas piedevām, pārtikai, kurā izmantotas pārtikas piedevas, un prasības pārtikas piedevu marķējumam</dc:title>
</cp:coreProperties>
</file>