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media/image5.wmf" ContentType="image/x-wmf"/>
  <Override PartName="/word/media/image4.emf" ContentType="image/x-e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3544"/>
        <w:gridCol w:w="1417"/>
        <w:gridCol w:w="567"/>
        <w:gridCol w:w="993"/>
        <w:gridCol w:w="425"/>
        <w:gridCol w:w="1269"/>
        <w:gridCol w:w="568"/>
        <w:gridCol w:w="2415"/>
      </w:tblGrid>
      <w:tr>
        <w:trPr/>
        <w:tc>
          <w:tcPr>
            <w:tcW w:w="13750" w:type="dxa"/>
            <w:gridSpan w:val="10"/>
            <w:tcBorders/>
          </w:tcPr>
          <w:p>
            <w:pPr>
              <w:pStyle w:val="Normal"/>
              <w:spacing w:before="120" w:after="240"/>
              <w:jc w:val="center"/>
              <w:rPr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13. Pārtikas produkti ar īpašu uzturvērtību un uztura bagātinātāji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r. p.k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iedevu grup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iedevas nosaukum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E numurs</w:t>
            </w:r>
          </w:p>
        </w:tc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 w:eastAsia="en-US"/>
              </w:rPr>
              <w:t xml:space="preserve">Maksimālā deva un lietošana </w:t>
            </w:r>
            <w:r>
              <w:rPr>
                <w:vertAlign w:val="superscript"/>
                <w:lang w:val="en-US" w:eastAsia="en-US"/>
              </w:rPr>
              <w:t>1)–4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1. *</w:t>
            </w:r>
          </w:p>
        </w:tc>
        <w:tc>
          <w:tcPr>
            <w:tcW w:w="1275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ārtikas produkti – mātes piena aizstājēji veseliem zīdaiņiem (jaunākiem par 12 mēnešiem)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1.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ntioksidant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I) Askorbilpalmit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304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 mg/l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1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(+)-Pienskābe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2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koferol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06–3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 mg/l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citīn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87" w:type="dxa"/>
            <w:gridSpan w:val="3"/>
            <w:tcBorders/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 g/l</w:t>
            </w:r>
          </w:p>
        </w:tc>
        <w:tc>
          <w:tcPr>
            <w:tcW w:w="568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90500" cy="252095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7" r="-18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2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5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ja pārtikas produktam pievieno vairāk par vienu no piedevām, katras pievienotās vielas daudzums attiecīgi jāsamazina tā, lai kopējais daudzums nepārsniegtu 100 %</w:t>
            </w:r>
          </w:p>
        </w:tc>
      </w:tr>
      <w:tr>
        <w:trPr>
          <w:trHeight w:val="334" w:hRule="atLeast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no- un diglicer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87" w:type="dxa"/>
            <w:gridSpan w:val="3"/>
            <w:tcBorders/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4 g/l</w:t>
            </w:r>
          </w:p>
        </w:tc>
        <w:tc>
          <w:tcPr>
            <w:tcW w:w="568" w:type="dxa"/>
            <w:vMerge w:val="continue"/>
            <w:tcBorders/>
          </w:tcPr>
          <w:p>
            <w:pPr>
              <w:pStyle w:val="Normal"/>
              <w:snapToGrid w:val="false"/>
              <w:rPr>
                <w:position w:val="-158"/>
                <w:sz w:val="20"/>
                <w:lang w:val="en-US" w:eastAsia="en-US"/>
              </w:rPr>
            </w:pPr>
            <w:r>
              <w:rPr>
                <w:position w:val="-158"/>
                <w:sz w:val="20"/>
                <w:lang w:val="en-US" w:eastAsia="en-US"/>
              </w:rPr>
            </w:r>
          </w:p>
        </w:tc>
        <w:tc>
          <w:tcPr>
            <w:tcW w:w="241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position w:val="-158"/>
                <w:sz w:val="20"/>
                <w:lang w:val="en-US" w:eastAsia="en-US"/>
              </w:rPr>
            </w:pPr>
            <w:r>
              <w:rPr>
                <w:position w:val="-158"/>
                <w:sz w:val="20"/>
                <w:lang w:val="en-US" w:eastAsia="en-US"/>
              </w:rPr>
            </w:r>
          </w:p>
        </w:tc>
      </w:tr>
      <w:tr>
        <w:trPr>
          <w:trHeight w:val="2143" w:hRule="atLeast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ukskābju mono- un diglicerīdu citronskābes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72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87" w:type="dxa"/>
            <w:gridSpan w:val="3"/>
            <w:tcBorders/>
          </w:tcPr>
          <w:p>
            <w:pPr>
              <w:pStyle w:val="Normal"/>
              <w:snapToGrid w:val="false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7,5 g/l – produktiem, ko pārdod pulverveidā;</w:t>
            </w:r>
          </w:p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9 g/l – produktiem, ko pārdod šķidrā veidā un kas satur daļēji hidrolizētas olbaltumvielas, peptīdus vai aminoskābes</w:t>
            </w:r>
          </w:p>
        </w:tc>
        <w:tc>
          <w:tcPr>
            <w:tcW w:w="568" w:type="dxa"/>
            <w:vMerge w:val="continue"/>
            <w:tcBorders/>
          </w:tcPr>
          <w:p>
            <w:pPr>
              <w:pStyle w:val="Normal"/>
              <w:snapToGrid w:val="false"/>
              <w:rPr>
                <w:position w:val="-158"/>
                <w:sz w:val="20"/>
                <w:lang w:val="en-US" w:eastAsia="en-US"/>
              </w:rPr>
            </w:pPr>
            <w:r>
              <w:rPr>
                <w:position w:val="-158"/>
                <w:sz w:val="20"/>
                <w:lang w:val="en-US" w:eastAsia="en-US"/>
              </w:rPr>
            </w:r>
          </w:p>
        </w:tc>
        <w:tc>
          <w:tcPr>
            <w:tcW w:w="241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position w:val="-158"/>
                <w:sz w:val="20"/>
                <w:lang w:val="en-US" w:eastAsia="en-US"/>
              </w:rPr>
            </w:pPr>
            <w:r>
              <w:rPr>
                <w:position w:val="-158"/>
                <w:sz w:val="20"/>
                <w:lang w:val="en-US" w:eastAsia="en-US"/>
              </w:rPr>
            </w:r>
          </w:p>
        </w:tc>
      </w:tr>
      <w:tr>
        <w:trPr>
          <w:trHeight w:val="1091" w:hRule="atLeast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ukskābju saharozes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87" w:type="dxa"/>
            <w:gridSpan w:val="3"/>
            <w:tcBorders/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0 mg/l – produktiem, </w:t>
            </w:r>
          </w:p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as satur hidrolizētas olbaltumvielas, peptīdus vai aminoskābes</w:t>
            </w:r>
          </w:p>
        </w:tc>
        <w:tc>
          <w:tcPr>
            <w:tcW w:w="568" w:type="dxa"/>
            <w:vMerge w:val="continue"/>
            <w:tcBorders/>
          </w:tcPr>
          <w:p>
            <w:pPr>
              <w:pStyle w:val="Normal"/>
              <w:snapToGrid w:val="false"/>
              <w:rPr>
                <w:position w:val="-158"/>
                <w:sz w:val="20"/>
                <w:lang w:val="en-US" w:eastAsia="en-US"/>
              </w:rPr>
            </w:pPr>
            <w:r>
              <w:rPr>
                <w:position w:val="-158"/>
                <w:sz w:val="20"/>
                <w:lang w:val="en-US" w:eastAsia="en-US"/>
              </w:rPr>
            </w:r>
          </w:p>
        </w:tc>
        <w:tc>
          <w:tcPr>
            <w:tcW w:w="241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position w:val="-158"/>
                <w:sz w:val="20"/>
                <w:lang w:val="en-US" w:eastAsia="en-US"/>
              </w:rPr>
            </w:pPr>
            <w:r>
              <w:rPr>
                <w:position w:val="-158"/>
                <w:sz w:val="20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itronskābe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ātrija citrāt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ālija citr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3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15265" cy="36131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g/l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ātrija fosfāti </w:t>
            </w:r>
            <w:r>
              <w:rPr>
                <w:vertAlign w:val="superscript"/>
              </w:rPr>
              <w:t>6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ālija fosfāti </w:t>
            </w:r>
            <w:r>
              <w:rPr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3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350" cy="361315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g/l 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osforskābe </w:t>
            </w:r>
            <w:r>
              <w:rPr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ārtikā zīdaiņiem līdz 6 mēnešu vecumam maksimālais fosfora saturs drīkst būt 22 mg/100 kJ, attiecībai Ca : P jābūt robežās no 1,2 līdz 2,0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5 līdz 12 mēnešus veciem zīdaiņiem attiecība Ca : P nedrīkst pārsniegt 2,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uāra sveķ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 g/l – zīdaiņiem līdz 6 mēnešu vecumam, ja šķidrs produkts satur daļēji hidrolizētas olbaltumvielas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ragena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lto akāciju sveķ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uāra sveķ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0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00 mg/l</w:t>
            </w:r>
          </w:p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 g/l </w:t>
            </w:r>
          </w:p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 g/l</w:t>
            </w:r>
          </w:p>
        </w:tc>
        <w:tc>
          <w:tcPr>
            <w:tcW w:w="425" w:type="dxa"/>
            <w:tcBorders/>
          </w:tcPr>
          <w:p>
            <w:pPr>
              <w:pStyle w:val="CommentText"/>
              <w:rPr>
                <w:position w:val="-34"/>
                <w:lang w:val="lv-LV"/>
              </w:rPr>
            </w:pPr>
            <w:r>
              <w:rPr>
                <w:lang w:val="lv-LV"/>
              </w:rPr>
              <w:drawing>
                <wp:inline distT="0" distB="0" distL="0" distR="0">
                  <wp:extent cx="203200" cy="545465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tikai 5 līdz 12 mēnešus veciem zīdaiņiem (ja pārtikas produktam pievieno vairāk par vienu no piedevām, katras pievienotās vielas daudzums attiecīgi jāsamazina tā, lai kopējais daudzums nepārsniegtu 100 %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ktīn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5 g/l – tikai fermentētai pārtikai 5 līdz 12 mēnešus veciem zīdaiņ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2. *</w:t>
            </w:r>
          </w:p>
        </w:tc>
        <w:tc>
          <w:tcPr>
            <w:tcW w:w="1275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ārtikas produkti maziem veseliem bērniem (līdz 3 gadu vecumam) un zīdaiņu piebarošanai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2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lcija karbonāt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tiķskābe un acetāt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(+)-Pienskābe un laktāt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(+)-Ābolskābe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260–26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2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25–3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2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 – tikai kā skābuma regulētājs zīdaiņu piebarošanas pārtikā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skorbīnskābe un askorbāti </w:t>
            </w:r>
            <w:r>
              <w:rPr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00–3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00 mg/kg (atsevišķi vai kopā) – taukus saturošiem labības produktiem, cepumiem un sausiņiem;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00 mg/kg (atsevišķi vai kopā) – mazu bērnu pārtikai no augļiem un dārzeņiem un to sulām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I) Askorbilpalmitā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koferol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304 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06–3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350" cy="361315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0 mg/kg (atsevišķi vai kopā) – mazu bērnu pārtikai no taukus saturošiem labības produktiem, cepumiem un sausiņiem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citīn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 g/kg (atsevišķi vai kopā) – mazu bērnu pārtikai, pārtikai no labības, cepumiem un sausiņ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itronskābe un citr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30–3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 – tikai kā skābuma regulētājs zīdaiņu piebarošanas pārtikā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lcija citr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E 3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 – produktiem, kas satur augļus ar zemu cukura saturu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(+)-Vīnskābe un tartrāt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inātrija difosfāts </w:t>
            </w:r>
            <w:r>
              <w:rPr>
                <w:vertAlign w:val="superscript"/>
              </w:rPr>
              <w:t>6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ukonskābes delta-lakto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34–33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5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50a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5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324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5 g/kg (atsevišķi vai kopā) – tikai cepumiem un sausiņiem (kā atlikums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osforskābe </w:t>
            </w:r>
            <w:r>
              <w:rPr>
                <w:vertAlign w:val="superscript"/>
              </w:rPr>
              <w:t>6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g/kg – tikai kā skābuma regulētājs zīdaiņu piebarošanas pārtikā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osfāti </w:t>
            </w:r>
            <w:r>
              <w:rPr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39–3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g/kg (atsevišķi vai kopā) – tikai labības produkt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(III) Trikalcija fosfāts </w:t>
            </w:r>
            <w:r>
              <w:rPr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E 3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g/kg – augļus saturošiem desert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gīnskābe un algināti </w:t>
            </w:r>
            <w:r>
              <w:rPr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00–40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350" cy="361315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 mg/kg (atsevišķi vai kopā) – tikai pudiņiem, saldajiem ēdieniem un desert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4"/>
                <w:lang w:val="en-US" w:eastAsia="en-US"/>
              </w:rPr>
            </w:pPr>
            <w:r>
              <w:rPr>
                <w:sz w:val="12"/>
                <w:szCs w:val="24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lto akāciju sveķ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uāra sveķ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kācijas sveķ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santāna sveķ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ktīn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1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1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 g/kg (atsevišķi vai kopā) – zīdaiņu piebarošanas pārtikā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 g/kg (atsevišķi vai kopā) – tikai labības produktiem bez lipekļ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ukskābju mono- un diglicerīd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en-US" w:eastAsia="en-US"/>
              </w:rPr>
              <w:t>Taukskābju mono- un diglicerīdu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7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72a–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 g/kg (atsevišķi vai kopā) – tikai mazu bērnu pārtikai, labības produktiem, cepumiem un sausiņ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ātrija karbonāt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Kālija karbonāt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onija karbon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5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50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5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 – tikai kā irdinātāji zīdaiņu piebarošanas pārtikā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ālsskāb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ātrija hidroksīd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ālija hidroksīd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lcija hidroksīd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50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52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5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5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 – tikai kā skābuma regulētāji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ilīcija dioksīd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5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 g/kg – tikai sausiem labības produkt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ksidēta cie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nocietes fosfā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cietes fosfā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sfatētas dicietes fosfā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etilētas dicietes fosfā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etilēta cie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etilētas dicietes adipinā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ietes nātrija oktenilsukcin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0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1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1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1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2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 g/kg (atsevišķi vai kopā) – zīdaiņu piebarošanas pārtikā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etilēta oksidēta ciete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 g/kg – zīdaiņu piebarošanas pārtikai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3.3.</w:t>
            </w:r>
            <w:r>
              <w:rPr>
                <w:vertAlign w:val="superscript"/>
                <w:lang w:val="en-US" w:eastAsia="en-US"/>
              </w:rPr>
              <w:t xml:space="preserve"> **</w:t>
            </w:r>
          </w:p>
        </w:tc>
        <w:tc>
          <w:tcPr>
            <w:tcW w:w="1275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iētiskā pārtika zīdaiņiem un maziem bērniem ar veselības traucējumiem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3.1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žādas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ātrija algin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ērniem no 4 mēnešu vecuma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 g/l – īpašos pārtikas produktos ar pielāgotu sastāvu, kas nepieciešami bērniem ar vielmaiņas traucējumiem un bērnu barošanai ar zondi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br w:type="page"/>
      </w:r>
      <w:r>
        <w:rPr>
          <w:sz w:val="12"/>
          <w:szCs w:val="12"/>
        </w:rPr>
      </w:r>
    </w:p>
    <w:tbl>
      <w:tblPr>
        <w:tblW w:w="1375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3544"/>
        <w:gridCol w:w="1417"/>
        <w:gridCol w:w="567"/>
        <w:gridCol w:w="5670"/>
      </w:tblGrid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opān-1,2-diola algin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ērniem no 12 mēnešu vecuma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00 mg/l – īpašai diētai, kas paredzēta maziem bērniem, kuri nepanes govs pienu vai bērniem ar iedzimtiem vielmaiņas traucējumiem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ltās akācijas sveķ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ērniem no dzimšana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 g/l – produktos, kas pazemina atviļņa slimību (gastroezofageāls reflukss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uāra sveķ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ērniem no dzimšanas</w:t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 g/l – bērniem paredzētos šķidros pārtikas maisījumos, kas satur hidrolizētas olbaltumvielas, peptīdus vai aminoskābes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1317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santāna sveķ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bērniem no dzimšana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1,2 g/l – produktos, kas satur peptīdus vai aminoskābes, pacientiem ar novirzēm kuņģa un zarnu trakta darbībā, olbaltumvielu mal-absorbcijā vai iedzimtiem vielmaiņas traucējum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ktīn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ērniem no dzimšana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 g/l – produktos, kas izmantojami kuņģa un zarnu darbības traucējumu gadījumos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arboksimetilcelulozes nātrija sāl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ērniem no dzimšana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10 g/l vai g/kg – produktos, ko lieto vielmaiņas traucējumu diētiskai mazināšanai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ukskābju mono- un diglicer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E 4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ērniem no dzimšana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5 g/l – īpašās diētās, sevišķi tādās, kas nesatur olbaltumvielas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ukskābju mono- un diglicerīdu citronskābes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72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ērniem no dzimšana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,5 g/l – pulverveida produkto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,0 g/l – šķidros produktos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ietes nātrija oktenilsukcin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20 g/l – pārtikas maisījumos zīdaiņiem līdz 6 mēnešu vecumam un zīdaiņu piebarošanai no 4 mēnešu vecum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4.</w:t>
            </w:r>
          </w:p>
        </w:tc>
        <w:tc>
          <w:tcPr>
            <w:tcW w:w="127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ētiskie pārtikas produkti cilvēkiem ar veselības traucējum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4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osforskābe un fosfāti </w:t>
            </w:r>
            <w:r>
              <w:rPr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3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39–34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position w:val="-4"/>
                <w:lang w:val="en-US" w:eastAsia="en-US"/>
              </w:rPr>
            </w:pPr>
            <w:r>
              <w:rPr>
                <w:lang w:val="en-US" w:eastAsia="en-US"/>
              </w:rPr>
              <w:t>5 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2"/>
                <w:sz w:val="12"/>
                <w:szCs w:val="12"/>
                <w:lang w:val="en-US" w:eastAsia="en-US"/>
              </w:rPr>
            </w:pPr>
            <w:r>
              <w:rPr>
                <w:position w:val="-2"/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opān-1,2-diola algin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,2 g/kg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ioksietilēna sorbitān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32–4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ukskābju saharozes ester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harozes glicer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7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33350" cy="36322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 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ukskābju poliglicerīn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 g/kg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aukskābju propān-1,2-diol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g/kg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earoil-2-lakt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81–4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rbitān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91–4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 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anilskābe un guanilāti </w:t>
            </w:r>
            <w:r>
              <w:rPr>
                <w:vertAlign w:val="superscript"/>
              </w:rPr>
              <w:t>7)</w:t>
            </w:r>
          </w:p>
          <w:p>
            <w:pPr>
              <w:pStyle w:val="Normal"/>
              <w:rPr/>
            </w:pPr>
            <w:r>
              <w:rPr/>
              <w:t xml:space="preserve">Inozīnskābe un inozināti </w:t>
            </w:r>
            <w:r>
              <w:rPr>
                <w:vertAlign w:val="superscript"/>
              </w:rPr>
              <w:t>7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Ribonukleotīdi </w:t>
            </w:r>
            <w:r>
              <w:rPr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26–62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30–63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 m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Sorbīts un sorbīta sīru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nī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zomal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ltīts un maltīta sīru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ktī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90500" cy="110744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>
          <w:trHeight w:val="87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4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I) Riboflavī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(II) Riboflavīna-5-fosfāts 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Hlorofili un hlorofilīni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Hlorofilu un hlorofilīnu vara kompleksi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Karamele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ugogle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Karotīni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aprikas ekstrakt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Biešu sarkanais, betanīn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ntocianīni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Kalcija karbonāt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Titāna dioksīd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Dzelzs oksīdi un hidroks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01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0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1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0a–d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en-US"/>
              </w:rPr>
              <w:t>E 153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a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c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3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0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1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90500" cy="248221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16" r="-1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8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Kurkumīn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Tartrazīn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Hinolīna dzeltenai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Saulrieta dzeltenais FCF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Karmīni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zorubīns, karmoizīn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Kumačs 4R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lūra sarkanais AC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atentzilais V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Indigotīns, indigokarmīn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Briljantzilais FCF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Zaļais 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elnais PN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Brūnais HT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Likopēn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Beta-apo-8'-karotināls (C 30)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Beta-apo-8'-karotīnskābes etilesteris (C 30)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Lute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00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0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04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10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20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2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24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29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31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3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33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1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5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d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e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f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1b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 m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4.3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ldinātāji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esulfāms K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0 mg/kg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partām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g/kg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iklāmskābe un ciklamāti </w:t>
            </w:r>
            <w:r>
              <w:rPr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0 mg/kg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aharīns un tā sāļi </w:t>
            </w:r>
            <w:r>
              <w:rPr>
                <w:vertAlign w:val="superscript"/>
              </w:rPr>
              <w:t>8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00 mg/kg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Sukraloze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0 mg/kg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Neohesperidīns DC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 mg/kg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/>
              <w:t xml:space="preserve">Aspartāma – acesulfāma sāls 1 </w:t>
            </w:r>
            <w:r>
              <w:rPr>
                <w:vertAlign w:val="superscript"/>
              </w:rPr>
              <w:t>10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0 mg/kg (a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rbīts un sorbīta sīru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nī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zomal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ltīts un maltīta sīrup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aktī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90500" cy="929640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5.</w:t>
            </w:r>
          </w:p>
        </w:tc>
        <w:tc>
          <w:tcPr>
            <w:tcW w:w="127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ētiskie pārtikas produkti ar samazinātu enerģētisko vērtību (paredzēti izmantošanai svara kontroles diētās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5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ntioksidanti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orbīnskābe un sorbāti </w:t>
            </w:r>
            <w:r>
              <w:rPr>
                <w:vertAlign w:val="superscript"/>
              </w:rPr>
              <w:t>5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enzoskābe un benzoāti </w:t>
            </w:r>
            <w:r>
              <w:rPr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20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2–20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210–2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,5 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5.2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ldinātāji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esulfāms K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0 mg/kg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partām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0 mg/kg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iklāmskābe un ciklamāti </w:t>
            </w:r>
            <w:r>
              <w:rPr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0 mg/kg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aharīns un tā sāļi </w:t>
            </w:r>
            <w:r>
              <w:rPr>
                <w:vertAlign w:val="superscript"/>
              </w:rPr>
              <w:t>8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E 9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40 mg/kg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Sukraloze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0 mg/kg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Neohesperidīns DC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 mg/kg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/>
              <w:t xml:space="preserve">Aspartāma – acesulfāma sāls 1 </w:t>
            </w:r>
            <w:r>
              <w:rPr>
                <w:vertAlign w:val="superscript"/>
              </w:rPr>
              <w:t>10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0 mg/kg (a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rbīts un sorbīta sīru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nī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zomal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ltīts un maltīta sīru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ktī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5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E 96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position w:val="-28"/>
                <w:sz w:val="20"/>
                <w:lang w:val="en-US" w:eastAsia="en-US"/>
              </w:rPr>
            </w:pPr>
            <w:r>
              <w:rPr/>
              <w:drawing>
                <wp:inline distT="0" distB="0" distL="0" distR="0">
                  <wp:extent cx="190500" cy="107886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5.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Kurkumīn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Tartrazīn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Hinolīna dzeltenai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Saulrieta dzeltenais FCF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Karmīni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zorubīns, karmoizīn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Kumačs 4R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lūra sarkanais AC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atentzilais V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Indigotīns, indigokarmīns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lang w:val="en-US" w:eastAsia="en-US"/>
              </w:rPr>
              <w:t>Briljantzilais FCF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Zaļais 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elnais PN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Brūnais HT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Likopēn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Beta-apo-8'-karotināls (C 30)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Beta-apo-8'-karotīnskābes etilesteris (C 30)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Lute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00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0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04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10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20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2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24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29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31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3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33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1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5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d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e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f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1b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0 mg/kg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Riboflavīni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Hlorofili un hlorofilīni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Hlorofilu un hlorofilīnu vara kompleksi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Karamele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ugogle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Karotīni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aprikas ekstrakt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Biešu sarkanais, betanīn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ntocianīni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Kalcija karbonāt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Titāna dioksīd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Dzelzs oksīdi un hidroks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01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0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1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0a–d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3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a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c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3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0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1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90500" cy="2321560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16" r="-1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2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5.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osforskābe un fosfāti </w:t>
            </w:r>
            <w:r>
              <w:rPr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3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39–34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position w:val="-4"/>
                <w:lang w:val="en-US" w:eastAsia="en-US"/>
              </w:rPr>
            </w:pPr>
            <w:r>
              <w:rPr>
                <w:lang w:val="en-US" w:eastAsia="en-US"/>
              </w:rPr>
              <w:t>5 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2"/>
                <w:sz w:val="12"/>
                <w:szCs w:val="12"/>
                <w:lang w:val="en-US" w:eastAsia="en-US"/>
              </w:rPr>
            </w:pPr>
            <w:r>
              <w:rPr>
                <w:position w:val="-2"/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opān-1,2-diola algin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,2 g/kg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ioksietilēna sorbitān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32–4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ukskābju saharozes ester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harozes glicer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7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350" cy="36131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 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ukskābju poliglicerīn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 g/kg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lang w:val="en-US" w:eastAsia="en-US"/>
              </w:rPr>
              <w:t>Taukskābju propān-1,2-diol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g/kg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earoil-2-lakt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81–4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rbitān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91–4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 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anilskābe un guanilāti </w:t>
            </w:r>
            <w:r>
              <w:rPr>
                <w:vertAlign w:val="superscript"/>
              </w:rPr>
              <w:t>7)</w:t>
            </w:r>
          </w:p>
          <w:p>
            <w:pPr>
              <w:pStyle w:val="Normal"/>
              <w:rPr/>
            </w:pPr>
            <w:r>
              <w:rPr/>
              <w:t xml:space="preserve">Inozīnskābe un inozināti </w:t>
            </w:r>
            <w:r>
              <w:rPr>
                <w:vertAlign w:val="superscript"/>
              </w:rPr>
              <w:t>7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Ribonukleotīdi </w:t>
            </w:r>
            <w:r>
              <w:rPr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26–62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30–63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201930" cy="464185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 m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rbīts un sorbīta sīru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nīt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Izomal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ltīts un maltīta sīru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ktī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5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E 96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90500" cy="1084580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6.</w:t>
            </w:r>
          </w:p>
        </w:tc>
        <w:tc>
          <w:tcPr>
            <w:tcW w:w="127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iētiskie produkti, kas nav minēti 13.1.–13.5.apakšpunktā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6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ldinātāj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rbīts un sorbīta sīru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nī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zomal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ltīts un maltīta sīrup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aktī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90500" cy="1107440"/>
                  <wp:effectExtent l="0" t="0" r="0" b="0"/>
                  <wp:docPr id="2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6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I) Riboflavī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(II) Riboflavīna-5-fosfāt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lorofili un hlorofil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lorofilu un hlorofilīnu vara komplek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ame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gog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ot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aprikas ekstrakts,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ešu sarkanais, betanī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ocianīn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lcija karbonā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tāna dioksīd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zelzs oksīdi un hidroks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0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0a–d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a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c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90500" cy="2482215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16" r="-1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8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6.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osforskābe un fosfāti </w:t>
            </w:r>
            <w:r>
              <w:rPr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3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39–34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position w:val="-4"/>
                <w:lang w:val="en-US" w:eastAsia="en-US"/>
              </w:rPr>
            </w:pPr>
            <w:r>
              <w:rPr>
                <w:lang w:val="en-US" w:eastAsia="en-US"/>
              </w:rPr>
              <w:t>5 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2"/>
                <w:sz w:val="12"/>
                <w:szCs w:val="12"/>
                <w:lang w:val="en-US" w:eastAsia="en-US"/>
              </w:rPr>
            </w:pPr>
            <w:r>
              <w:rPr>
                <w:position w:val="-2"/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anilskābe un guanilāti </w:t>
            </w:r>
            <w:r>
              <w:rPr>
                <w:vertAlign w:val="superscript"/>
              </w:rPr>
              <w:t>7)</w:t>
            </w:r>
          </w:p>
          <w:p>
            <w:pPr>
              <w:pStyle w:val="Normal"/>
              <w:rPr/>
            </w:pPr>
            <w:r>
              <w:rPr/>
              <w:t xml:space="preserve">Inozīnskābe un inozināti </w:t>
            </w:r>
            <w:r>
              <w:rPr>
                <w:vertAlign w:val="superscript"/>
              </w:rPr>
              <w:t>7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Ribonukleotīdi </w:t>
            </w:r>
            <w:r>
              <w:rPr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26–62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30–63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 m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rbīts un sorbīta sīru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nī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zomal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ltīts un maltīta sīru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ktī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90500" cy="1107440"/>
                  <wp:effectExtent l="0" t="0" r="0" b="0"/>
                  <wp:docPr id="2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7.</w:t>
            </w:r>
          </w:p>
        </w:tc>
        <w:tc>
          <w:tcPr>
            <w:tcW w:w="127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ztura bagātinātāji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7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ntioksidanti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orbīnskābe un sorbāti </w:t>
            </w:r>
            <w:r>
              <w:rPr>
                <w:vertAlign w:val="superscript"/>
              </w:rPr>
              <w:t>5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/>
              <w:t xml:space="preserve">Benzoskābe un benzoāti </w:t>
            </w:r>
            <w:r>
              <w:rPr>
                <w:vertAlign w:val="superscript"/>
                <w:lang w:val="en-US" w:eastAsia="en-US"/>
              </w:rPr>
              <w:t>5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-Hidroksibenzoāti </w:t>
            </w:r>
            <w:r>
              <w:rPr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20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202–20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E 210–21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214–2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7010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g/kg (atsevišķi vai kopā) – tikai šķidriem produkt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llāti</w:t>
            </w:r>
          </w:p>
          <w:p>
            <w:pPr>
              <w:pStyle w:val="Normal"/>
              <w:rPr/>
            </w:pPr>
            <w:r>
              <w:rPr/>
              <w:t>Butilēts hidroksianizols (BHA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Butilēts hidroksitoluols (BHT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10–31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0 m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7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I) Riboflavī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(II) Riboflavīna-5-fosfāts 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Hlorofili un hlorofilīni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Hlorofilu un hlorofilīnu vara kompleksi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Karamele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ugogle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Karotīni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aprikas ekstrakt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Biešu sarkanais, betanīn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ntocianīni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Kalcija karbonāt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Titāna dioksīd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Dzelzs oksīdi un hidroks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01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0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1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0a–d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3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a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c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 w:eastAsia="en-US"/>
              </w:rPr>
              <w:t>E 16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3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0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1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90500" cy="24822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9" t="-16" r="-1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8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Kurkumīn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Tartrazīn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Hinolīna dzeltenai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Saulrieta dzeltenais FCF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Karmīni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zorubīns, karmoizīn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Kumačs 4R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lūra sarkanais AC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atentzilais V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Indigotīns, indigokarmīns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lang w:val="en-US" w:eastAsia="en-US"/>
              </w:rPr>
              <w:t>Briljantzilais FCF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Zaļais 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elnais PN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Brūnais HT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Likopēns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Beta-apo-8'-karotināls (C 30)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Beta-apo-8'-karotīnskābes etilesteris (C 30)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Lute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00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0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04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10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20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2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24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29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31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3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33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42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1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55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d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e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0f</w:t>
            </w:r>
          </w:p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61b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00 mg/kg (atsevišķi vai kopā) – cietiem produktiem;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 mg/kg (atsevišķi vai kopā) – šķidriem produkt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5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3544"/>
        <w:gridCol w:w="1417"/>
        <w:gridCol w:w="567"/>
        <w:gridCol w:w="1418"/>
        <w:gridCol w:w="425"/>
        <w:gridCol w:w="284"/>
        <w:gridCol w:w="283"/>
        <w:gridCol w:w="3260"/>
      </w:tblGrid>
      <w:tr>
        <w:trPr>
          <w:trHeight w:val="1875" w:hRule="atLeast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7.3.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Saldinātāj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esulfāms 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partām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iklāmskābe un ciklamāti </w:t>
            </w:r>
            <w:r>
              <w:rPr>
                <w:vertAlign w:val="superscript"/>
              </w:rPr>
              <w:t>5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aharīns un tā sāļi </w:t>
            </w:r>
            <w:r>
              <w:rPr>
                <w:vertAlign w:val="superscript"/>
              </w:rPr>
              <w:t>8)</w:t>
            </w:r>
          </w:p>
          <w:p>
            <w:pPr>
              <w:pStyle w:val="Normal"/>
              <w:rPr/>
            </w:pPr>
            <w:r>
              <w:rPr/>
              <w:t>Sukraloze</w:t>
            </w:r>
          </w:p>
          <w:p>
            <w:pPr>
              <w:pStyle w:val="Normal"/>
              <w:rPr/>
            </w:pPr>
            <w:r>
              <w:rPr/>
              <w:t>Neohesperidīns D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Aspartāma – acesulfāma sāls 1 </w:t>
            </w:r>
            <w:r>
              <w:rPr>
                <w:vertAlign w:val="superscript"/>
              </w:rPr>
              <w:t>10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95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 mg/k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g/k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00 mg/kg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00 mg/kg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0 mg/k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 mg/k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 mg/kg (a)</w:t>
            </w:r>
          </w:p>
        </w:tc>
        <w:tc>
          <w:tcPr>
            <w:tcW w:w="567" w:type="dxa"/>
            <w:gridSpan w:val="2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326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ikai cietiem produktiem</w:t>
            </w:r>
          </w:p>
        </w:tc>
      </w:tr>
      <w:tr>
        <w:trPr>
          <w:trHeight w:val="87" w:hRule="atLeast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26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607" w:hRule="atLeast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rbīts un sorbīta sīru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nī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zomal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ltīts un maltīta sīru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ktī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90500" cy="11049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6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esulfāms K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spartām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iklāmskābe un ciklamāti </w:t>
            </w:r>
            <w:r>
              <w:rPr>
                <w:vertAlign w:val="superscript"/>
              </w:rPr>
              <w:t>5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aharīns un tā sāļi </w:t>
            </w:r>
            <w:r>
              <w:rPr>
                <w:vertAlign w:val="superscript"/>
              </w:rPr>
              <w:t>8)</w:t>
            </w:r>
          </w:p>
          <w:p>
            <w:pPr>
              <w:pStyle w:val="Normal"/>
              <w:rPr/>
            </w:pPr>
            <w:r>
              <w:rPr/>
              <w:t>Sukraloze</w:t>
            </w:r>
          </w:p>
          <w:p>
            <w:pPr>
              <w:pStyle w:val="Normal"/>
              <w:rPr/>
            </w:pPr>
            <w:r>
              <w:rPr/>
              <w:t>Neohesperidīns D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Aspartāma – acesulfāma sāls 1 </w:t>
            </w:r>
            <w:r>
              <w:rPr>
                <w:vertAlign w:val="superscript"/>
              </w:rPr>
              <w:t>10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95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0 mg/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0 mg/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00 mg/l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0 mg/l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0 mg/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 mg/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0 mg/l (a)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lang w:val="en-US" w:eastAsia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/>
                    <m:e/>
                  </m:d>
                  <m:d>
                    <m:dPr>
                      <m:begChr m:val=""/>
                      <m:endChr m:val="}"/>
                    </m:dPr>
                    <m:e/>
                    <m:e/>
                  </m:d>
                  <m:d>
                    <m:dPr>
                      <m:begChr m:val=""/>
                      <m:endChr m:val="}"/>
                    </m:dPr>
                    <m:e/>
                    <m:e/>
                  </m:d>
                </m:e>
              </m:eqArr>
            </m:oMath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354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ikai šķidriem produkt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esulfāms 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partām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iklāmskābe un ciklamāti </w:t>
            </w:r>
            <w:r>
              <w:rPr>
                <w:vertAlign w:val="superscript"/>
              </w:rPr>
              <w:t>5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aharīns un tā sāļi </w:t>
            </w:r>
            <w:r>
              <w:rPr>
                <w:vertAlign w:val="superscript"/>
              </w:rPr>
              <w:t>8)</w:t>
            </w:r>
          </w:p>
          <w:p>
            <w:pPr>
              <w:pStyle w:val="Normal"/>
              <w:rPr/>
            </w:pPr>
            <w:r>
              <w:rPr/>
              <w:t>Sukraloze</w:t>
            </w:r>
          </w:p>
          <w:p>
            <w:pPr>
              <w:pStyle w:val="Normal"/>
              <w:rPr/>
            </w:pPr>
            <w:r>
              <w:rPr/>
              <w:t>Taumatīns</w:t>
            </w:r>
          </w:p>
          <w:p>
            <w:pPr>
              <w:pStyle w:val="Normal"/>
              <w:rPr/>
            </w:pPr>
            <w:r>
              <w:rPr/>
              <w:t>Neohesperidīns D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Aspartāma – acesulfāma sāls 1 </w:t>
            </w:r>
            <w:r>
              <w:rPr>
                <w:vertAlign w:val="superscript"/>
              </w:rPr>
              <w:t>10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g/k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,5 g/kg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,25 g/k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,2 g/kg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,4. g/k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0 mg/kg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00 mg/kg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,0 g/kg (a)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90500" cy="148780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tamīnus un/vai minerālvielas saturošiem sīrupveida vai košļājamiem uztura bagātinātāj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7.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osforskābe un fosfāti </w:t>
            </w:r>
            <w:r>
              <w:rPr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3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339–34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position w:val="-4"/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2"/>
                <w:sz w:val="12"/>
                <w:szCs w:val="12"/>
                <w:lang w:val="en-US" w:eastAsia="en-US"/>
              </w:rPr>
            </w:pPr>
            <w:r>
              <w:rPr>
                <w:position w:val="-2"/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opān-1,2-diola algin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 g/kg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ta-ciklodekstr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28"/>
                <w:sz w:val="20"/>
                <w:lang w:val="en-US" w:eastAsia="en-US"/>
              </w:rPr>
            </w:pPr>
            <w:r>
              <w:rPr>
                <w:position w:val="-28"/>
                <w:sz w:val="20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 – tikai produktiem tablešu veidā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Šķērsšūtās karboksimetilcelulozes nātrija sāl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 g/kg – tikai cietiem produkt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aja sveķ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ioksietilēna sorbitāna ester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ukskābju saharozes ester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harozes glicerīd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ukskābju poliglicerīna ester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rbitāna ester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ilīcija dioksīds un silik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1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32–43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7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7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7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91–49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551–55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5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90500" cy="14014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9" t="-17" r="-18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 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anilskābe un guanilāti </w:t>
            </w:r>
            <w:r>
              <w:rPr>
                <w:vertAlign w:val="superscript"/>
              </w:rPr>
              <w:t>7)</w:t>
            </w:r>
          </w:p>
          <w:p>
            <w:pPr>
              <w:pStyle w:val="Normal"/>
              <w:rPr/>
            </w:pPr>
            <w:r>
              <w:rPr/>
              <w:t xml:space="preserve">Inozīnskābe un inozināti </w:t>
            </w:r>
            <w:r>
              <w:rPr>
                <w:vertAlign w:val="superscript"/>
              </w:rPr>
              <w:t>7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Ribonukleotīdi </w:t>
            </w:r>
            <w:r>
              <w:rPr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26–62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30–63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 m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šu vask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ndelilvask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Šellaka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0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0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 – tikai kā glazētājvielas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naubvask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00 mg/kg – tikai kā glazētājviel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rbīts un sorbīta sīru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nī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zomal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ltīts un maltīta sīru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ktī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42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5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90500" cy="110299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Polivinilpirolidon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 1201–12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 – tikai produktiem tablešu veidā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Piezīmes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vertAlign w:val="superscript"/>
          <w:lang w:val="en-US" w:eastAsia="en-US"/>
        </w:rPr>
        <w:t xml:space="preserve">* </w:t>
      </w:r>
      <w:r>
        <w:rPr>
          <w:lang w:val="en-US" w:eastAsia="en-US"/>
        </w:rPr>
        <w:t>– pārtikas produkti var saturēt:</w:t>
      </w:r>
    </w:p>
    <w:p>
      <w:pPr>
        <w:pStyle w:val="Header"/>
        <w:tabs>
          <w:tab w:val="clear" w:pos="4153"/>
          <w:tab w:val="clear" w:pos="8306"/>
        </w:tabs>
        <w:ind w:firstLine="218"/>
        <w:rPr>
          <w:lang w:val="en-US" w:eastAsia="en-US"/>
        </w:rPr>
      </w:pPr>
      <w:r>
        <w:rPr>
          <w:lang w:val="en-US" w:eastAsia="en-US"/>
        </w:rPr>
        <w:t>1. E 414 un E 551, ja tiem ir pievienotas uzturvielas kas satur šīs piedevas (E 414 ne vairāk kā 150 g/kg uzturvielas un E 551 ne vairāk kā 10 g/kg uzturvielas);</w:t>
      </w:r>
    </w:p>
    <w:p>
      <w:pPr>
        <w:pStyle w:val="Header"/>
        <w:tabs>
          <w:tab w:val="clear" w:pos="4153"/>
          <w:tab w:val="clear" w:pos="8306"/>
        </w:tabs>
        <w:ind w:firstLine="218"/>
        <w:rPr/>
      </w:pPr>
      <w:r>
        <w:rPr>
          <w:lang w:val="en-US" w:eastAsia="en-US"/>
        </w:rPr>
        <w:t>2. E 421, ja tas izmantots kā vitamīna B</w:t>
      </w:r>
      <w:r>
        <w:rPr>
          <w:vertAlign w:val="subscript"/>
          <w:lang w:val="en-US" w:eastAsia="en-US"/>
        </w:rPr>
        <w:t xml:space="preserve">12 </w:t>
      </w:r>
      <w:r>
        <w:rPr>
          <w:lang w:val="en-US" w:eastAsia="en-US"/>
        </w:rPr>
        <w:t>nesējviela (ne mazāk kā viena daļa vitamīna B</w:t>
      </w:r>
      <w:r>
        <w:rPr>
          <w:vertAlign w:val="subscript"/>
          <w:lang w:val="en-US" w:eastAsia="en-US"/>
        </w:rPr>
        <w:t>12</w:t>
      </w:r>
      <w:r>
        <w:rPr>
          <w:lang w:val="en-US" w:eastAsia="en-US"/>
        </w:rPr>
        <w:t xml:space="preserve"> pret 1000 daļām E 421);</w:t>
      </w:r>
    </w:p>
    <w:p>
      <w:pPr>
        <w:pStyle w:val="Header"/>
        <w:tabs>
          <w:tab w:val="clear" w:pos="4153"/>
          <w:tab w:val="clear" w:pos="8306"/>
        </w:tabs>
        <w:ind w:firstLine="218"/>
        <w:rPr>
          <w:lang w:val="en-US" w:eastAsia="en-US"/>
        </w:rPr>
      </w:pPr>
      <w:r>
        <w:rPr>
          <w:lang w:val="en-US" w:eastAsia="en-US"/>
        </w:rPr>
        <w:t>3. E 1450, ja tiem pievienoti vitamīnu vai polinepiesātināto taukskābju preparāti.</w:t>
      </w:r>
    </w:p>
    <w:p>
      <w:pPr>
        <w:pStyle w:val="Header"/>
        <w:tabs>
          <w:tab w:val="clear" w:pos="4153"/>
          <w:tab w:val="clear" w:pos="8306"/>
        </w:tabs>
        <w:ind w:left="-142" w:firstLine="284"/>
        <w:rPr>
          <w:lang w:val="en-US" w:eastAsia="en-US"/>
        </w:rPr>
      </w:pPr>
      <w:r>
        <w:rPr>
          <w:lang w:val="en-US" w:eastAsia="en-US"/>
        </w:rPr>
        <w:t>Maksimāli pieļaujamie daudzumi pārtikas produktā:</w:t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lang w:val="en-US" w:eastAsia="en-US"/>
        </w:rPr>
        <w:t>1. E 414 – 10 mg/kg;</w:t>
      </w:r>
    </w:p>
    <w:p>
      <w:pPr>
        <w:pStyle w:val="Header"/>
        <w:tabs>
          <w:tab w:val="clear" w:pos="4153"/>
          <w:tab w:val="clear" w:pos="8306"/>
        </w:tabs>
        <w:ind w:firstLine="284"/>
        <w:rPr>
          <w:lang w:val="en-US" w:eastAsia="en-US"/>
        </w:rPr>
      </w:pPr>
      <w:r>
        <w:rPr>
          <w:lang w:val="en-US" w:eastAsia="en-US"/>
        </w:rPr>
        <w:t>2. E 1450 – 100 mg/kg, ja pievienoti vitamīnu preparāti, vai 1000 mg/kg, ja pievienoti polinepiesātināto taukskābju preparāti.</w:t>
      </w:r>
    </w:p>
    <w:p>
      <w:pPr>
        <w:pStyle w:val="Header"/>
        <w:tabs>
          <w:tab w:val="clear" w:pos="4153"/>
          <w:tab w:val="clear" w:pos="8306"/>
        </w:tabs>
        <w:ind w:left="-142" w:firstLine="284"/>
        <w:rPr>
          <w:lang w:val="en-US" w:eastAsia="en-US"/>
        </w:rPr>
      </w:pPr>
      <w:r>
        <w:rPr>
          <w:lang w:val="en-US" w:eastAsia="en-US"/>
        </w:rPr>
        <w:t>Fermentētu produktu pagatavošanai var lietot nepatogēnās L(+)-pienskābi producējošas kultūras.</w:t>
      </w:r>
    </w:p>
    <w:p>
      <w:pPr>
        <w:pStyle w:val="Normal"/>
        <w:ind w:right="963" w:hanging="0"/>
        <w:jc w:val="both"/>
        <w:rPr/>
      </w:pPr>
      <w:r>
        <w:rPr>
          <w:vertAlign w:val="superscript"/>
          <w:lang w:val="en-US" w:eastAsia="en-US"/>
        </w:rPr>
        <w:t xml:space="preserve">** </w:t>
      </w:r>
      <w:r>
        <w:rPr>
          <w:lang w:val="en-US" w:eastAsia="en-US"/>
        </w:rPr>
        <w:t>– ja pārtikas produktam pievieno vairāk par vienu piedevu, katras piedevas norādītais daudzums attiecīgi jāsamazina tā, lai procentu summa kopā nepārsniegtu 100.</w:t>
      </w:r>
    </w:p>
    <w:p>
      <w:pPr>
        <w:pStyle w:val="Header"/>
        <w:tabs>
          <w:tab w:val="clear" w:pos="4153"/>
          <w:tab w:val="clear" w:pos="8306"/>
        </w:tabs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sectPr>
      <w:headerReference w:type="default" r:id="rId37"/>
      <w:footerReference w:type="default" r:id="rId38"/>
      <w:type w:val="nextPage"/>
      <w:pgSz w:orient="landscape" w:w="16838" w:h="11906"/>
      <w:pgMar w:left="1701" w:right="1134" w:gutter="0" w:header="709" w:top="1418" w:footer="709" w:bottom="1134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RimTimes">
    <w:altName w:val="Courier10 T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lv-LV"/>
      </w:rPr>
    </w:pPr>
    <w:r>
      <w:rPr>
        <w:sz w:val="20"/>
        <w:lang w:val="lv-LV"/>
      </w:rPr>
      <w:t>ZMNotp1L_090506; Noteikumi par obligātajām nekaitīguma prasībām pārtikas piedevām, pārtikai, kurā izmantotas pārtikas piedevas, un prasības pārtikas piedevu marķējuma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>176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3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/>
                      </w:rPr>
                      <w:t>176</w:t>
                    </w:r>
                    <w:r>
                      <w:rPr>
                        <w:rStyle w:val="PageNumber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  <w:tbl>
    <w:tblPr>
      <w:tblW w:w="13750" w:type="dxa"/>
      <w:jc w:val="left"/>
      <w:tblInd w:w="-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3"/>
      <w:gridCol w:w="1559"/>
      <w:gridCol w:w="3544"/>
      <w:gridCol w:w="1417"/>
      <w:gridCol w:w="6237"/>
    </w:tblGrid>
    <w:tr>
      <w:trPr/>
      <w:tc>
        <w:tcPr>
          <w:tcW w:w="9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2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284" w:right="284"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284" w:right="284" w:hanging="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RimTimes;Courier10 TL" w:hAnsi="RimTimes;Courier10 TL" w:cs="RimTimes;Courier10 TL"/>
    </w:rPr>
  </w:style>
  <w:style w:type="character" w:styleId="CommentReference">
    <w:name w:val="Comment Reference"/>
    <w:basedOn w:val="DefaultParagraphFont"/>
    <w:qFormat/>
    <w:rPr>
      <w:rFonts w:ascii="RimTimes;Courier10 TL" w:hAnsi="RimTimes;Courier10 TL" w:cs="RimTimes;Courier10 T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emf"/><Relationship Id="rId12" Type="http://schemas.openxmlformats.org/officeDocument/2006/relationships/image" Target="media/image2.wmf"/><Relationship Id="rId13" Type="http://schemas.openxmlformats.org/officeDocument/2006/relationships/image" Target="media/image4.e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2.wmf"/><Relationship Id="rId17" Type="http://schemas.openxmlformats.org/officeDocument/2006/relationships/image" Target="media/image6.wmf"/><Relationship Id="rId18" Type="http://schemas.openxmlformats.org/officeDocument/2006/relationships/image" Target="media/image5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6.wmf"/><Relationship Id="rId23" Type="http://schemas.openxmlformats.org/officeDocument/2006/relationships/image" Target="media/image4.emf"/><Relationship Id="rId24" Type="http://schemas.openxmlformats.org/officeDocument/2006/relationships/image" Target="media/image5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4.emf"/><Relationship Id="rId28" Type="http://schemas.openxmlformats.org/officeDocument/2006/relationships/image" Target="media/image2.wmf"/><Relationship Id="rId29" Type="http://schemas.openxmlformats.org/officeDocument/2006/relationships/image" Target="media/image5.wmf"/><Relationship Id="rId30" Type="http://schemas.openxmlformats.org/officeDocument/2006/relationships/image" Target="media/image6.wmf"/><Relationship Id="rId31" Type="http://schemas.openxmlformats.org/officeDocument/2006/relationships/image" Target="media/image6.wmf"/><Relationship Id="rId32" Type="http://schemas.openxmlformats.org/officeDocument/2006/relationships/image" Target="media/image2.wmf"/><Relationship Id="rId33" Type="http://schemas.openxmlformats.org/officeDocument/2006/relationships/image" Target="media/image1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6.wmf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9:12:00Z</dcterms:created>
  <dc:creator>Inuta Kaļķe</dc:creator>
  <dc:description>Inuta.Kalke@zm.gov.lv, 7878714</dc:description>
  <dc:language>en-US</dc:language>
  <cp:lastModifiedBy>Sandraze</cp:lastModifiedBy>
  <cp:lastPrinted>2006-10-10T10:03:00Z</cp:lastPrinted>
  <dcterms:modified xsi:type="dcterms:W3CDTF">2007-03-01T09:12:00Z</dcterms:modified>
  <cp:revision>2</cp:revision>
  <dc:subject>1.pielikums L</dc:subject>
  <dc:title>Noteikumi par obligātajām nekaitīguma prasībām pārtikas piedevām, pārtikai, kurā izmantotas pārtikas piedevas, un prasības pārtikas piedevu marķējumam</dc:title>
</cp:coreProperties>
</file>