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59"/>
        <w:gridCol w:w="1559"/>
        <w:gridCol w:w="3544"/>
        <w:gridCol w:w="1417"/>
        <w:gridCol w:w="567"/>
        <w:gridCol w:w="1276"/>
        <w:gridCol w:w="425"/>
        <w:gridCol w:w="386"/>
        <w:gridCol w:w="181"/>
        <w:gridCol w:w="386"/>
        <w:gridCol w:w="3016"/>
        <w:gridCol w:w="8"/>
      </w:tblGrid>
      <w:tr>
        <w:trPr/>
        <w:tc>
          <w:tcPr>
            <w:tcW w:w="13750" w:type="dxa"/>
            <w:gridSpan w:val="12"/>
            <w:tcBorders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. Sāls un sāls aizstājēji, garšvielas, zupas, mērces un salāti, olbaltumvielu produkti un tamlīdzīgi produkt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r. p.k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u gru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as nosaukum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numurs</w:t>
            </w:r>
          </w:p>
        </w:tc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Maksimālā deva un lietošana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1)–4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</w:t>
            </w:r>
          </w:p>
        </w:tc>
        <w:tc>
          <w:tcPr>
            <w:tcW w:w="1275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āls un sāls aizstājēj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.1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rocian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35–536 E 5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 (atsevišķi vai kopā, izteikti kā bezūdens ferrocianīds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īcija dioksīds un silik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551–556 E 5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šaugi un citas garšviela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tikai garšu pastiprinošām garšvielām ("condiments"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mg/kg (atsevišķi vai kopā) – kaltētam ingvera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l (atsevišķi vai kopā) – tikai citrusaugu sulu saturošām garšvielām ("seasonings"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l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ilēts hidroksianizols (BHA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0–3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mg/kg (atsevišķi vai kopā, izteikta proporcionāli tauku saturam) – tikai garšu pastiprinošām garšvielām ("condiments")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 – karija pulverim, marinādēm, pikantām mērcēm, ēdienu piedevām, mikspikliem un līdzīgiem garšvielu maisījum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karija pulverim, marinādēm, pikantām mērcēm, ēdienu piedevām, mikspikliem un līdzīgiem garšvielu maisījum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īcija dioksīds un silik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51–5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/kg – pikantām garšvielām ("seasonings"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g/kg (atsevišķi vai kopā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garšu pastiprinošām garšvielām ("condiments"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mg/kg (atsevišķi vai kopā);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garšu pastiprinošām garšvielām ("condiments"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izņemot svaigus garšaugu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iķ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mg/l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50a–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g/kg (atsevišķi vai kopā)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reglamentēta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epe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 mg/kg (atsevišķi vai kopā);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 – "Dijon" sinepē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1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 (b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g/kg (atsevišķi vai kopā)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pas un buljon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2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 – tikai šķidriem, bet ne konservētiem produkt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l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ilēts hidroksianizols (BHA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0–3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2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(atsevišķi vai kopā, izteikti proporcionāli tauku saturam) – tikai sausām zupām un buljon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mg/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mg/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mg/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mg/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mg/l (b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pām ar samazinātu enerģētisko vērtību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8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2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2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ntar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oksietilēna 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32–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saharozes est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2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2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tilpolisiloksā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ērce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.1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ulģētas mērce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.1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2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g/kg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2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 – tikai produktiem ar tauku saturu, mazāku par 60 %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2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3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tikai produktiem ar tauku saturu 60 % vai vairāk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l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ilēts hidroksianizols (BHA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0–3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3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(atsevišķi vai kopā, izteikti proporcionāli tauku saturam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2.6.1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3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.1.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spartām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 (b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3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.1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3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dinātrija etilēndiamīntetraacet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 mg/kg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ān-1,2-diola alg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g/kg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ja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oksietilēna 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32–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saharozes est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4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3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glicerīna poliricinol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g/kg – tikai salātu mērcēm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91–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3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89025"/>
                  <wp:effectExtent l="0" t="0" r="0" b="0"/>
                  <wp:docPr id="3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.2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mulģētas mērce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.2.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483870"/>
                  <wp:effectExtent l="0" t="0" r="0" b="0"/>
                  <wp:docPr id="3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l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ilēts hidroksianizols (BHA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0–3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3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(atsevišķi vai kopā, izteikti proporcionāli tauku saturam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.2.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4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izņemot tomātu mērc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 – izņemot tomātu mērc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.2.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 (b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4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.2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4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ān-1,2-diola alg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g/kg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saharozes est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4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glicerīna poliricinol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g/kg – tikai salātu mērcēm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4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7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gatavoti salāti un kakao, kaltētus augļus, taukvielas vai piena produktus saturošs sviestmaižu pavalg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7.1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4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5 g/kg (atsevišķi vai kopā) – tikai salātiem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7.2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4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7.3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klāmskābe un ciklam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4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b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2504440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0" r="-18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sviestmaižu pavalgiem ar samazinātu enerģētisko vērtību vai bez cukur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 mg/k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mg/k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mg/k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 (b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ātiem "Feinkostsalat"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7.4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5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ug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itāna ester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91–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maizes rauga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baltumvielu produkt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.1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 – tikai olbaltumvielas saturošiem gaļas, siera, zivju, vēžveidīgo un galvkāju aizstājēj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563880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mg/kg (atsevišķi vai kopā) – tikai želatīnam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(atsevišķi vai kopā) – tikai olbaltumvielas saturošiem gaļas, zivju un vēžveidīgo aizstājēj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.2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augu olbaltumvielas saturošiem gaļas, zivju un vēžveidīgo aizstājēj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 (atsevišķi vai kopā) – tikai augu olbaltumvielas saturošiem gaļas, zivju un vēžveidīgo aizstājēj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.3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5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g/kg – tikai kā garšas pastiprinātājs augu olbaltumvielā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8"/>
      <w:footerReference w:type="default" r:id="rId59"/>
      <w:type w:val="nextPage"/>
      <w:pgSz w:orient="landscape" w:w="16838" w:h="11906"/>
      <w:pgMar w:left="1701" w:right="1134" w:gutter="0" w:header="709" w:top="1418" w:footer="709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TL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MNotp1K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1371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1559"/>
      <w:gridCol w:w="3544"/>
      <w:gridCol w:w="1417"/>
      <w:gridCol w:w="6237"/>
    </w:tblGrid>
    <w:tr>
      <w:trPr/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2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3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5</w:t>
          </w:r>
        </w:p>
      </w:tc>
    </w:tr>
  </w:tbl>
  <w:p>
    <w:pPr>
      <w:pStyle w:val="Header"/>
      <w:rPr>
        <w:rFonts w:ascii="Times New Roman" w:hAnsi="Times New Roman" w:cs="Times New Roman"/>
        <w:sz w:val="6"/>
      </w:rPr>
    </w:pPr>
    <w:r>
      <w:rPr>
        <w:rFonts w:cs="Times New Roman" w:ascii="Times New Roman" w:hAnsi="Times New Roman"/>
        <w:sz w:val="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TL" w:hAnsi="Dutch TL" w:eastAsia="Times New Roman" w:cs="Dutch TL"/>
      <w:color w:val="auto"/>
      <w:sz w:val="24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Dutch TL" w:hAnsi="Dutch TL" w:cs="Dutch TL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3.e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3.e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emf"/><Relationship Id="rId19" Type="http://schemas.openxmlformats.org/officeDocument/2006/relationships/image" Target="media/image1.wmf"/><Relationship Id="rId20" Type="http://schemas.openxmlformats.org/officeDocument/2006/relationships/image" Target="media/image3.e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3.e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3.e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4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2.wmf"/><Relationship Id="rId42" Type="http://schemas.openxmlformats.org/officeDocument/2006/relationships/image" Target="media/image3.e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3.emf"/><Relationship Id="rId47" Type="http://schemas.openxmlformats.org/officeDocument/2006/relationships/image" Target="media/image1.wmf"/><Relationship Id="rId48" Type="http://schemas.openxmlformats.org/officeDocument/2006/relationships/image" Target="media/image2.wmf"/><Relationship Id="rId49" Type="http://schemas.openxmlformats.org/officeDocument/2006/relationships/image" Target="media/image3.emf"/><Relationship Id="rId50" Type="http://schemas.openxmlformats.org/officeDocument/2006/relationships/image" Target="media/image5.wmf"/><Relationship Id="rId51" Type="http://schemas.openxmlformats.org/officeDocument/2006/relationships/image" Target="media/image1.wmf"/><Relationship Id="rId52" Type="http://schemas.openxmlformats.org/officeDocument/2006/relationships/image" Target="media/image3.e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1.wmf"/><Relationship Id="rId57" Type="http://schemas.openxmlformats.org/officeDocument/2006/relationships/image" Target="media/image3.e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12:00Z</dcterms:created>
  <dc:creator>Inuta Kaļķe</dc:creator>
  <dc:description>Inuta.Kalke@zm.gov.lv, 7878714</dc:description>
  <dc:language>en-US</dc:language>
  <cp:lastModifiedBy>Sandraze</cp:lastModifiedBy>
  <cp:lastPrinted>2006-10-10T10:03:00Z</cp:lastPrinted>
  <dcterms:modified xsi:type="dcterms:W3CDTF">2007-03-01T09:12:00Z</dcterms:modified>
  <cp:revision>2</cp:revision>
  <dc:subject>1.pielikums K</dc:subject>
  <dc:title>Noteikumi par obligātajām nekaitīguma prasībām pārtikas piedevām, pārtikai, kurā izmantotas pārtikas piedevas, un prasības pārtikas piedevu marķējumam</dc:title>
</cp:coreProperties>
</file>