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959"/>
        <w:gridCol w:w="1559"/>
        <w:gridCol w:w="3544"/>
        <w:gridCol w:w="1417"/>
        <w:gridCol w:w="567"/>
        <w:gridCol w:w="5670"/>
      </w:tblGrid>
      <w:tr>
        <w:trPr/>
        <w:tc>
          <w:tcPr>
            <w:tcW w:w="13750" w:type="dxa"/>
            <w:gridSpan w:val="7"/>
            <w:tcBorders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. Cukur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r. p.k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iedevu grup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iedevas nosaukum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numurs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Maksimālā deva un lietošana 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1)–4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</w:t>
            </w:r>
          </w:p>
        </w:tc>
        <w:tc>
          <w:tcPr>
            <w:tcW w:w="1275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kuru produkti (cukurs (atbilstoši Ministru kabineta noteikumiem par balto cukuru), invertcukurs un tā sīrups, glikozes sīrupi, dekstroze un tās monohidrāts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ēra dioksīds un sulfīti </w:t>
            </w:r>
            <w:r>
              <w:rPr>
                <w:rFonts w:cs="Times New Roman" w:ascii="Times New Roman" w:hAnsi="Times New Roman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1–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6–2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3200" cy="594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mg/kg (atsevišķi vai kopā) – līdz 31.12.2000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mg/kg (atsevišķi vai kopā) – no 01.01.2001. (izņemot glikozes sīrupu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mg/kg (atsevišķi vai kopā) – glikozes sīrupam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g/kg (atsevišķi vai kopā) – glikozes sīrupu saturošiem konditorejas izstrādājum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līcija dioksīds un silik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51–556 E 5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4310" cy="361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.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ārējie cukuru produkt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431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atsevišķi vai kopā) – tikai sīrupa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ēra dioksīds un sulfīti </w:t>
            </w:r>
            <w:r>
              <w:rPr>
                <w:rFonts w:cs="Times New Roman" w:ascii="Times New Roman" w:hAnsi="Times New Roman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1–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6–2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mg/kg (atsevišķi vai kopā) – cukuriem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mg/kg (atsevišķi vai kopā) – sīrupiem pankūku garnēšanai; aromatizētiem sīrupiem piena kokteiļu, saldējumu un līdzīgu produktu garnēšanai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mg/kg (atsevišķi vai kopā) – melasei un sīrupa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34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g/kg (atsevišķi vai kopā) – tikai sīrupiem pankūku garnēšanai; aromatizētiem sīrupiem piena kokteiļu, saldējumu un līdzīgu produktu garnēšanai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</w:rPr>
              <w:t>10 g/kg (atsevišķi vai kopā) – cukura glazūrai ("icing sugar"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  <w:position w:val="-4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814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10 g/kg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1701" w:right="1134" w:gutter="0" w:header="709" w:top="1418" w:footer="709" w:bottom="1134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TL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ZMNotp1J_090506; Noteikumi par obligātajām nekaitīguma prasībām pārtikas piedevām, pārtikai, kurā izmantotas pārtikas piedevas, un prasības pārtikas piedevu marķējum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3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1371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1559"/>
      <w:gridCol w:w="3544"/>
      <w:gridCol w:w="1417"/>
      <w:gridCol w:w="6237"/>
    </w:tblGrid>
    <w:tr>
      <w:trPr/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2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3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4</w:t>
          </w:r>
        </w:p>
      </w:tc>
      <w:tc>
        <w:tcPr>
          <w:tcW w:w="62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5</w:t>
          </w:r>
        </w:p>
      </w:tc>
    </w:tr>
  </w:tbl>
  <w:p>
    <w:pPr>
      <w:pStyle w:val="Header"/>
      <w:rPr>
        <w:rFonts w:ascii="Times New Roman" w:hAnsi="Times New Roman" w:cs="Times New Roman"/>
        <w:sz w:val="6"/>
      </w:rPr>
    </w:pPr>
    <w:r>
      <w:rPr>
        <w:rFonts w:cs="Times New Roman" w:ascii="Times New Roman" w:hAnsi="Times New Roman"/>
        <w:sz w:val="6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 TL" w:hAnsi="Dutch TL" w:eastAsia="Times New Roman" w:cs="Dutch TL"/>
      <w:color w:val="auto"/>
      <w:sz w:val="24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Dutch TL" w:hAnsi="Dutch TL" w:cs="Dutch TL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9:11:00Z</dcterms:created>
  <dc:creator>Inuta Kaļķe</dc:creator>
  <dc:description>Inuta.Kalke@zm.gov.lv, 7878714</dc:description>
  <dc:language>en-US</dc:language>
  <cp:lastModifiedBy>Sandraze</cp:lastModifiedBy>
  <cp:lastPrinted>2006-12-11T13:30:00Z</cp:lastPrinted>
  <dcterms:modified xsi:type="dcterms:W3CDTF">2007-03-01T09:11:00Z</dcterms:modified>
  <cp:revision>2</cp:revision>
  <dc:subject>1.pielikums J</dc:subject>
  <dc:title>Noteikumi par obligātajām nekaitīguma prasībām pārtikas piedevām, pārtikai, kurā izmantotas pārtikas piedevas, un prasības pārtikas piedevu marķējumam</dc:title>
</cp:coreProperties>
</file>