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3544"/>
        <w:gridCol w:w="1417"/>
        <w:gridCol w:w="567"/>
        <w:gridCol w:w="5670"/>
      </w:tblGrid>
      <w:tr>
        <w:trPr/>
        <w:tc>
          <w:tcPr>
            <w:tcW w:w="13750" w:type="dxa"/>
            <w:gridSpan w:val="7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. Olas un olu produk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umurs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12757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igas olas (veselas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as 6. vai 7.pielikumā norādītās krāsviela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–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čaumalu dekorēšanai vai marķējuma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ēlas olas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glicerīna taukskābju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– olu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umīnija sulfāti 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20–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mg/kg (atsevišķi vai kopā) – tikai olas baltuma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ēti olu produk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3613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glicerīna taukskābju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umīnija sulfāti 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20–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30 mg/kg (atsevišķi vai kopā) – tikai olas baltuma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agulēti olu produkti vai olu pulveri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3613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olu pulveri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glicerīna taukskābju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umīnija sulfāti 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20–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mg/kg (atsevišķi vai kopā) – tikai olas baltuma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etilcit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olas baltuma pulveri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6"/>
        </w:rPr>
      </w:pPr>
      <w:r>
        <w:br w:type="page"/>
      </w:r>
      <w:r>
        <w:rPr>
          <w:rFonts w:cs="Times New Roman" w:ascii="Times New Roman" w:hAnsi="Times New Roman"/>
          <w:sz w:val="6"/>
        </w:rPr>
      </w:r>
    </w:p>
    <w:tbl>
      <w:tblPr>
        <w:tblW w:w="13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544"/>
        <w:gridCol w:w="1417"/>
        <w:gridCol w:w="567"/>
        <w:gridCol w:w="1701"/>
        <w:gridCol w:w="567"/>
        <w:gridCol w:w="340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.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as saturoši deser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mg/kg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0 mg/kg (atsevišķi vai kopā), bet E 110, E 122, E 124 un E 155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nedrīkst pārsniegt </w:t>
            </w:r>
            <w:r>
              <w:rPr>
                <w:rFonts w:cs="Times New Roman" w:ascii="Times New Roman" w:hAnsi="Times New Roman"/>
              </w:rPr>
              <w:t>50 m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009" w:hRule="atLeast"/>
        </w:trPr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.2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klāmskābe un ciklam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5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a)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ar samazinātu enerģētisko vērtību vai bez cukura</w:t>
            </w:r>
          </w:p>
        </w:tc>
      </w:tr>
      <w:tr>
        <w:trPr>
          <w:trHeight w:val="87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3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60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ā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– tikai želejveida produktiem, produktiem ar augļu garšu un pulverveida produktu maisījum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g/kg (atsevišķi vai kopā) – pulverveida produktu maisījum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ipīnskābe un adip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55–3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produktiem ar augļu garšu un pulverveida produktu maisījum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 (atsevišķi vai kopā) – želejveida produkt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nta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– tikai desertu pildījumiem, garnējumiem un pārklājum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glicerīna taukskābju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īnskābes stearilesteri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85750" cy="1104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701" w:right="1134" w:gutter="0" w:header="709" w:top="1418" w:footer="709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I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1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1559"/>
      <w:gridCol w:w="3544"/>
      <w:gridCol w:w="1417"/>
      <w:gridCol w:w="6237"/>
    </w:tblGrid>
    <w:tr>
      <w:trPr/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>
      <w:rFonts w:ascii="Dutch TL" w:hAnsi="Dutch TL" w:cs="Dutch TL"/>
      <w:lang w:val="lv-LV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1:00Z</dcterms:created>
  <dc:creator>Inuta Kaļķe</dc:creator>
  <dc:description>Inuta.Kalke@zm.gov.lv, 7878714</dc:description>
  <dc:language>en-US</dc:language>
  <cp:lastModifiedBy>Sandraze</cp:lastModifiedBy>
  <cp:lastPrinted>2006-10-10T10:00:00Z</cp:lastPrinted>
  <dcterms:modified xsi:type="dcterms:W3CDTF">2007-03-01T09:11:00Z</dcterms:modified>
  <cp:revision>2</cp:revision>
  <dc:subject>1.pielikums I</dc:subject>
  <dc:title>Noteikumi par obligātajām nekaitīguma prasībām pārtikas piedevām, pārtikai, kurā izmantotas pārtikas piedevas, un prasības pārtikas piedevu marķējumam</dc:title>
</cp:coreProperties>
</file>