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1559"/>
        <w:gridCol w:w="3544"/>
        <w:gridCol w:w="1417"/>
        <w:gridCol w:w="567"/>
        <w:gridCol w:w="5670"/>
      </w:tblGrid>
      <w:tr>
        <w:trPr/>
        <w:tc>
          <w:tcPr>
            <w:tcW w:w="13750" w:type="dxa"/>
            <w:gridSpan w:val="7"/>
            <w:tcBorders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. Zvejas produkti, arī jūras bezmugurkaulnieki un vēžveidīgi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r. p.k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u gru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numurs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un lietošana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1275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vaigi zvejas produkti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1.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aigas zivis un zivju produkt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tetrabor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/kg – tikai storu ikriem (kaviāram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orbīnskābe un askorb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 un citr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0–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–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1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aran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mg/kg – tikai zivju ikr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zivju ikr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300 mg/kg (atsevišķi vai kopā) – tikai zivju ikr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2.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aigi jūras bezmugurkaulnieki un vēžveidīgie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orbīnskābe un askorb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 un citr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0–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–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6"/>
        </w:rPr>
      </w:pPr>
      <w:r>
        <w:br w:type="page"/>
      </w:r>
      <w:r>
        <w:rPr>
          <w:rFonts w:cs="Times New Roman" w:ascii="Times New Roman" w:hAnsi="Times New Roman"/>
          <w:sz w:val="6"/>
        </w:rPr>
      </w:r>
    </w:p>
    <w:tbl>
      <w:tblPr>
        <w:tblW w:w="137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544"/>
        <w:gridCol w:w="1417"/>
        <w:gridCol w:w="567"/>
        <w:gridCol w:w="1276"/>
        <w:gridCol w:w="284"/>
        <w:gridCol w:w="141"/>
        <w:gridCol w:w="284"/>
        <w:gridCol w:w="142"/>
        <w:gridCol w:w="3543"/>
        <w:gridCol w:w="8"/>
      </w:tblGrid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g/kg (atsevišķi vai kopā) – tikai vēžveidīgo un galvkāju ēdamajās daļās;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</w:rPr>
              <w:t xml:space="preserve">150 mg/kg (atsevišķi vai kopā) – </w:t>
            </w:r>
            <w:r>
              <w:rPr>
                <w:rFonts w:cs="Times New Roman" w:ascii="Times New Roman" w:hAnsi="Times New Roman"/>
                <w:i/>
              </w:rPr>
              <w:t>Penaeida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Solenoceridae</w:t>
            </w:r>
            <w:r>
              <w:rPr>
                <w:rFonts w:cs="Times New Roman" w:ascii="Times New Roman" w:hAnsi="Times New Roman"/>
              </w:rPr>
              <w:t xml:space="preserve"> un </w:t>
            </w:r>
            <w:r>
              <w:rPr>
                <w:rFonts w:cs="Times New Roman" w:ascii="Times New Roman" w:hAnsi="Times New Roman"/>
                <w:i/>
              </w:rPr>
              <w:t>Aristeidae</w:t>
            </w:r>
            <w:r>
              <w:rPr>
                <w:rFonts w:cs="Times New Roman" w:ascii="Times New Roman" w:hAnsi="Times New Roman"/>
              </w:rPr>
              <w:t xml:space="preserve"> dzimtas līdz 80 gab. ēdamo daļu;</w:t>
            </w:r>
          </w:p>
          <w:p>
            <w:pPr>
              <w:pStyle w:val="TextBody"/>
              <w:rPr/>
            </w:pPr>
            <w:r>
              <w:rPr/>
              <w:t xml:space="preserve">200 mg/kg (atsevišķi vai kopā) – </w:t>
            </w:r>
            <w:r>
              <w:rPr>
                <w:i/>
              </w:rPr>
              <w:t>Penaeidae</w:t>
            </w:r>
            <w:r>
              <w:rPr/>
              <w:t xml:space="preserve">, </w:t>
            </w:r>
            <w:r>
              <w:rPr>
                <w:i/>
              </w:rPr>
              <w:t>Solenoceridae</w:t>
            </w:r>
            <w:r>
              <w:rPr/>
              <w:t xml:space="preserve"> un </w:t>
            </w:r>
            <w:r>
              <w:rPr>
                <w:i/>
              </w:rPr>
              <w:t>Aristeidae</w:t>
            </w:r>
            <w:r>
              <w:rPr/>
              <w:t xml:space="preserve"> dzimtas 80 līdz 120 gab. ēdamo daļu;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</w:rPr>
              <w:t xml:space="preserve">300 mg/kg (atsevišķi vai kopā) – </w:t>
            </w:r>
            <w:r>
              <w:rPr>
                <w:rFonts w:cs="Times New Roman" w:ascii="Times New Roman" w:hAnsi="Times New Roman"/>
                <w:i/>
              </w:rPr>
              <w:t>Penaeida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Solenoceridae</w:t>
            </w:r>
            <w:r>
              <w:rPr>
                <w:rFonts w:cs="Times New Roman" w:ascii="Times New Roman" w:hAnsi="Times New Roman"/>
              </w:rPr>
              <w:t xml:space="preserve"> un </w:t>
            </w:r>
            <w:r>
              <w:rPr>
                <w:rFonts w:cs="Times New Roman" w:ascii="Times New Roman" w:hAnsi="Times New Roman"/>
                <w:i/>
              </w:rPr>
              <w:t>Aristeidae</w:t>
            </w:r>
            <w:r>
              <w:rPr>
                <w:rFonts w:cs="Times New Roman" w:ascii="Times New Roman" w:hAnsi="Times New Roman"/>
              </w:rPr>
              <w:t xml:space="preserve"> dzimtas vairāk nekā 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gab. ēdamo daļu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ldēti zvejas produkti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1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ētas zivis un zivju produkt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tetrabor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/kg – tikai storu ikriem (kaviāram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torb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ātrija eritorbāts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g/kg (atsevišķi vai kopā) – tikai zivīm ar sarkanu ādu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.2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orbīnskābe un askorb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 un citr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0–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–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 – zivju filejām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saldētai maltai zivju gaļai ar piedevā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9865" cy="1121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neapstrādātām zivī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1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 mg/kg (atsevišķi vai kopā) – tikai zivju ikriem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saldētai maltai zivju gaļai ar piedevā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zivju ikriem un saldētai maltai zivju gaļai ar piedevā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zivju produkt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2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ēti jūras bezmugurkaulnieki un vēžveidīgie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 E 226–2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g/kg (atsevišķi vai kopā) – tikai vēžveidīgo un galvkāju ēdamajās daļās;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</w:rPr>
              <w:t xml:space="preserve">150 mg/kg (atsevišķi vai kopā) – </w:t>
            </w:r>
            <w:r>
              <w:rPr>
                <w:rFonts w:cs="Times New Roman" w:ascii="Times New Roman" w:hAnsi="Times New Roman"/>
                <w:i/>
              </w:rPr>
              <w:t>Penaeida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Solenoceridae</w:t>
            </w:r>
            <w:r>
              <w:rPr>
                <w:rFonts w:cs="Times New Roman" w:ascii="Times New Roman" w:hAnsi="Times New Roman"/>
              </w:rPr>
              <w:t xml:space="preserve"> un </w:t>
            </w:r>
            <w:r>
              <w:rPr>
                <w:rFonts w:cs="Times New Roman" w:ascii="Times New Roman" w:hAnsi="Times New Roman"/>
                <w:i/>
              </w:rPr>
              <w:t>Aristeidae</w:t>
            </w:r>
            <w:r>
              <w:rPr>
                <w:rFonts w:cs="Times New Roman" w:ascii="Times New Roman" w:hAnsi="Times New Roman"/>
              </w:rPr>
              <w:t xml:space="preserve"> dzimtas līdz 80 gab. ēdamo daļu;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</w:rPr>
              <w:t xml:space="preserve">200 mg/kg (atsevišķi vai kopā) – </w:t>
            </w:r>
            <w:r>
              <w:rPr>
                <w:rFonts w:cs="Times New Roman" w:ascii="Times New Roman" w:hAnsi="Times New Roman"/>
                <w:i/>
              </w:rPr>
              <w:t>Penaeida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Solenoceridae</w:t>
            </w:r>
            <w:r>
              <w:rPr>
                <w:rFonts w:cs="Times New Roman" w:ascii="Times New Roman" w:hAnsi="Times New Roman"/>
              </w:rPr>
              <w:t xml:space="preserve"> un </w:t>
            </w:r>
            <w:r>
              <w:rPr>
                <w:rFonts w:cs="Times New Roman" w:ascii="Times New Roman" w:hAnsi="Times New Roman"/>
                <w:i/>
              </w:rPr>
              <w:t>Aristeidae</w:t>
            </w:r>
            <w:r>
              <w:rPr>
                <w:rFonts w:cs="Times New Roman" w:ascii="Times New Roman" w:hAnsi="Times New Roman"/>
              </w:rPr>
              <w:t xml:space="preserve"> dzimtas 80 līdz 120 gab. ēdamo daļu;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</w:rPr>
              <w:t xml:space="preserve">300 mg/kg (atsevišķi vai kopā) – </w:t>
            </w:r>
            <w:r>
              <w:rPr>
                <w:rFonts w:cs="Times New Roman" w:ascii="Times New Roman" w:hAnsi="Times New Roman"/>
                <w:i/>
              </w:rPr>
              <w:t>Penaeida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Solenoceridae</w:t>
            </w:r>
            <w:r>
              <w:rPr>
                <w:rFonts w:cs="Times New Roman" w:ascii="Times New Roman" w:hAnsi="Times New Roman"/>
              </w:rPr>
              <w:t xml:space="preserve"> un </w:t>
            </w:r>
            <w:r>
              <w:rPr>
                <w:rFonts w:cs="Times New Roman" w:ascii="Times New Roman" w:hAnsi="Times New Roman"/>
                <w:i/>
              </w:rPr>
              <w:t>Aristeidae</w:t>
            </w:r>
            <w:r>
              <w:rPr>
                <w:rFonts w:cs="Times New Roman" w:ascii="Times New Roman" w:hAnsi="Times New Roman"/>
              </w:rPr>
              <w:t xml:space="preserve"> dzimtas vairāk nekā 120 gab. ēdamo daļu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2.2.</w:t>
            </w:r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orbīnskābe un askorb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 un citr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0–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–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jūras bezmugurkaulniekiem un vēžveidīgaj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</w:rPr>
              <w:t>5 g/kg (atsevišķi vai kopā) – tikai vēžveidīgo produkt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dinātrija etilēndiamīntetraacet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mg/kg (atsevišķi vai kopā) – tikai vēžveidīgaj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9865" cy="1121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neapstrādātiem jūras bezmugurkaulniekiem, vēžveidīgajiem un sēpijā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ski apstrādāti (arī kūpināti un vītināti) un sālīti zvejas produkti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1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ski apstrādāti (arī kūpināti un vītināti) zvejas produkt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1.1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ski apstrādātas zivis un zivju produkt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1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5759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tikai saldētai maltai zivju gaļai ar piedevām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 xml:space="preserve">5 g/kg (atsevišķi vai kopā) – zivju pastētēm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2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706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1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mg/kg (atsevišķi vai kopā) – tikai pastētēm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 mg/kg (atsevišķi vai kopā) – zivju ikriem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saldētai maltai zivju gaļai ar piedevā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8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pastētēm, zivju ikriem un saldētai maltai zivju gaļai ar piedevā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1.2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ski apstrādāti jūras bezmugurkaulnieki un vēžveidīgie, un to produkt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1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g/kg (atsevišķi vai kopā) – tikai garnelēm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/kg (atsevišķi vai kopā) – vārītām brūnajām krevetē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"Crangon crangon" un "Crangon vulgaris"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 – vārītām vēžu astēm un fasētiem marinētiem jūras bezmugurkaulniek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 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1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mg/kg (atsevišķi vai kopā) – tikai pastētēm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mg/kg (atsevišķi vai kopā) – vārīšanai sagatavotiem vēžveidīgajiem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1.2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 xml:space="preserve">5 g/kg (atsevišķi vai kopā) – tikai vēžveidīgo pastētēm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2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325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2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ti zvejas produkt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5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9.3.3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ūpināti, vītināti un/vai sālīti zvejas produkt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3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4914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mg/kg (atsevišķi vai kopā) – tikai vītinātiem, sālītiem zvejas produktiem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 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492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mg/kg (atsevišķi vai kopā) – tikai sālītām, vītinātām mencu dzimtas zivīm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3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FK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 – tikai kūpinātām zivju plētnēm ("Kippers"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to, biksīns, norbiks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 – tikai kūpinātām zivī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mg/kg (atsevišķi vai kopā) – tikai zivju ikriem un kūpinātām zivīm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– tikai zivju ikriem un kūpinātām zivīm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3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549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490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8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sterilizēti zvejas produktu konservi (preservi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1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vejas produkti, marinēti un/vai želejā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torb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ātrija eritorbāts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mg/kg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a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6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marinētiem un mazsālītiem produktiem un zivju, jūras bezmugurkaulnieku un vēžveidīgo marinādē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1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dinātrija etilēndiamīn</w:t>
              <w:softHyphen/>
              <w:t>tetraacet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 mg/kg (atsevišķi vai kopā) – tikai zivīm, jūras bezmugurkaulniekiem un vēžveidīgajiem, kas pildīti kārbās vai citos traukos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325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2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nēti un/vai sālīti zvejas produkt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r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51–2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 mg/kg (atsevišķi vai kopā, izteikta kā Na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 – tikai marinētām siļķēm un brētliņām (atlikums, ieskaitot no nitrāta radušos nitrītu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torb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ātrija eritorbāts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dinātrija etilēndiamīn</w:t>
              <w:softHyphen/>
              <w:t>tetraacet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mg/kg (atsevišķi vai kopā) – tikai zivīm, jūras bezmugurkaulniekiem un vēžveidīgajiem, kas pildīti kārbās vai citos traukos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325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3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šu aizstājēji, kaviārs un citi zivju ikru produkt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3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tetrabor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/kg – tikai stores ikriem (kaviāram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torb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ātrija eritorbāts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3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aran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 mg/kg – tikai zivju ikr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 mg/kg (atsevišķi vai kopā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lašu aizstājēj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3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363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4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sterilizēti zvejas produkti, kas nav minēti 9.4.1., 9.4.2. un 9.4.3.apakšpunktā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4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torb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ātrija eritorbāts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4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1 g/kg (atsevišķi vai kopā) – tikai saldētai maltai zivju gaļai ar piedevā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2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dinātrija etilēndiamīn</w:t>
              <w:softHyphen/>
              <w:t>tetraacet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mg/kg (atsevišķi vai kopā) – tikai zivīm, jūras bezmugurkaulniekiem un vēžveidīgajiem, kas pildīti kārbās vai citos traukos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325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</w:t>
            </w:r>
          </w:p>
        </w:tc>
        <w:tc>
          <w:tcPr>
            <w:tcW w:w="127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ilizēti zvejas produktu konserv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tetrabor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/kg – tikai stores ikriem ( kaviāram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torb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ātrija eritorbāts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mg/kg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a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363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kai marinētiem un mazsālītiem produktiem un zivju, jūras bezmugurkaulnieku un vēžveidīgo marinādēm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544"/>
        <w:gridCol w:w="1417"/>
        <w:gridCol w:w="567"/>
        <w:gridCol w:w="5670"/>
      </w:tblGrid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rūnais FK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 – tikai kūpinātām zivju plētnēm ("Kippers"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 mg/kg (atsevišķi vai kopā) – tikai zivju ikriem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saldētai maltai zivju gaļai ar piedevā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dinātrija etilēndiamīn</w:t>
              <w:softHyphen/>
              <w:t>tetraacet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mg/kg (atsevišķi vai kopā) – tikai zivīm, jūras bezmugurkaulniekiem un vēžveidīgaj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4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1 g/kg (atsevišķi vai kopā) – tikai saldētai maltai zivju gaļai ar piedevā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2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6"/>
        </w:rPr>
      </w:pPr>
      <w:r>
        <w:br w:type="page"/>
      </w:r>
      <w:r>
        <w:rPr>
          <w:rFonts w:cs="Times New Roman" w:ascii="Times New Roman" w:hAnsi="Times New Roman"/>
          <w:sz w:val="6"/>
        </w:rPr>
      </w:r>
    </w:p>
    <w:tbl>
      <w:tblPr>
        <w:tblW w:w="137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544"/>
        <w:gridCol w:w="1417"/>
        <w:gridCol w:w="567"/>
        <w:gridCol w:w="5670"/>
      </w:tblGrid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128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9"/>
      <w:footerReference w:type="default" r:id="rId60"/>
      <w:type w:val="nextPage"/>
      <w:pgSz w:orient="landscape" w:w="16838" w:h="11906"/>
      <w:pgMar w:left="1701" w:right="1134" w:gutter="0" w:header="709" w:top="1418" w:footer="709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MNotp1H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1371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1559"/>
      <w:gridCol w:w="3544"/>
      <w:gridCol w:w="1417"/>
      <w:gridCol w:w="6237"/>
    </w:tblGrid>
    <w:tr>
      <w:trPr/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2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</w:t>
          </w:r>
        </w:p>
      </w:tc>
    </w:tr>
  </w:tbl>
  <w:p>
    <w:pPr>
      <w:pStyle w:val="Header"/>
      <w:rPr>
        <w:rFonts w:ascii="Times New Roman" w:hAnsi="Times New Roman" w:cs="Times New Roman"/>
        <w:sz w:val="6"/>
      </w:rPr>
    </w:pPr>
    <w:r>
      <w:rPr>
        <w:rFonts w:cs="Times New Roman" w:ascii="Times New Roman" w:hAnsi="Times New Roman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Dutch TL"/>
      <w:color w:val="auto"/>
      <w:sz w:val="24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center"/>
      <w:outlineLvl w:val="2"/>
    </w:pPr>
    <w:rPr>
      <w:rFonts w:ascii="Times New Roman" w:hAnsi="Times New Roman" w:cs="Times New Roman"/>
      <w:lang w:val="en-US" w:eastAsia="en-US"/>
    </w:rPr>
  </w:style>
  <w:style w:type="character" w:styleId="DefaultParagraphFont">
    <w:name w:val="Default Paragraph Font"/>
    <w:qFormat/>
    <w:rPr>
      <w:rFonts w:ascii="Dutch TL" w:hAnsi="Dutch TL" w:cs="Dutch TL"/>
      <w:lang w:val="lv-LV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3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3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1.wmf"/><Relationship Id="rId32" Type="http://schemas.openxmlformats.org/officeDocument/2006/relationships/image" Target="media/image3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3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3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2.wmf"/><Relationship Id="rId45" Type="http://schemas.openxmlformats.org/officeDocument/2006/relationships/image" Target="media/image1.wmf"/><Relationship Id="rId46" Type="http://schemas.openxmlformats.org/officeDocument/2006/relationships/image" Target="media/image3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3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3.wmf"/><Relationship Id="rId55" Type="http://schemas.openxmlformats.org/officeDocument/2006/relationships/image" Target="media/image2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3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11:00Z</dcterms:created>
  <dc:creator>Inuta Kaļķe</dc:creator>
  <dc:description>Inuta.Kalke@zm.gov.lv, 7878714</dc:description>
  <dc:language>en-US</dc:language>
  <cp:lastModifiedBy>Sandraze</cp:lastModifiedBy>
  <cp:lastPrinted>2006-10-10T09:59:00Z</cp:lastPrinted>
  <dcterms:modified xsi:type="dcterms:W3CDTF">2007-03-01T09:11:00Z</dcterms:modified>
  <cp:revision>2</cp:revision>
  <dc:subject>1.pielikums H</dc:subject>
  <dc:title>Noteikumi par obligātajām nekaitīguma prasībām pārtikas piedevām, pārtikai, kurā izmantotas pārtikas piedevas, un prasības pārtikas piedevu marķējumam</dc:title>
</cp:coreProperties>
</file>