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959"/>
        <w:gridCol w:w="1559"/>
        <w:gridCol w:w="3544"/>
        <w:gridCol w:w="1417"/>
        <w:gridCol w:w="567"/>
        <w:gridCol w:w="1276"/>
        <w:gridCol w:w="425"/>
        <w:gridCol w:w="426"/>
        <w:gridCol w:w="712"/>
        <w:gridCol w:w="426"/>
        <w:gridCol w:w="2409"/>
      </w:tblGrid>
      <w:tr>
        <w:trPr/>
        <w:tc>
          <w:tcPr>
            <w:tcW w:w="13754" w:type="dxa"/>
            <w:gridSpan w:val="12"/>
            <w:tcBorders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. Gaļa un gaļas produkt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r.p.k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iedevu grup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iedevas nosaukum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numurs</w:t>
            </w:r>
          </w:p>
        </w:tc>
        <w:tc>
          <w:tcPr>
            <w:tcW w:w="6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Maksimālā deva un lietošana 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1)–4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</w:t>
            </w:r>
          </w:p>
        </w:tc>
        <w:tc>
          <w:tcPr>
            <w:tcW w:w="12761" w:type="dxa"/>
            <w:gridSpan w:val="10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</w:rPr>
              <w:t xml:space="preserve">Svaiga gaļa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mājputnu, trušu un mājlopu gaļa un medījum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1.</w:t>
            </w:r>
          </w:p>
        </w:tc>
        <w:tc>
          <w:tcPr>
            <w:tcW w:w="1276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Svaiga gaļa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mājputnu, trušu un mājlopu gaļa un medījumi, kas nav minēti 8.1.2.apakšpunktā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1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ūra sarkanais A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zilais FC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ūnais HT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431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kai gaļas apzīmogošanai un citiem obligātiem marķējum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2.</w:t>
            </w:r>
          </w:p>
        </w:tc>
        <w:tc>
          <w:tcPr>
            <w:tcW w:w="1276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aiga malta (kapāta) gaļa un tās pusfabrikāt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2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ēra dioksīds un sulfīti </w:t>
            </w:r>
            <w:r>
              <w:rPr>
                <w:rFonts w:cs="Times New Roman" w:ascii="Times New Roman" w:hAnsi="Times New Roman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1–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6–2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4310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50 mg/kg (atsevišķi vai kopā) – tikai "Breakfast sausages", "Burger meat", kas satur vismaz 4 % dārzeņu un/vai graudaugu produktu, gaļas izstrādājumiem "Longaniza fresca" un "Butifarra fresca"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2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113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855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7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kai desā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mg/kg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113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4310" cy="561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kai desām un "Burger meat", kas satur vismaz 4 % dārzeņu un/vai graudaugu produktu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kanais 2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ūra sarkanais AC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mg/kg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mg/kg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3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kai "Breakfast sausages", kas satur vismaz 6 % graudaugu produktu, un "Burger meat", kas satur vismaz 4 % dārzeņu un/vai graudaugu produktu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54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2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korbīnskābe un askorbāti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00–3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fasētiem pusfabrikātiem un gaļas izstrādājumam "Gehackt"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tronskābe un citr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0–3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fasētiem pusfabrikātiem un gaļas izstrādājumam "Gehackt"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lk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53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desu virsmas apstrāde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5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</w:t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ind w:left="-113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89865" cy="19900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7" r="-18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99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kai apstrādātai gaļai, bet ne gaļas izstrādājumam "Gechakt" un fasētiem iepriekšapstrādātiem produktiem</w:t>
            </w:r>
          </w:p>
        </w:tc>
      </w:tr>
      <w:tr>
        <w:trPr>
          <w:trHeight w:val="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Normal"/>
              <w:snapToGrid w:val="false"/>
              <w:ind w:right="-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ind w:left="-113" w:right="-113" w:hanging="0"/>
              <w:rPr>
                <w:rFonts w:ascii="Times New Roman" w:hAnsi="Times New Roman" w:cs="Times New Roman"/>
                <w:position w:val="-158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position w:val="-158"/>
                <w:sz w:val="12"/>
                <w:szCs w:val="12"/>
              </w:rPr>
            </w:r>
          </w:p>
        </w:tc>
        <w:tc>
          <w:tcPr>
            <w:tcW w:w="240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13" w:hanging="0"/>
              <w:rPr>
                <w:rFonts w:ascii="Times New Roman" w:hAnsi="Times New Roman" w:cs="Times New Roman"/>
                <w:position w:val="-158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position w:val="-158"/>
                <w:sz w:val="12"/>
                <w:szCs w:val="12"/>
              </w:rPr>
            </w:r>
          </w:p>
        </w:tc>
      </w:tr>
      <w:tr>
        <w:trPr>
          <w:trHeight w:val="75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5041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4"/>
            <w:tcBorders/>
            <w:vAlign w:val="center"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ind w:left="-113" w:right="-113" w:hanging="0"/>
              <w:rPr>
                <w:rFonts w:ascii="Times New Roman" w:hAnsi="Times New Roman" w:cs="Times New Roman"/>
                <w:position w:val="-158"/>
                <w:sz w:val="20"/>
              </w:rPr>
            </w:pPr>
            <w:r>
              <w:rPr>
                <w:rFonts w:cs="Times New Roman" w:ascii="Times New Roman" w:hAnsi="Times New Roman"/>
                <w:position w:val="-158"/>
                <w:sz w:val="20"/>
              </w:rPr>
            </w:r>
          </w:p>
        </w:tc>
        <w:tc>
          <w:tcPr>
            <w:tcW w:w="240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13" w:hanging="0"/>
              <w:rPr>
                <w:rFonts w:ascii="Times New Roman" w:hAnsi="Times New Roman" w:cs="Times New Roman"/>
                <w:position w:val="-158"/>
                <w:sz w:val="20"/>
              </w:rPr>
            </w:pPr>
            <w:r>
              <w:rPr>
                <w:rFonts w:cs="Times New Roman" w:ascii="Times New Roman" w:hAnsi="Times New Roman"/>
                <w:position w:val="-158"/>
                <w:sz w:val="20"/>
              </w:rPr>
            </w:r>
          </w:p>
        </w:tc>
      </w:tr>
      <w:tr>
        <w:trPr>
          <w:trHeight w:val="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Normal"/>
              <w:snapToGrid w:val="false"/>
              <w:ind w:right="-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ind w:left="-113" w:right="-113" w:hanging="0"/>
              <w:rPr>
                <w:rFonts w:ascii="Times New Roman" w:hAnsi="Times New Roman" w:cs="Times New Roman"/>
                <w:position w:val="-158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position w:val="-158"/>
                <w:sz w:val="12"/>
                <w:szCs w:val="12"/>
              </w:rPr>
            </w:r>
          </w:p>
        </w:tc>
        <w:tc>
          <w:tcPr>
            <w:tcW w:w="240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13" w:hanging="0"/>
              <w:rPr>
                <w:rFonts w:ascii="Times New Roman" w:hAnsi="Times New Roman" w:cs="Times New Roman"/>
                <w:position w:val="-158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position w:val="-158"/>
                <w:sz w:val="12"/>
                <w:szCs w:val="12"/>
              </w:rPr>
            </w:r>
          </w:p>
        </w:tc>
      </w:tr>
      <w:tr>
        <w:trPr>
          <w:trHeight w:val="160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position w:val="-28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89865" cy="10750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4"/>
            <w:tcBorders/>
            <w:vAlign w:val="center"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ind w:left="-113" w:right="-113" w:hanging="0"/>
              <w:rPr>
                <w:rFonts w:ascii="Times New Roman" w:hAnsi="Times New Roman" w:cs="Times New Roman"/>
                <w:position w:val="-158"/>
                <w:sz w:val="20"/>
              </w:rPr>
            </w:pPr>
            <w:r>
              <w:rPr>
                <w:rFonts w:cs="Times New Roman" w:ascii="Times New Roman" w:hAnsi="Times New Roman"/>
                <w:position w:val="-158"/>
                <w:sz w:val="20"/>
              </w:rPr>
            </w:r>
          </w:p>
        </w:tc>
        <w:tc>
          <w:tcPr>
            <w:tcW w:w="240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13" w:hanging="0"/>
              <w:rPr>
                <w:rFonts w:ascii="Times New Roman" w:hAnsi="Times New Roman" w:cs="Times New Roman"/>
                <w:position w:val="-158"/>
                <w:sz w:val="20"/>
              </w:rPr>
            </w:pPr>
            <w:r>
              <w:rPr>
                <w:rFonts w:cs="Times New Roman" w:ascii="Times New Roman" w:hAnsi="Times New Roman"/>
                <w:position w:val="-158"/>
                <w:sz w:val="20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10 g/kg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apstrādātai gaļa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</w:t>
            </w:r>
          </w:p>
        </w:tc>
        <w:tc>
          <w:tcPr>
            <w:tcW w:w="1276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strādāti dažādu izmēru gaļas gabal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1.</w:t>
            </w:r>
          </w:p>
        </w:tc>
        <w:tc>
          <w:tcPr>
            <w:tcW w:w="1276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ski neapstrādāti gaļas gabal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1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zoskābe un benzoāt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-Hidroksibenzo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0–2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4–2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4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kaltētu produktu virsmas apstrāde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br w:type="page"/>
      </w:r>
      <w:r>
        <w:rPr>
          <w:rFonts w:cs="Times New Roman" w:ascii="Times New Roman" w:hAnsi="Times New Roman"/>
          <w:sz w:val="12"/>
          <w:szCs w:val="12"/>
        </w:rPr>
      </w:r>
    </w:p>
    <w:tbl>
      <w:tblPr>
        <w:tblW w:w="13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3544"/>
        <w:gridCol w:w="1417"/>
        <w:gridCol w:w="567"/>
        <w:gridCol w:w="1370"/>
        <w:gridCol w:w="48"/>
        <w:gridCol w:w="283"/>
        <w:gridCol w:w="284"/>
        <w:gridCol w:w="94"/>
        <w:gridCol w:w="48"/>
        <w:gridCol w:w="145"/>
        <w:gridCol w:w="425"/>
        <w:gridCol w:w="142"/>
        <w:gridCol w:w="91"/>
        <w:gridCol w:w="47"/>
        <w:gridCol w:w="142"/>
        <w:gridCol w:w="283"/>
        <w:gridCol w:w="142"/>
        <w:gridCol w:w="2130"/>
      </w:tblGrid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trīt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izteikti kā NaN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49–2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50 mg/kg (atsevišķi vai kopā) – gaļas apstrādes laikā pievienotais daudzums; no tā atlikušais daudzums produktā, izlaižot tirdzniecībā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50 mg/kg – sālītai un kaltētai gaļai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100 mg/kg – pārējai sālītai gaļai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175 mg/kg (atlikušais daudzums, izlaižot tirdzniecībā) – sālītam speķim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trāt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izteikti kā Na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51–2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mg/kg (atsevišķi vai kopā) – sālītai gaļai apstrādes laikā pievienotais daudzums; no tā atlikušais daudzums, izlaižot gaļu tirdzniecībā – 250 mg/kg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l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ilēts hidroksianizol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0–3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mg/kg (atsevišķi vai kopā, izteikti proporcionāli tauku saturam gaļā) – tikai kaltētai gaļai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itorbīnskāb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ātrija eritorbāts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 – tikai sālītiem, kaltētiem, kūpinātiem un konservētiem gaļas produktiem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1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4310" cy="561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</w:rPr>
              <w:t>5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position w:val="-2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4310" cy="561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mg/kg – tikai kā garšas pastiprinātājs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2</w:t>
            </w:r>
          </w:p>
        </w:tc>
        <w:tc>
          <w:tcPr>
            <w:tcW w:w="12761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ski apstrādāti gaļas gabali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2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-Hidroksibenzoāti (PHB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nzoskābe un benzo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4–2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0–2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5638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2" w:type="dxa"/>
            <w:gridSpan w:val="7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tsevišķi vai kopā) – želejveida pārklājumiem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2835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kaltētu produktu virsmas apstrādei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trīt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izteikti kā NaN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49–2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1) 150 mg/kg (atsevišķi vai kopā) – gaļas apstrādes laikā pievienotais daudzums; no tā atlikušais daudzums produktā, izlaižot tirdzniecībā – 100 mg/kg (arī gaļas izstrādājumiem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"Foie gras", "Foie gras entier", "Blocs de foie gras");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175 mg/kg (atlikušais daudzums, izlaižot tirdzniecībā) – sālītam speķim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trāt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izteikti kā Na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51–2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) 300 mg/kg (atsevišķi vai kopā) – gaļas apstrādes laikā pievienotais daudzums; no tā atlikušais daudzums produktā, izlaižot tirdzniecībā – 250 mg/kg;</w:t>
            </w:r>
          </w:p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2) 50 mg/kg (atlikušais daudzums, izlaižot tirdzniecībā) – gaļas izstrādājumiem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"Foie gras", "Foie gras entier", "Blocs de foie gras"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l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ilēts hidroksianizols (BHA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0–3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mg/kg (atsevišķi vai kopā, izteikta proporcionāli tauku saturam gaļā) – tikai kaltētiem produktiem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itorbīnskāb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ātrija eritorbāts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 – tikai sālītiem, kaltētiem, kūpinātiem un konservētiem gaļas produktiem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2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korbīnskāb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ātrija askorb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ereglamentēta – tikai gaļas izstrādājumiem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"Foie gras", "Foie gras entier", "Blocs de foie gras"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4310" cy="561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</w:rPr>
              <w:t>5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3"/>
                <w:sz w:val="16"/>
              </w:rPr>
            </w:pPr>
            <w:r>
              <w:rPr>
                <w:rFonts w:cs="Times New Roman" w:ascii="Times New Roman" w:hAnsi="Times New Roman"/>
                <w:position w:val="-3"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4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saharozes este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harozes glicer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, izteikti proporcionāli tauku saturam gaļā)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9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12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9481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20" r="-18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4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izņemot gaļas izstrādājumus "Foie gras", "Foie gras entier", "Blocs de foie gras"</w:t>
            </w:r>
          </w:p>
        </w:tc>
      </w:tr>
      <w:tr>
        <w:trPr>
          <w:trHeight w:val="87" w:hRule="atLeast"/>
        </w:trPr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19" w:type="dxa"/>
            <w:gridSpan w:val="12"/>
            <w:tcBorders/>
          </w:tcPr>
          <w:p>
            <w:pPr>
              <w:pStyle w:val="Normal"/>
              <w:snapToGrid w:val="false"/>
              <w:ind w:right="-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4310" cy="561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12"/>
            <w:tcBorders/>
            <w:vAlign w:val="center"/>
          </w:tcPr>
          <w:p>
            <w:pPr>
              <w:pStyle w:val="BodyText2"/>
              <w:rPr/>
            </w:pPr>
            <w:r>
              <w:rPr/>
              <w:t>500 mg/kg (atsevišķi vai kopā)</w:t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19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3" w:hRule="atLeast"/>
        </w:trPr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position w:val="-28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10223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12"/>
            <w:tcBorders/>
            <w:vAlign w:val="center"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10 g/kg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mg/kg – tikai kā garšas pastiprinātājs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izņemot gaļas izstrādājumus "Foie gras", "Foie gras entier", "Blocs de foie gras"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</w:t>
            </w:r>
          </w:p>
        </w:tc>
        <w:tc>
          <w:tcPr>
            <w:tcW w:w="12761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smalcinātas gaļas produkti (desas, pastētes un līdzīgi produkti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1.</w:t>
            </w:r>
          </w:p>
        </w:tc>
        <w:tc>
          <w:tcPr>
            <w:tcW w:w="12761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ski neapstrādāti sasmalcinātas gaļas produkti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1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amic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4"/>
              </w:rPr>
              <w:t>1 mg/d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position w:val="-4"/>
              </w:rPr>
              <w:t xml:space="preserve"> (nesatur 5 mm dziļumā) – tikai sālītu, kaltētu, kūpinātu desu virsmas apstrādei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nskābe un sorb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-Hidroksibenzoāti (PHB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nzoskābe un benzo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4–2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0–2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4310" cy="5619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gridSpan w:val="11"/>
            <w:tcBorders/>
          </w:tcPr>
          <w:p>
            <w:pPr>
              <w:pStyle w:val="Normal"/>
              <w:spacing w:before="120" w:after="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tsevišķi vai kopā) – želejveida pārklājumiem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ind w:left="-113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227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kaltētu produktu virsmas apstrādei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ēra dioksīds un sulfīti </w:t>
            </w:r>
            <w:r>
              <w:rPr>
                <w:rFonts w:cs="Times New Roman" w:ascii="Times New Roman" w:hAnsi="Times New Roman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1–224 E 226–2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4310" cy="5619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mg/kg (atsevišķi vai kopā) – tikai "Breakfast sausages", "Burger meat", kas satur vismaz 4 % dārzeņu un/vai graudaugu produktu, gaļas izstrādājumiem "Longaniza fresca" un "Butifarra fresca"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trīt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izteikti kā NaN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49–2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150 mg/kg (atsevišķi vai kopā) – produkta ražošanas laikā pievienotais daudzums; no tā atlikušais daudzums produktā, izlaižot tirdzniecībā:</w:t>
            </w:r>
          </w:p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50 mg/kg – sālītiem, kūpinātiem un kaltētiem produktiem;</w:t>
            </w:r>
          </w:p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100 mg/kg – pārējiem sālītiem produktiem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trāt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izteikti kā Na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51–2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mg/kg (atsevišķi vai kopā) – produkta ražošanas laikā pievienotais daudzums; no tā atlikušais daudzums, izlaižot produktu tirdzniecībā – 250 mg/kg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itorbīnskāb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ātrija eritorbāts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 – sālītiem, kaltētiem, kūpinātiem un konservētiem gaļas produktiem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1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  <w:tc>
          <w:tcPr>
            <w:tcW w:w="851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2744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kai desām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4310" cy="5619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ārējiem apvalkiem "Pasturmas"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rieta dzeltenais FCF, oranždzelten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ačs 4R, košenila sarkanais A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mg/kg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13360" cy="5619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5" w:type="dxa"/>
            <w:gridSpan w:val="1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kai "Sobrasada"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ačs 4R, košenila sarkanais A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mg/kg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3879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kai "Chorizo" desām un "Salchichon"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kanais 2G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mg/kg – tikai "Breakfast sausages", kas satur vismaz 6 % graudaugu produktu, un "Burger meat", kas satur vismaz 4 % dārzeņu un/vai graudaugu produktu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ūra sarkanais A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mg/kg</w:t>
            </w:r>
          </w:p>
          <w:p>
            <w:pPr>
              <w:pStyle w:val="Normal"/>
              <w:ind w:right="-113" w:hanging="0"/>
              <w:rPr/>
            </w:pPr>
            <w:r>
              <w:rPr>
                <w:rFonts w:cs="Times New Roman" w:ascii="Times New Roman" w:hAnsi="Times New Roman"/>
              </w:rPr>
              <w:t>100 mg/kg</w:t>
            </w:r>
          </w:p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70" w:right="-57" w:hanging="0"/>
              <w:rPr>
                <w:rFonts w:ascii="Times New Roman" w:hAnsi="Times New Roman" w:cs="Times New Roman"/>
              </w:rPr>
            </w:pPr>
            <w:bookmarkStart w:id="0" w:name="_1040044815"/>
            <w:bookmarkEnd w:id="0"/>
            <w:r>
              <w:rPr>
                <w:rFonts w:cs="Times New Roman" w:ascii="Times New Roman" w:hAnsi="Times New Roman"/>
                <w:sz w:val="20"/>
              </w:rPr>
              <w:object w:dxaOrig="319" w:dyaOrig="862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5.95pt;height:43.1pt" filled="f" o:ole="">
                  <v:imagedata r:id="rId30" o:title=""/>
                </v:shape>
                <o:OLEObject Type="Embed" ProgID="" ShapeID="ole_rId29" DrawAspect="Content" ObjectID="_1738827310" r:id="rId29"/>
              </w:object>
            </w:r>
          </w:p>
        </w:tc>
        <w:tc>
          <w:tcPr>
            <w:tcW w:w="3689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kai "Breakfast sausages", kas satur vismaz 6 % graudaugu pro</w:t>
              <w:softHyphen/>
              <w:t>duktu, un "Burger meat", kas satur vismaz 4 % dārzeņu un/vai graudaugu produktu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1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korbīnskābe un askorb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tronskābe un citr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00–3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0–3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</w:rPr>
              <w:t>nereglamentēta – tikai fasētiem gaļas izstrādājumiem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position w:val="-2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4310" cy="5619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</w:rPr>
              <w:t>5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position w:val="-2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lk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53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desu virsmas apstrādei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4310" cy="5619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11029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10 g/kg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mg/kg – tikai kā garšas pastiprinātājs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izņemot fasētus produktus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2.</w:t>
            </w:r>
          </w:p>
        </w:tc>
        <w:tc>
          <w:tcPr>
            <w:tcW w:w="12761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ski apstrādāti sasmalcinātas gaļas produkti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2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nskābe un sorbāt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-Hidroksibenzoāti (PHB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nzoskābe un benzo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4–2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210–2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4310" cy="5619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2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tsevišķi vai kopā) – želejveida pārklājumiem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13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2977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kaltētu produktu virsmas apstrādei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amic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4"/>
              </w:rPr>
              <w:t>1 mg/d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position w:val="-4"/>
              </w:rPr>
              <w:t xml:space="preserve"> (nesatur 5 mm dziļumā) – tikai sālītu, kaltētu, kūpinātu desu virsmas apstrādei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trīt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izteikti kā NaN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49–2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mg/kg (atsevišķi vai kopā) – produkta ražošanas laikā pievienotais daudzums; no tā atlikušais daudzums produktā, izlaižot tirdzniecībā – 100 mg/kg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trāt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izteikti kā Na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51–2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mg/kg (atsevišķi vai kopā) – produkta ražošanas laikā pievienotais daudzums; no tā atlikušais daudzums, izlaižot produktu tirdzniecībā – 250 mg/kg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itorbīnskāb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ātrija eritorbāts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 – tikai sālītiem, kaltētiem, kūpinātiem un konservētiem gaļas produktiem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2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ūra sarkanais AC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mg/kg – tikai "Luncheon meat"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ntaksant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1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mg/kg – tikai "Saucisses de Strasbourg"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7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0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  <w:tc>
          <w:tcPr>
            <w:tcW w:w="57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3402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kai pīrādziņiem, pastētēm, desām un zupas gaļai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2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4310" cy="5619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</w:rPr>
              <w:t>5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position w:val="-2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saharozes este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harozes glicer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, izteikta proporcionāli tauku saturam produkt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aroil-2-lakt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81–4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g/kg (atsevišķi vai kopā) – tikai maltai, kapātai un mazos gabaliņos sagrieztai gaļai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4310" cy="5619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11029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10 g/kg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lk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53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desu virsmas apstrādei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mg/kg – tikai kā garšas pastiprinātājs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</w:t>
            </w:r>
          </w:p>
        </w:tc>
        <w:tc>
          <w:tcPr>
            <w:tcW w:w="12761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Ēdami ārējie apvalki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ato, biksīns, norbiks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mg/k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5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3544"/>
        <w:gridCol w:w="1417"/>
        <w:gridCol w:w="567"/>
        <w:gridCol w:w="5670"/>
      </w:tblGrid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Riboflavīni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Tartrazī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inolīna dzeltenais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Saulrieta dzeltenais FCF, oranždzeltenais S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Azorubīns, karmoizīns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Kumačs 4R, košenila sarkanais A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Alūra sarkanais AC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Patentzilais V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Indigotīns, indigokarmīns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Briljantzilais FCF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Hlorofili un hlorofilīni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Hlorofilu un hlorofilīnu vara kompleksi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Zaļais S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Briljanta melnais BN, melnais PN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Augogle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Brūnais HT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Likopēns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Paprikas ekstrakts, kapsantīns, kapsorubīn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Beta-apo-8</w:t>
            </w:r>
            <w:r>
              <w:rPr>
                <w:rFonts w:cs="Times New Roman" w:ascii="Times New Roman" w:hAnsi="Times New Roman"/>
                <w:position w:val="-4"/>
              </w:rPr>
              <w:t>'</w:t>
            </w: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-karotināls (C 30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Beta-apo-8</w:t>
            </w:r>
            <w:r>
              <w:rPr>
                <w:rFonts w:cs="Times New Roman" w:ascii="Times New Roman" w:hAnsi="Times New Roman"/>
                <w:position w:val="-4"/>
              </w:rPr>
              <w:t>'</w:t>
            </w: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 xml:space="preserve">-karotīnskābes 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 xml:space="preserve">Luteīns 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Antocianīni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E 100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E 101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E 102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E 104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E 110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E 120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E 122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E 124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E 129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E 131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E 132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E 133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E 140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E 141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E 142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E 150a–d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E 15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E 153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E 155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E 160a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E 160d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E 160c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E 160e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E 160f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E 161b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E 162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E 1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, izņemot "Pasturmas" apvalkie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3544"/>
        <w:gridCol w:w="1417"/>
        <w:gridCol w:w="567"/>
        <w:gridCol w:w="5674"/>
      </w:tblGrid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Kalcija karbonāts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Titāna dioksīd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E 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-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E 1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position w:val="-4"/>
                <w:lang w:val="en-US" w:eastAsia="en-US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4310" cy="5619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nereglamentēta, izņemot "Pasturmas" apvalkiem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4310" cy="5619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110299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10 g/kg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4"/>
      <w:footerReference w:type="default" r:id="rId45"/>
      <w:type w:val="nextPage"/>
      <w:pgSz w:orient="landscape" w:w="16838" w:h="11906"/>
      <w:pgMar w:left="1701" w:right="1134" w:gutter="0" w:header="709" w:top="1418" w:footer="709" w:bottom="1134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TL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MNotp1G_090506; Noteikumi par obligātajām nekaitīguma prasībām pārtikas piedevām, pārtikai, kurā izmantotas pārtikas piedevas, un prasības pārtikas piedevu marķējum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3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1371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1559"/>
      <w:gridCol w:w="3544"/>
      <w:gridCol w:w="1417"/>
      <w:gridCol w:w="6237"/>
    </w:tblGrid>
    <w:tr>
      <w:trPr/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2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3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4</w:t>
          </w:r>
        </w:p>
      </w:tc>
      <w:tc>
        <w:tcPr>
          <w:tcW w:w="62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5</w:t>
          </w:r>
        </w:p>
      </w:tc>
    </w:tr>
  </w:tbl>
  <w:p>
    <w:pPr>
      <w:pStyle w:val="Header"/>
      <w:ind w:right="360" w:hanging="0"/>
      <w:rPr>
        <w:rFonts w:ascii="Times New Roman" w:hAnsi="Times New Roman" w:cs="Times New Roman"/>
        <w:sz w:val="6"/>
      </w:rPr>
    </w:pPr>
    <w:r>
      <w:rPr>
        <w:rFonts w:cs="Times New Roman" w:ascii="Times New Roman" w:hAnsi="Times New Roman"/>
        <w:sz w:val="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 TL" w:hAnsi="Dutch TL" w:eastAsia="Times New Roman" w:cs="Dutch TL"/>
      <w:color w:val="auto"/>
      <w:sz w:val="24"/>
      <w:szCs w:val="20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>
      <w:rFonts w:ascii="Dutch TL" w:hAnsi="Dutch TL" w:cs="Dutch TL"/>
      <w:lang w:val="lv-LV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utch TL" w:hAnsi="Dutch TL" w:cs="Dutch TL"/>
      <w:lang w:val="lv-LV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utch TL" w:hAnsi="Dutch TL" w:cs="Dutch TL"/>
      <w:lang w:val="lv-LV"/>
    </w:rPr>
  </w:style>
  <w:style w:type="paragraph" w:styleId="BodyText2">
    <w:name w:val="Body Text 2"/>
    <w:basedOn w:val="Normal"/>
    <w:qFormat/>
    <w:pPr>
      <w:ind w:right="-113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3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4.wmf"/><Relationship Id="rId21" Type="http://schemas.openxmlformats.org/officeDocument/2006/relationships/image" Target="media/image1.wmf"/><Relationship Id="rId22" Type="http://schemas.openxmlformats.org/officeDocument/2006/relationships/image" Target="media/image3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oleObject" Target="embeddings/oleObject1.bin"/><Relationship Id="rId30" Type="http://schemas.openxmlformats.org/officeDocument/2006/relationships/image" Target="media/image5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3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3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3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9:10:00Z</dcterms:created>
  <dc:creator>Inuta Kaļķe</dc:creator>
  <dc:description>Inuta.Kalke@zm.gov.lv, 7878714</dc:description>
  <dc:language>en-US</dc:language>
  <cp:lastModifiedBy>Sandraze</cp:lastModifiedBy>
  <cp:lastPrinted>2007-01-26T13:19:00Z</cp:lastPrinted>
  <dcterms:modified xsi:type="dcterms:W3CDTF">2007-03-01T09:10:00Z</dcterms:modified>
  <cp:revision>3</cp:revision>
  <dc:subject>1.pielikums G</dc:subject>
  <dc:title>Noteikumi par obligātajām nekaitīguma prasībām pārtikas piedevām, pārtikai, kurā izmantotas pārtikas piedevas, un prasības pārtikas piedevu marķējumam</dc:title>
</cp:coreProperties>
</file>