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1276"/>
        <w:gridCol w:w="567"/>
        <w:gridCol w:w="142"/>
        <w:gridCol w:w="425"/>
        <w:gridCol w:w="284"/>
        <w:gridCol w:w="141"/>
        <w:gridCol w:w="236"/>
        <w:gridCol w:w="331"/>
        <w:gridCol w:w="2268"/>
      </w:tblGrid>
      <w:tr>
        <w:trPr/>
        <w:tc>
          <w:tcPr>
            <w:tcW w:w="13750" w:type="dxa"/>
            <w:gridSpan w:val="15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 Maize un maizes izstrādājum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12757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ze un parasti maizes izstrādājum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fasētai, šķēlēs sagrieztai maizei un rudzu maizei, fasētiem maizes izstrādājumu pusfabrikātiem pārdošanai mazumtirdzniecīb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ionskābe un propion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0–2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g/kg (atsevišķi vai kopā) – tikai fasētai maizei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g/kg (atsevišķi vai kopā) – maizei ar samazinātu enerģētisko vērtību, fasētiem maizes izstrādājumu pusfabrikātiem un fasētiem "Rolls", "Buns", "Pitta" un</w:t>
            </w:r>
            <w:r>
              <w:rPr>
                <w:rFonts w:cs="Times New Roman" w:ascii="Times New Roman" w:hAnsi="Times New Roman"/>
                <w:i/>
              </w:rPr>
              <w:t xml:space="preserve"> "</w:t>
            </w:r>
            <w:r>
              <w:rPr>
                <w:rFonts w:cs="Times New Roman" w:ascii="Times New Roman" w:hAnsi="Times New Roman"/>
              </w:rPr>
              <w:t>pølsebrød, boller un dansk flutes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g/kg (atsevišķi vai kopā) – fasētai maizei šķēlēs un rudzu maize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"Iesala maizei" ("Malt bread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 (atsevišķi vai kopā) – tikai "Essoblaten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iķskābe un acet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nskābe un laktā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skorbīnskābes taukskābju ēsteri</w:t>
            </w:r>
          </w:p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Leci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o- un di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60–2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5–3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214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maizei un tās izstrādājumiem, kas satur tikai kviešu miltus, ūdeni, raugu (ieraugu) un sāli, un maizei "Pain courant francaise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450–45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g/kg (atsevišķi vai kopā) – tikai "Sodas maizei" ("Soda bread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7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u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2a, d–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maizei un tās izstrādājumiem, kas satur tikai kviešu miltus, ūdeni, raugu (ieraugu) un sāl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iltart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608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ņemot maizi un tās izstrādājumus, kas satur tikai kviešu miltus, ūdeni, raugu (ieraugu) un sāli, un maizi "Pain courant francaise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26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ņemot maizi un tās izstrādājumus, kas satur tikai kviešu miltus, ūdeni, raugu (ieraugu) un sāli, un maizi "Pain courant francaise"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– izņemot maizi un tās izstrādājumus, kas satur tikai kviešu miltus, ūdeni, raugu (ieraugu) un sāli, un "Pain courant francaise"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1275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tu konditorejas izstrādājum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4310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fasētiem produktu pusfabrikātiem pārdošanai mazumtirdzniecībā un produktiem, kuros ūdens aktivitāte ir lielāka par 0,65; maizei ar samazinātu enerģētisko vērtību pārdošanai mazumtirdzniecīb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tikai cepumiem un kreker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ionskābe un propion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80–2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Ziemassvētku pudiņam ("Christmas pudding")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g/kg (atsevišķi vai kopā) – fasētiem produktiem, kuros ūdens aktivitāte ir lielāka par 0,65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, izteikta proporcionāli tauku saturam) – tikai kūku pusfabrikā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m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0 mg/kg (atsevišķi vai kopā), bet E 110, E 122, E 124 un E 155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nedrīkst pārsniegt </w:t>
            </w:r>
            <w:r>
              <w:rPr>
                <w:rFonts w:cs="Times New Roman" w:ascii="Times New Roman" w:hAnsi="Times New Roman"/>
              </w:rPr>
              <w:t>5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6 g/kg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1216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30" r="-18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diētiskai pārtika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produktiem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ipīnskābe un adip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5–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g/kg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g/kg (atsevišķi vai kopā) </w:t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88595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pildījumiem un garnē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tikai pildījumiem, garnējumiem un pārkl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/kg – tikai pildījumiem, garnējumiem un pārklājumiem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iltart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tikai garnējumiem un pārkl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alumīnija fosf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izteikts kā Al) – tikai biskvītkūkām un kviešu vai miežu plāceņiem ("scones"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ā glazētājvielas ar šokolādi pārklātiem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– tikai kā glazētājviela ar šokolādi pārklātiem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701" w:right="1134" w:gutter="0" w:header="709" w:top="1418" w:footer="709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F_090605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9:00Z</dcterms:created>
  <dc:creator>Inuta Kaļķe</dc:creator>
  <dc:description>Inuta.Kalke@zm.gov.lv, 7878714</dc:description>
  <dc:language>en-US</dc:language>
  <cp:lastModifiedBy>Sandraze</cp:lastModifiedBy>
  <cp:lastPrinted>2006-10-10T09:58:00Z</cp:lastPrinted>
  <dcterms:modified xsi:type="dcterms:W3CDTF">2007-03-01T09:09:00Z</dcterms:modified>
  <cp:revision>2</cp:revision>
  <dc:subject>1.pielikums F</dc:subject>
  <dc:title>Noteikumi par obligātajām nekaitīguma prasībām pārtikas piedevām, pārtikai, kurā izmantotas pārtikas piedevas, un prasības pārtikas piedevu marķējumam</dc:title>
</cp:coreProperties>
</file>