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1559"/>
        <w:gridCol w:w="3544"/>
        <w:gridCol w:w="1417"/>
        <w:gridCol w:w="567"/>
        <w:gridCol w:w="1276"/>
        <w:gridCol w:w="388"/>
        <w:gridCol w:w="94"/>
        <w:gridCol w:w="48"/>
        <w:gridCol w:w="37"/>
        <w:gridCol w:w="246"/>
        <w:gridCol w:w="94"/>
        <w:gridCol w:w="48"/>
        <w:gridCol w:w="179"/>
        <w:gridCol w:w="3260"/>
      </w:tblGrid>
      <w:tr>
        <w:trPr/>
        <w:tc>
          <w:tcPr>
            <w:tcW w:w="13750" w:type="dxa"/>
            <w:gridSpan w:val="16"/>
            <w:tcBorders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 Graudaugu produkt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r. p.k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u gru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numurs</w:t>
            </w:r>
          </w:p>
        </w:tc>
        <w:tc>
          <w:tcPr>
            <w:tcW w:w="62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un lietošana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12757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38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seli un smalcināti graudi vai graudu pārsla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49339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mg/kg (atsevišķi vai kopā) – tikai grūbām un sāgo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l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lēts hidroksianizols (BHA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0–3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mg/kg (atsevišķi vai kopā, izteikta proporcionāli tauku saturam) – tikai apvārītiem produktiem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mono- un diglicerīd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mono- un diglicerīdu etiķskābes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2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ātri vārāmiem rīs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/kg (atsevišķi vai kopā) – tikai ātri vārāmiem rīs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3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rīs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1275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ti, cietes un klija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49339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(atsevišķi vai kopā) – tikai cietēm, izņemot cietes zīdaiņu un mazu bērnu pārtikā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 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49339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g/kg (atsevišķi vai kopā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g/kg – miltiem, kam pievienoti irdinātāj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1275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sās brokasti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8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49339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 (atsevišķi vai kopā) – saldiem graudaugu izstrādājumiem ("sweetcorn") vakuumiesaiņojumā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onija karame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to, biksīns, norbiks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487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presētiem un/vai uzpūstiem produktiem ar augļu garšu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atsevišķi vai kopā) – tikai produktiem ar augļu garšu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izņemot iepriekšminētos produktu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produktiem ar samazinātu enerģētisko vērtību vai bez cukur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b)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iem ar šķiedrvielu saturu lielāku kā 15 % un saturošiem vismaz 20 % klijas un ar samazinātu enerģētisko vērtību vai bez cukur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 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49339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g/kg (atsevišķi vai kopā)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poliglicerī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– tikai "Granola" tipa produkt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49339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1275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u izstrādājum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tikai klimpām "Gnocchi"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nskāb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orbīnskāb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askorb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i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mono- un diglicerīd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konskābes delta-lakto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neapstrādātiem makaronu mīklas izstrādājum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49339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 – tikai nūdelē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</w:t>
            </w:r>
          </w:p>
        </w:tc>
        <w:tc>
          <w:tcPr>
            <w:tcW w:w="1275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udaugu produktu vai cietes deserti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mg/kg – tikai mannas un tapiokas pudiņiem un tiem līdzīgiem produkt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to, biksīns, norbiks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50 mg/kg (atsevišķi vai kopā), bet E 110, E 122, E 124 un E 155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nedrīkst pārsniegt </w:t>
            </w:r>
            <w:r>
              <w:rPr>
                <w:rFonts w:cs="Times New Roman" w:ascii="Times New Roman" w:hAnsi="Times New Roman"/>
              </w:rPr>
              <w:t xml:space="preserve">50 mg/kg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00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3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klāmskābe un ciklam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 (a)</w:t>
            </w:r>
          </w:p>
        </w:tc>
        <w:tc>
          <w:tcPr>
            <w:tcW w:w="604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2125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0" r="-18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2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iem ar samazinātu enerģētisko vērtību vai bez cukura</w:t>
            </w:r>
          </w:p>
        </w:tc>
      </w:tr>
      <w:tr>
        <w:trPr>
          <w:trHeight w:val="1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6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3886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60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ār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/kg – tikai želejveida produktiem, produktiem ar augļu garšu un pulverveida produkt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49339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(atsevišķi vai kopā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g/kg (atsevišķi vai kopā) – pulverveida produkt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ipīnskābe un adip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55–3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tikai produktiem ar augļu garšu un pulverveida produkt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/kg (atsevišķi vai kopā) – želejveida produkt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ntar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 – tikai pildījumiem, garnējumiem un pārklājum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j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g/kg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saharoz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poliglicerī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propān-1,2-diol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iltartr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49339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</w:t>
            </w:r>
          </w:p>
        </w:tc>
        <w:tc>
          <w:tcPr>
            <w:tcW w:w="1275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Šķidra mīkla (vafelēm, cepumiem un pankūkām)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49339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g/kg (atsevišķi vai kopā)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49339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744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tilpolisiloksā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</w:t>
            </w:r>
          </w:p>
        </w:tc>
      </w:tr>
      <w:tr>
        <w:trPr>
          <w:trHeight w:val="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5"/>
      <w:footerReference w:type="default" r:id="rId26"/>
      <w:type w:val="nextPage"/>
      <w:pgSz w:orient="landscape" w:w="16838" w:h="11906"/>
      <w:pgMar w:left="1701" w:right="1134" w:gutter="0" w:header="709" w:top="1418" w:footer="709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MNotp1E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1371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1559"/>
      <w:gridCol w:w="3544"/>
      <w:gridCol w:w="1417"/>
      <w:gridCol w:w="6237"/>
    </w:tblGrid>
    <w:tr>
      <w:trPr/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2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</w:t>
          </w:r>
        </w:p>
      </w:tc>
    </w:tr>
  </w:tbl>
  <w:p>
    <w:pPr>
      <w:pStyle w:val="Header"/>
      <w:rPr>
        <w:rFonts w:ascii="Times New Roman" w:hAnsi="Times New Roman" w:cs="Times New Roman"/>
        <w:sz w:val="6"/>
      </w:rPr>
    </w:pPr>
    <w:r>
      <w:rPr>
        <w:rFonts w:cs="Times New Roman" w:ascii="Times New Roman" w:hAnsi="Times New Roman"/>
        <w:sz w:val="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Dutch TL"/>
      <w:color w:val="auto"/>
      <w:sz w:val="24"/>
      <w:szCs w:val="20"/>
      <w:lang w:val="lv-LV" w:bidi="ar-SA" w:eastAsia="zh-CN"/>
    </w:rPr>
  </w:style>
  <w:style w:type="character" w:styleId="DefaultParagraphFont">
    <w:name w:val="Default Paragraph Font"/>
    <w:qFormat/>
    <w:rPr>
      <w:rFonts w:ascii="Dutch TL" w:hAnsi="Dutch TL" w:cs="Dutch TL"/>
      <w:lang w:val="lv-LV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 TL" w:hAnsi="Dutch TL" w:cs="Dutch TL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e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3.e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3.e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3.e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07:00Z</dcterms:created>
  <dc:creator>Inuta Kaļķe</dc:creator>
  <dc:description>Inuta.Kalke@zm.gov.lv, 7878714</dc:description>
  <dc:language>en-US</dc:language>
  <cp:lastModifiedBy>Sandraze</cp:lastModifiedBy>
  <cp:lastPrinted>2006-10-10T09:58:00Z</cp:lastPrinted>
  <dcterms:modified xsi:type="dcterms:W3CDTF">2007-03-01T09:07:00Z</dcterms:modified>
  <cp:revision>2</cp:revision>
  <dc:subject>1.pielikums E</dc:subject>
  <dc:title>Noteikumi par obligātajām nekaitīguma prasībām pārtikas piedevām, pārtikai, kurā izmantotas pārtikas piedevas, un prasības pārtikas piedevu marķējumam</dc:title>
</cp:coreProperties>
</file>