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6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959"/>
        <w:gridCol w:w="1559"/>
        <w:gridCol w:w="3544"/>
        <w:gridCol w:w="1417"/>
        <w:gridCol w:w="567"/>
        <w:gridCol w:w="1134"/>
        <w:gridCol w:w="142"/>
        <w:gridCol w:w="77"/>
        <w:gridCol w:w="207"/>
        <w:gridCol w:w="141"/>
        <w:gridCol w:w="142"/>
        <w:gridCol w:w="192"/>
        <w:gridCol w:w="37"/>
        <w:gridCol w:w="196"/>
        <w:gridCol w:w="567"/>
        <w:gridCol w:w="284"/>
        <w:gridCol w:w="283"/>
        <w:gridCol w:w="284"/>
        <w:gridCol w:w="1984"/>
        <w:gridCol w:w="17"/>
      </w:tblGrid>
      <w:tr>
        <w:trPr/>
        <w:tc>
          <w:tcPr>
            <w:tcW w:w="13750" w:type="dxa"/>
            <w:gridSpan w:val="20"/>
            <w:tcBorders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. Konditorejas izstrādājumi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Nr. p.k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iedevu grup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iedevas nosaukum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numurs</w:t>
            </w:r>
          </w:p>
        </w:tc>
        <w:tc>
          <w:tcPr>
            <w:tcW w:w="623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Maksimālā deva un lietošana 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1)–4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3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12757" w:type="dxa"/>
            <w:gridSpan w:val="1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kao un šokolāde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drab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l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nereglamentēta – tikai šokolādes dekorējumie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dinātāj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1029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šokolādei ar samazinātu enerģētisko vērtību vai bez cukur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itīn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tronskābe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īnskābe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ācijas sveķ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virsmas apstrādei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icer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ktīn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4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virsmas apstrādei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onija fosfat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– šokolādes produktiem (ieskaitot pildījumus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kskābju mono- un diglicer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iglicerīna poliricinolā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itāna tristear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05740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kai šokolādei</w:t>
            </w:r>
          </w:p>
        </w:tc>
      </w:tr>
      <w:tr>
        <w:trPr>
          <w:trHeight w:val="76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bon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17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500–501 E 503–504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0500" cy="9220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4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g – beztauku sausnas kilogramā, izteikti kā kālija karbonāti</w:t>
            </w:r>
          </w:p>
        </w:tc>
      </w:tr>
      <w:tr>
        <w:trPr>
          <w:trHeight w:val="47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droksīd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nija oksīd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524–5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530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64"/>
                <w:sz w:val="20"/>
              </w:rPr>
            </w:pPr>
            <w:r>
              <w:rPr>
                <w:rFonts w:cs="Times New Roman" w:ascii="Times New Roman" w:hAnsi="Times New Roman"/>
                <w:position w:val="-64"/>
                <w:sz w:val="20"/>
              </w:rPr>
            </w:r>
          </w:p>
        </w:tc>
        <w:tc>
          <w:tcPr>
            <w:tcW w:w="5670" w:type="dxa"/>
            <w:gridSpan w:val="14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64"/>
                <w:sz w:val="20"/>
              </w:rPr>
            </w:pPr>
            <w:r>
              <w:rPr>
                <w:rFonts w:cs="Times New Roman" w:ascii="Times New Roman" w:hAnsi="Times New Roman"/>
                <w:position w:val="-64"/>
                <w:sz w:val="20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šu vask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ndelilvask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ellaka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0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13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01930" cy="5441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54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reglamentēta – tikai kā glazētājvielas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naubvask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– tikai kā glazētājviel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kskābju mono- un diglicerīdu citronskābes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2 c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12757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ditorejas izstrādājumi, kas nav minēti 5.1. un 5.3.apakšpunktā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19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Benzoskābe un benzo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-Hidroksibenzo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10–2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14–2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gridSpan w:val="11"/>
            <w:tcBorders/>
          </w:tcPr>
          <w:p>
            <w:pPr>
              <w:pStyle w:val="Normal"/>
              <w:snapToGrid w:val="false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mg/kg (atsevišķi vai kopā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 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ēra dioksīds un sulfīti </w:t>
            </w:r>
            <w:r>
              <w:rPr>
                <w:rFonts w:cs="Times New Roman" w:ascii="Times New Roman" w:hAnsi="Times New Roman"/>
                <w:vertAlign w:val="superscript"/>
              </w:rPr>
              <w:t>9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2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1–2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6–2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mg/kg (atsevišķi vai kopā) – tikai saskaņā ar pārnešanas principu pārnests no glikozes sīrupa – glikozes sīrupu saturošos produktos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umīnij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1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ārējiem cukura konditorejas izstrādājumu pārklājumiem, ko lieto kūku garnēšanai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ato, biksīns, norbiks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mg/kg – tikai virsmas pārklājumam un dekorēšanai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drab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l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konditorejas izstrādājumu ārējiem pārklājumie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3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1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9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u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tra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nolīna dzeltenai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ulrieta dzeltenais FCF, oranždzelten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šenils, karmīnskābe, karm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rubīns, karmoi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ačs 4R, košenila sarkanais 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ūra sarkanais A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zilais V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gotīns, indigokar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zilais FCF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ļ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a melnais BN, melnais P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ūnais H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kopē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ināl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īnskābes etilesteri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e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1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1b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0 mg/kg (atsevišķi vai kopā), bet E 110, E 122, E 124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155 maksimālā deva nedrīkst pārsniegt 50 mg/kg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3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1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9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boflav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i un hlorofil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u un hlorofilīnu vara kompleks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mel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og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ot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rikas ekstrakts, kapsantīns, kapsorub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šu sarkanais, betan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ocian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karbonā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āna dioksī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elzs oksīdi un hidroks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0a–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24822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16" r="-1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8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reglamentēta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dinātāj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esulfāms 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partām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harīns un tā sāļi </w:t>
            </w:r>
            <w:r>
              <w:rPr>
                <w:rFonts w:cs="Times New Roman" w:ascii="Times New Roman" w:hAnsi="Times New Roman"/>
                <w:vertAlign w:val="superscript"/>
              </w:rPr>
              <w:t>8)</w:t>
            </w:r>
          </w:p>
          <w:p>
            <w:pPr>
              <w:pStyle w:val="Normal"/>
              <w:rPr/>
            </w:pPr>
            <w:r>
              <w:rPr/>
              <w:t>Sukraloz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mat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ohesperidīns D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partāma – acesulfāma sāls 1 </w:t>
            </w:r>
            <w:r>
              <w:rPr>
                <w:rFonts w:cs="Times New Roman" w:ascii="Times New Roman" w:hAnsi="Times New Roman"/>
                <w:vertAlign w:val="superscript"/>
              </w:rPr>
              <w:t>10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0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 mg/kg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)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3487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pievienota cukur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01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esulfāms 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partām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harīns un tā sāļi </w:t>
            </w:r>
            <w:r>
              <w:rPr>
                <w:rFonts w:cs="Times New Roman" w:ascii="Times New Roman" w:hAnsi="Times New Roman"/>
                <w:vertAlign w:val="superscript"/>
              </w:rPr>
              <w:t>8)</w:t>
            </w:r>
          </w:p>
          <w:p>
            <w:pPr>
              <w:pStyle w:val="Normal"/>
              <w:rPr/>
            </w:pPr>
            <w:r>
              <w:rPr/>
              <w:t>Sukraloz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mat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ohesperidīns D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partāma – acesulfāma sāls 1 </w:t>
            </w:r>
            <w:r>
              <w:rPr>
                <w:rFonts w:cs="Times New Roman" w:ascii="Times New Roman" w:hAnsi="Times New Roman"/>
                <w:vertAlign w:val="superscript"/>
              </w:rPr>
              <w:t>10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 mg/kg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0 mg/kg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)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3182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kai kakao un kaltētus augļus saturošiem konditorejas izstrādājumiem ar samazinātu enerģētisko vērtību vai bez cukur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esulfāms 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partām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harīns un tā sāļi </w:t>
            </w:r>
            <w:r>
              <w:rPr>
                <w:rFonts w:cs="Times New Roman" w:ascii="Times New Roman" w:hAnsi="Times New Roman"/>
                <w:vertAlign w:val="superscript"/>
              </w:rPr>
              <w:t>8)</w:t>
            </w:r>
          </w:p>
          <w:p>
            <w:pPr>
              <w:pStyle w:val="Normal"/>
              <w:rPr/>
            </w:pPr>
            <w:r>
              <w:rPr/>
              <w:t>Sukraloz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ohesperidīns D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partāma – acesulfāma sāls 1 </w:t>
            </w:r>
            <w:r>
              <w:rPr>
                <w:rFonts w:cs="Times New Roman" w:ascii="Times New Roman" w:hAnsi="Times New Roman"/>
                <w:vertAlign w:val="superscript"/>
              </w:rPr>
              <w:t>10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0 mg/kg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 (a)</w:t>
            </w:r>
          </w:p>
        </w:tc>
        <w:tc>
          <w:tcPr>
            <w:tcW w:w="70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1328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kai cietes konditorejas izstrādājumiem ar samazinātu enerģētisko vērtību vai bez cukur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esulfāms 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partām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harīns un tā sāļi </w:t>
            </w:r>
            <w:r>
              <w:rPr>
                <w:rFonts w:cs="Times New Roman" w:ascii="Times New Roman" w:hAnsi="Times New Roman"/>
                <w:vertAlign w:val="superscript"/>
              </w:rPr>
              <w:t>8)</w:t>
            </w:r>
          </w:p>
          <w:p>
            <w:pPr>
              <w:pStyle w:val="Normal"/>
              <w:rPr/>
            </w:pPr>
            <w:r>
              <w:rPr/>
              <w:t>Sukraloz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ohesperidīns D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partāma – acesulfāma sāls 1 </w:t>
            </w:r>
            <w:r>
              <w:rPr>
                <w:rFonts w:cs="Times New Roman" w:ascii="Times New Roman" w:hAnsi="Times New Roman"/>
                <w:vertAlign w:val="superscript"/>
              </w:rPr>
              <w:t>10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 g/kg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 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 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 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 mg/kg (a)</w:t>
            </w:r>
          </w:p>
        </w:tc>
        <w:tc>
          <w:tcPr>
            <w:tcW w:w="70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1328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pu atsvaidzinošiem mikrosaldumiem bez cukur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3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82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3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esulfāms 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partām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harīns un tā sāļi </w:t>
            </w:r>
            <w:r>
              <w:rPr>
                <w:rFonts w:cs="Times New Roman" w:ascii="Times New Roman" w:hAnsi="Times New Roman"/>
                <w:vertAlign w:val="superscript"/>
              </w:rPr>
              <w:t>8)</w:t>
            </w:r>
          </w:p>
          <w:p>
            <w:pPr>
              <w:pStyle w:val="Normal"/>
              <w:rPr/>
            </w:pPr>
            <w:r>
              <w:rPr/>
              <w:t>Sukraloz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partāma – acesulfāma sāls 1 </w:t>
            </w:r>
            <w:r>
              <w:rPr>
                <w:rFonts w:cs="Times New Roman" w:ascii="Times New Roman" w:hAnsi="Times New Roman"/>
                <w:vertAlign w:val="superscript"/>
              </w:rPr>
              <w:t>10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 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 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 g/kg (b)</w:t>
            </w:r>
          </w:p>
        </w:tc>
        <w:tc>
          <w:tcPr>
            <w:tcW w:w="70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9163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1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ditorejas izstrādājumam "Essoblaten"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partām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raloze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 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 g/kg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ipri aromatizētām muti atsvaidzinošām tabletēm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esulfāms 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raloze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200 mg/kg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ditorejas izstrādājumiem tabletēs ar samazinātu enerģētisko vērtību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89865" cy="11214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produktiem bez cukura, kakao, cieti, žāvētus augļus saturošiem konditorejas izstrādājumiem ar samazinātu enerģētisko vērtību vai bez cukur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73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4.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mārskāb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ān-1,2-diola alginā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ioksietilēna sorbitān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32–4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 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 (atsevišķi vai kopā)</w:t>
            </w:r>
          </w:p>
        </w:tc>
        <w:tc>
          <w:tcPr>
            <w:tcW w:w="567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2268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kai cukura konditorejas produktiem</w:t>
            </w:r>
          </w:p>
        </w:tc>
      </w:tr>
      <w:tr>
        <w:trPr>
          <w:trHeight w:val="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3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kskābju saharozes ester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harozes glicer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10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 (atsevišķi vai kopā)</w:t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3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kskābju poliglicerīna esteri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kskābju propān-1,2-diola ester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aroil-2-laktāti</w:t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itān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81–4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91–4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 (atsevišķi vai kopā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 (atsevišķi vai kopā)</w:t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sforskābe un fosfāti 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8–341 E 3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0500" cy="5022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 (atsevišķi vai kopā) – tikai cukura konditorejas produktie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onija fosfat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– kakao un šokolādi saturošiem produktie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ciklodekstr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28"/>
                <w:sz w:val="20"/>
              </w:rPr>
            </w:pPr>
            <w:r>
              <w:rPr>
                <w:rFonts w:cs="Times New Roman" w:ascii="Times New Roman" w:hAnsi="Times New Roman"/>
                <w:position w:val="-28"/>
                <w:sz w:val="20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produktiem tablešu veidā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līcija dioksīds un silikā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551–5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5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reglamentēta – tikai virsmas apstrādei, izņemot šokolādi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metilpolisiloksā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mg/kg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šu vask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ndelilvask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ellaka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0500" cy="5022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kā glazētājvielas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naubvask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– tikai kā glazētājviel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kristāliskais vask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virsmas apstrādei, izņemot šokolādi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drogenēts poli-1-dekē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/kg – tikai kā glazētājviela cukura konditorejas izstrādājumie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61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0287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reglamentēta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10 g/kg, </w:t>
            </w:r>
            <w:r>
              <w:rPr>
                <w:rFonts w:cs="Times New Roman" w:ascii="Times New Roman" w:hAnsi="Times New Roman"/>
                <w:color w:val="000000"/>
              </w:rPr>
              <w:t>izņemot želejveida konditorejas izstrādājumus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12757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šļājamā gumij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zoskābe un benzo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10–2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0500" cy="5022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 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llā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tilēts hidroksianizols (BHA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utilēts hidroksitoluols (BHT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10–3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0500" cy="5022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mg/kg (atsevišķi vai kop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3544"/>
        <w:gridCol w:w="1417"/>
        <w:gridCol w:w="567"/>
        <w:gridCol w:w="1276"/>
        <w:gridCol w:w="567"/>
        <w:gridCol w:w="425"/>
        <w:gridCol w:w="567"/>
        <w:gridCol w:w="2835"/>
        <w:gridCol w:w="17"/>
      </w:tblGrid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ato, biksīns, norbiks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mg/kg – tikai dekorējumiem un virsmas pārklājumiem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u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tra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nolīna dzeltenai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ulrieta dzeltenais FCF, oranždzelten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šenils, karmīnskābe, karm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rubīns, karmoi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ačs 4R, košenila sarkanais 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ūra sarkanais A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zilais V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gotīns, indigokar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zilais FCF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ļ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a melnais BN, melnais P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ūnais H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kopē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ināl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īnskābes etilesteri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e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1b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0 mg/kg (atsevišķi vai kopā) 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884" w:hRule="atLeast"/>
        </w:trPr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boflav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i un hlorofil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u un hlorofilīnu vara kompleks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mel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og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ot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rikas ekstrakts, kapsantīns, kapsorub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šu sarkanais, betan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ocian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karbonā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āna dioksī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elzs oksīdi un hidroks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0a–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24822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16" r="-1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8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975" w:hRule="atLeast"/>
        </w:trPr>
        <w:tc>
          <w:tcPr>
            <w:tcW w:w="9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3.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dinātāj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esulfāms 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partām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harīns un tā sāļi </w:t>
            </w:r>
            <w:r>
              <w:rPr>
                <w:rFonts w:cs="Times New Roman" w:ascii="Times New Roman" w:hAnsi="Times New Roman"/>
                <w:vertAlign w:val="superscript"/>
              </w:rPr>
              <w:t>8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raloz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mat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ohesperidīns D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partāma – acesulfāma sāls 1 </w:t>
            </w:r>
            <w:r>
              <w:rPr>
                <w:rFonts w:cs="Times New Roman" w:ascii="Times New Roman" w:hAnsi="Times New Roman"/>
                <w:vertAlign w:val="superscript"/>
              </w:rPr>
              <w:t>10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9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 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2 g/kg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/kg (a)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2835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ktiem bez cukura</w:t>
            </w:r>
          </w:p>
        </w:tc>
      </w:tr>
      <w:tr>
        <w:trPr>
          <w:trHeight w:val="87" w:hRule="atLeast"/>
        </w:trPr>
        <w:tc>
          <w:tcPr>
            <w:tcW w:w="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3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5" w:hRule="atLeast"/>
        </w:trPr>
        <w:tc>
          <w:tcPr>
            <w:tcW w:w="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0566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sforskābe un fosf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8–341 E 3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50–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0500" cy="50228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mārskābe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/kg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ān-1,2-diola algin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ja sveķ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ioksietilēna sorbitān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32–4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kskābju saharozes ester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harozes glicer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kskābju poliglicerīn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aroil-2-lakt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81–4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itān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91–4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lk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553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reglamentēta 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0500" cy="50228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nka acet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g/kg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metilpolisiloksā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mg/kg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šu vask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Kandelilvask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ellaka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kristāliskais vask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13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kā glazētājvielas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naubvask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 g/kg – tikai kā glazētājviela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bamīd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27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g/kg – tikai produktiem bez cukura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esulfāms 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partām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mat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ohesperidīns DC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 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mg/kg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384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kai kā garšas pastiprinātājs produktiem, kuriem pievienots cukurs (lietojot vairāk par vienu piedevu, katra norādītā deva attiecīgi jāsamazina, lai procentuālā summa nepārsniegtu 10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0363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7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 g/kg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iacetīns, gliceriltriacet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8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2"/>
      <w:footerReference w:type="default" r:id="rId33"/>
      <w:type w:val="nextPage"/>
      <w:pgSz w:orient="landscape" w:w="16838" w:h="11906"/>
      <w:pgMar w:left="1701" w:right="1134" w:gutter="0" w:header="709" w:top="1418" w:footer="709" w:bottom="1134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TL">
    <w:charset w:val="ba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ZMNotp1D_090506; Noteikumi par obligātajām nekaitīguma prasībām pārtikas piedevām, pārtikai, kurā izmantotas pārtikas piedevas, un prasības pārtikas piedevu marķējuma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1371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1559"/>
      <w:gridCol w:w="3544"/>
      <w:gridCol w:w="1417"/>
      <w:gridCol w:w="6237"/>
    </w:tblGrid>
    <w:tr>
      <w:trPr/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1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2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3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4</w:t>
          </w:r>
        </w:p>
      </w:tc>
      <w:tc>
        <w:tcPr>
          <w:tcW w:w="62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5</w:t>
          </w:r>
        </w:p>
      </w:tc>
    </w:tr>
  </w:tbl>
  <w:p>
    <w:pPr>
      <w:pStyle w:val="Header"/>
      <w:rPr>
        <w:rFonts w:ascii="Times New Roman" w:hAnsi="Times New Roman" w:cs="Times New Roman"/>
        <w:sz w:val="6"/>
      </w:rPr>
    </w:pPr>
    <w:r>
      <w:rPr>
        <w:rFonts w:cs="Times New Roman" w:ascii="Times New Roman" w:hAnsi="Times New Roman"/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 TL" w:hAnsi="Dutch TL" w:eastAsia="Times New Roman" w:cs="Dutch TL"/>
      <w:color w:val="auto"/>
      <w:sz w:val="24"/>
      <w:szCs w:val="20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right="-57" w:hanging="0"/>
      <w:jc w:val="center"/>
      <w:outlineLvl w:val="2"/>
    </w:pPr>
    <w:rPr>
      <w:rFonts w:ascii="Times New Roman" w:hAnsi="Times New Roman" w:cs="Times New Roman"/>
      <w:lang w:val="en-US" w:eastAsia="en-US"/>
    </w:rPr>
  </w:style>
  <w:style w:type="character" w:styleId="DefaultParagraphFont">
    <w:name w:val="Default Paragraph Font"/>
    <w:qFormat/>
    <w:rPr>
      <w:rFonts w:ascii="Dutch TL" w:hAnsi="Dutch TL" w:cs="Dutch TL"/>
      <w:lang w:val="lv-LV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ascii="Dutch TL" w:hAnsi="Dutch TL" w:cs="Dutch TL"/>
      <w:sz w:val="16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utch TL" w:hAnsi="Dutch TL" w:cs="Dutch TL"/>
      <w:lang w:val="lv-LV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utch TL" w:hAnsi="Dutch TL" w:cs="Dutch TL"/>
      <w:lang w:val="lv-LV"/>
    </w:rPr>
  </w:style>
  <w:style w:type="paragraph" w:styleId="CommentText">
    <w:name w:val="Comment Text"/>
    <w:basedOn w:val="Normal"/>
    <w:qFormat/>
    <w:pPr/>
    <w:rPr>
      <w:rFonts w:ascii="Dutch TL" w:hAnsi="Dutch TL" w:cs="Dutch TL"/>
      <w:sz w:val="20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3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3.wmf"/><Relationship Id="rId27" Type="http://schemas.openxmlformats.org/officeDocument/2006/relationships/image" Target="media/image2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2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9:07:00Z</dcterms:created>
  <dc:creator>Inuta Kaļķe</dc:creator>
  <dc:description>Inuta.Kalke@zm.gov.lv, 7878714</dc:description>
  <dc:language>en-US</dc:language>
  <cp:lastModifiedBy>Sandraze</cp:lastModifiedBy>
  <cp:lastPrinted>2006-12-11T13:20:00Z</cp:lastPrinted>
  <dcterms:modified xsi:type="dcterms:W3CDTF">2007-03-01T09:07:00Z</dcterms:modified>
  <cp:revision>2</cp:revision>
  <dc:subject>1.pielikums D</dc:subject>
  <dc:title>Noteikumi par obligātajām nekaitīguma prasībām pārtikas piedevām, pārtikai, kurā izmantotas pārtikas piedevas, un prasības pārtikas piedevu marķējumam</dc:title>
</cp:coreProperties>
</file>