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emf" ContentType="image/x-emf"/>
  <Override PartName="/word/media/image8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3544"/>
        <w:gridCol w:w="1417"/>
        <w:gridCol w:w="426"/>
        <w:gridCol w:w="141"/>
        <w:gridCol w:w="142"/>
        <w:gridCol w:w="1134"/>
        <w:gridCol w:w="142"/>
        <w:gridCol w:w="94"/>
        <w:gridCol w:w="142"/>
        <w:gridCol w:w="47"/>
        <w:gridCol w:w="95"/>
        <w:gridCol w:w="47"/>
        <w:gridCol w:w="94"/>
        <w:gridCol w:w="48"/>
        <w:gridCol w:w="236"/>
        <w:gridCol w:w="47"/>
        <w:gridCol w:w="95"/>
        <w:gridCol w:w="47"/>
        <w:gridCol w:w="195"/>
        <w:gridCol w:w="230"/>
        <w:gridCol w:w="142"/>
        <w:gridCol w:w="142"/>
        <w:gridCol w:w="46"/>
        <w:gridCol w:w="96"/>
        <w:gridCol w:w="94"/>
        <w:gridCol w:w="47"/>
        <w:gridCol w:w="142"/>
        <w:gridCol w:w="284"/>
        <w:gridCol w:w="1842"/>
        <w:gridCol w:w="8"/>
      </w:tblGrid>
      <w:tr>
        <w:trPr/>
        <w:tc>
          <w:tcPr>
            <w:tcW w:w="13750" w:type="dxa"/>
            <w:gridSpan w:val="31"/>
            <w:tcBorders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8"/>
              </w:rPr>
              <w:t>Augļi, dārzeņi (arī ogas, sēklas, saknes un sēnes) un to produkti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r. p.k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edevu grup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edevas nosaukum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E numurs</w:t>
            </w:r>
          </w:p>
        </w:tc>
        <w:tc>
          <w:tcPr>
            <w:tcW w:w="6237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Maksimālā deva un lietošana 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1)–4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</w:tc>
        <w:tc>
          <w:tcPr>
            <w:tcW w:w="6237" w:type="dxa"/>
            <w:gridSpan w:val="2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12757" w:type="dxa"/>
            <w:gridSpan w:val="3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aigi augļi un dārzeņi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</w:t>
            </w:r>
          </w:p>
        </w:tc>
        <w:tc>
          <w:tcPr>
            <w:tcW w:w="12757" w:type="dxa"/>
            <w:gridSpan w:val="3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apstrādāti augļi un dārzeņi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korbīnskābe un askorb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ronskābe un citr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00-3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0-333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gridSpan w:val="26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.</w:t>
            </w:r>
          </w:p>
        </w:tc>
        <w:tc>
          <w:tcPr>
            <w:tcW w:w="12757" w:type="dxa"/>
            <w:gridSpan w:val="3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aigu augļu un dārzeņu virsmas apstrāde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11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saharozes este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harozes glicer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4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gridSpan w:val="26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svaigiem augļ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811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nskābes este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sidēti polietilēna sveķ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14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gridSpan w:val="26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svaigiem citrusaugļ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811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šu vask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ndelilvask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ellak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4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0500" cy="56515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gridSpan w:val="26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nereglamentēta – tikai svaigiem citrusaugļiem, melonēm, āboliem, bumbieriem un riekst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811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naubvask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g/kg - – tikai svaigiem citrusaugļiem, melonēm, āboliem, bumbieriem, persikiem un ananās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811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.</w:t>
            </w:r>
          </w:p>
        </w:tc>
        <w:tc>
          <w:tcPr>
            <w:tcW w:w="12757" w:type="dxa"/>
            <w:gridSpan w:val="3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zoti un/vai griezti augļi un dārzeņi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811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1–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6–2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3200" cy="59944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 (atsevišķi vai kopā) – tikai kartupeļiem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mg/kg (atsevišķi vai kopā) – sīpolu, ķiploku un šalotes mīkstumam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mg/kg (atsevišķi vai kopā) – mārrutku mīkstuma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11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Ābolskābe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9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mizotiem kartupeļ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11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2757" w:type="dxa"/>
            <w:gridSpan w:val="3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ēti augļi un dārzeņi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1–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6–22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g/kg (atsevišķi vai kopā) – tikai kartupeļiem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 (atsevišķi vai kopā) – sēnēm un baltajiem dārzeņ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Ābolskābe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9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mizotiem kartupeļ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korbīnskābe un askorbāt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ronskābe un citr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00–3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0–33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766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338–341 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 – tikai kartupeļu produkt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12757" w:type="dxa"/>
            <w:gridSpan w:val="30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strādāti augļi un dārzeņi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1.</w:t>
            </w:r>
          </w:p>
        </w:tc>
        <w:tc>
          <w:tcPr>
            <w:tcW w:w="12757" w:type="dxa"/>
            <w:gridSpan w:val="3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tēti augļi un dārzeņi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1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 – tikai kaltētiem augļ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1–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6–22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3200" cy="60388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sevišķi vai kopā:</w:t>
            </w:r>
          </w:p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 – kokosriekstiem;</w:t>
            </w:r>
          </w:p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g/kg – sēnēm;</w:t>
            </w:r>
          </w:p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mg/kg – ingveram;</w:t>
            </w:r>
          </w:p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g/kg – tomātiem;</w:t>
            </w:r>
          </w:p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mg/kg – baltajiem dārzeņiem un granulētiem kartupeļiem;</w:t>
            </w:r>
          </w:p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mg/kg – āboliem un bumbieriem;</w:t>
            </w:r>
          </w:p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– banāniem;</w:t>
            </w:r>
          </w:p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 – aprikozēm, persikiem, vīnogām, plūmēm, vīģēm;</w:t>
            </w:r>
          </w:p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– citiem augļiem un riekstiem ar čaumalā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l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ilēts hidroksianizol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10–3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2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position w:val="-28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mg/kg (atsevišķi vai kopā) – tikai granulētiem kartupeļ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1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kartupeļu pārslām un granulā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753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1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 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4838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 – tikai kartupeļu produkt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g/kg (atsevišķi vai kopā)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50419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594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1028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reglamentēta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drogenēts poli-1-dekē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g/kg – tikai kā glazētājviela kaltētiem augļ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10 g/kg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2.</w:t>
            </w:r>
          </w:p>
        </w:tc>
        <w:tc>
          <w:tcPr>
            <w:tcW w:w="12757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ļi un dārzeņi etiķī, eļļā vai sālījumā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2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 – tikai olīvā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zoskābe un 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50228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 (atsevišķi vai kopā) – tikai dārzeņiem, izņemot olīvas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1–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6–22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560070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g/kg (atsevišķi vai kopā) – izņemot olīvas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 (atsevišķi vai kopā) – baltajiem dārzeņiem, sēnēm un marinētiem riekstiem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 – zelta pipariem sālījumā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2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dārzeņiem, izņemot olīvas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2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inātāj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raloz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artāma – acesulfāma sāls 1 </w:t>
            </w:r>
            <w:r>
              <w:rPr>
                <w:rFonts w:cs="Times New Roman" w:ascii="Times New Roman" w:hAnsi="Times New Roman"/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g/kg (a)</w:t>
            </w:r>
          </w:p>
        </w:tc>
        <w:tc>
          <w:tcPr>
            <w:tcW w:w="56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3449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kai saldskābiem produkt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2.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 E 4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54038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 – tikai kartupeļu produkt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gluk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lakt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8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mg/kg (atsevišķi vai kopā) – tikai oksidējoties nomelnējušām olīvā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g/kg (atsevišķi vai kopā)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5283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reglamentēta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5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10 g/kg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ltās akācijas sveķ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āra sveķ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antāna sveķ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1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504190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kastaņiem šķidrumā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3.</w:t>
            </w:r>
          </w:p>
        </w:tc>
        <w:tc>
          <w:tcPr>
            <w:tcW w:w="12757" w:type="dxa"/>
            <w:gridSpan w:val="3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ēti vai pasterizēti augļi un dārzeņi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3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1–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6–22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49974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 (atsevišķi vai kopā) – tikai sēnēm un marinētiem riekstiem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g/kg (atsevišķi vai kopā) – baltajiem dārzeņiem, kartupeļiem, ķiršiem, rehidratētiem kaltētiem augļiem un "lychees"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 mg/kg (atsevišķi vai kopā) – citronu šķēlītēm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3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inātāj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klāmskābe un ciklam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raloz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artāma – acesulfāma sāls 1 </w:t>
            </w:r>
            <w:r>
              <w:rPr>
                <w:rFonts w:cs="Times New Roman" w:ascii="Times New Roman" w:hAnsi="Times New Roman"/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m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0 mg/kg 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240790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1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kai augļu produktiem ar samazinātu enerģētisko vērtību vai bez cukur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3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ra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mg/kg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49339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1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kai konservētiem zirņ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itroz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mg/kg – tikai "Bigarreaux" šķirnes ķiršiem sīrupā un kokteiļos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ra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rubīns, karmoi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zilais 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tīns, indigokar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a melnais BN, melnais P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ūnais 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ināl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īnskābes etilesteri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g/kg (atsevišķi vai kopā) – tikai konservētām sarkanajām ogā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konservētām sarkanajām ogā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3.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iķskābe un acet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nskābe un lakt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Ābolskā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korbīnskābe un askorb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ronskābe un citr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īnskābe un tartr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hlor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konskābes delta-lakto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60–2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7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25–3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00–3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0–3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334–33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7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523240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mg/kg (atsevišķi vai kopā) – augļiem un to izstrādājumiem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 g/kg (atsevišķi vai kopā) – kartupeļu produkt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dinātrija etilēndiamīntetraacet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8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mg/kg – tikai artišokiem, pākšaugiem un sēnē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kt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4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augļu kompotiem, izņemot ābolu kompotus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vas hlorīd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1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mg/kg (izteikta kā alva) – tikai baltajiem sparģeļ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metilpolisiloksā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m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8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4.</w:t>
            </w:r>
          </w:p>
        </w:tc>
        <w:tc>
          <w:tcPr>
            <w:tcW w:w="12757" w:type="dxa"/>
            <w:gridSpan w:val="3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evārījumi, želejas un līdzīgi produkti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4.1.</w:t>
            </w:r>
          </w:p>
        </w:tc>
        <w:tc>
          <w:tcPr>
            <w:tcW w:w="12757" w:type="dxa"/>
            <w:gridSpan w:val="3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evārījumi, želejas un marmelādes, kastaņu biezenis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4.1.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zoskābe un 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5 g/kg (atsevišķi vai kopā) – marmelādēm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zoskābe un 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43497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 – sorbāt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0 mg/kg – benzoāti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20980" cy="61912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ktiem ar nelielu cukura saturu, samazinātu enerģētisko vērtību vai bez cukur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1–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6–22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mg/kg (atsevišķi vai kopā) – izņemot augstākā labuma ("extra") ievārījumus un želejas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4.3.4.1.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inātāj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klāmskābe un ciklam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raloz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artāma – acesulfāma sāls 1 </w:t>
            </w:r>
            <w:r>
              <w:rPr>
                <w:rFonts w:cs="Times New Roman" w:ascii="Times New Roman" w:hAnsi="Times New Roman"/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m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g/kg (b)</w:t>
            </w:r>
          </w:p>
        </w:tc>
        <w:tc>
          <w:tcPr>
            <w:tcW w:w="51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286510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3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ktiem ar samazinātu enerģētisko vērtību, izņemot kastaņu pirē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10934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produktiem ar samazinātu enerģētisko vērtību vai bez cukura, izņemot kastaņu pirē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4.1.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74815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17" r="-18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4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, izņemot augstākā labuma ("extra") ievārījumus un želejas, kastaņu biezeni un "creme de pruneaux"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g/kg (atsevišķi vai kopā) – izņemot augstākā labuma ("extra") ievārījumus un želejas, kastaņu biezeni un "creme de pruneaux"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4.1.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enskābe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Ābolskā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korbīnskābe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lakt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tronskāb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ātrija citr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citr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īnskāb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ātrija tartr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ātrija mal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ktīn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300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3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33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4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6690" cy="196278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20" r="-18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, arī augstākā labuma ("extra") produkt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959" w:hRule="atLeast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gīnskābe un algin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ar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ragena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ltās akācijas sveķ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āra sveķ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antāna sveķ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elena sveķ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00–4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0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4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1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264920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30" r="-18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16"/>
            <w:tcBorders/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  <w:tc>
          <w:tcPr>
            <w:tcW w:w="520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91465" cy="1696720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17" r="-18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5" w:type="dxa"/>
            <w:gridSpan w:val="4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ņemot augstākā labuma ("extra") produktus</w:t>
            </w:r>
          </w:p>
        </w:tc>
      </w:tr>
      <w:tr>
        <w:trPr>
          <w:trHeight w:val="87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5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122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position w:val="-122"/>
                <w:sz w:val="20"/>
                <w:szCs w:val="12"/>
              </w:rPr>
            </w:r>
          </w:p>
        </w:tc>
        <w:tc>
          <w:tcPr>
            <w:tcW w:w="2315" w:type="dxa"/>
            <w:gridSpan w:val="4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122"/>
                <w:sz w:val="20"/>
              </w:rPr>
            </w:pPr>
            <w:r>
              <w:rPr>
                <w:rFonts w:cs="Times New Roman" w:ascii="Times New Roman" w:hAnsi="Times New Roman"/>
                <w:position w:val="-122"/>
                <w:sz w:val="20"/>
              </w:rPr>
            </w:r>
          </w:p>
        </w:tc>
      </w:tr>
      <w:tr>
        <w:trPr>
          <w:trHeight w:val="472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hlor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ātrija hidroksīd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2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3350" cy="363220"/>
                  <wp:effectExtent l="0" t="0" r="0" b="0"/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1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  <w:tc>
          <w:tcPr>
            <w:tcW w:w="52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122"/>
                <w:sz w:val="20"/>
              </w:rPr>
            </w:pPr>
            <w:r>
              <w:rPr>
                <w:rFonts w:cs="Times New Roman" w:ascii="Times New Roman" w:hAnsi="Times New Roman"/>
                <w:position w:val="-122"/>
                <w:sz w:val="20"/>
              </w:rPr>
            </w:r>
          </w:p>
        </w:tc>
        <w:tc>
          <w:tcPr>
            <w:tcW w:w="2315" w:type="dxa"/>
            <w:gridSpan w:val="4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122"/>
                <w:sz w:val="20"/>
              </w:rPr>
            </w:pPr>
            <w:r>
              <w:rPr>
                <w:rFonts w:cs="Times New Roman" w:ascii="Times New Roman" w:hAnsi="Times New Roman"/>
                <w:position w:val="-122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mono- un diglicer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augstākā labuma ("extra") produkt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itāna monolaur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9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g/kg – tikai citrusaugļu marmelādes želejā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metilpolisiloksā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m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mg/kg – tikai garšas pastiprināšanai augļu želejā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57" w:type="dxa"/>
            <w:gridSpan w:val="3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4.2.</w:t>
            </w:r>
          </w:p>
        </w:tc>
        <w:tc>
          <w:tcPr>
            <w:tcW w:w="12757" w:type="dxa"/>
            <w:gridSpan w:val="3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ļu pavalgi, kas nav minēti 4.3.4.1.apakšpunktā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4.2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zoskābe un 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18"/>
            <w:tcBorders/>
          </w:tcPr>
          <w:p>
            <w:pPr>
              <w:pStyle w:val="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mg/kg (atsevišķi vai kopā) </w:t>
            </w:r>
          </w:p>
        </w:tc>
        <w:tc>
          <w:tcPr>
            <w:tcW w:w="42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619760"/>
                  <wp:effectExtent l="0" t="0" r="0" b="0"/>
                  <wp:docPr id="3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1–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6–22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507365"/>
                  <wp:effectExtent l="0" t="0" r="0" b="0"/>
                  <wp:docPr id="3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 (atsevišķi vai kopā)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g/kg (atsevišķi vai kopā) – no augļiem iegūtajiem ievārījumiem, želejām un marmelādē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4.2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87020" cy="1754505"/>
                  <wp:effectExtent l="0" t="0" r="0" b="0"/>
                  <wp:docPr id="4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17" r="-18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reglamentēta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m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4.2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inātāj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klāmskābe un ciklam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m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931545"/>
                  <wp:effectExtent l="0" t="0" r="0" b="0"/>
                  <wp:docPr id="4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7" w:type="dxa"/>
            <w:gridSpan w:val="1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ktiem ar samazinātu enerģētisko vērtību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131570"/>
                  <wp:effectExtent l="0" t="0" r="0" b="0"/>
                  <wp:docPr id="4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produktiem ar samazinātu enerģētisko vērtību vai bez cukur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4.2.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nskā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Ābolskā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korbīnskā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lakt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ronskā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ātrija citr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citr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īnskā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ātrija tartr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ātrija mal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ktīn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3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33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4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931670"/>
                  <wp:effectExtent l="0" t="0" r="0" b="0"/>
                  <wp:docPr id="4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9" t="-20" r="-18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3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arī produktiem ar samazinātu enerģētisko vērtību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010" w:hRule="atLeast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gīnskābe un algin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ar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ginā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ltās akācijas sveķ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āra sveķ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antāna sveķ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elena sveķ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00–4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1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264920"/>
                  <wp:effectExtent l="0" t="0" r="0" b="0"/>
                  <wp:docPr id="4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30" r="-18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gridSpan w:val="17"/>
            <w:tcBorders/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  <w:tc>
          <w:tcPr>
            <w:tcW w:w="425" w:type="dxa"/>
            <w:gridSpan w:val="5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22885" cy="1753235"/>
                  <wp:effectExtent l="0" t="0" r="0" b="0"/>
                  <wp:docPr id="4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17" r="-18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175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3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ī produktiem ar samazinātu enerģētisko vērtību</w:t>
            </w:r>
          </w:p>
        </w:tc>
      </w:tr>
      <w:tr>
        <w:trPr>
          <w:trHeight w:val="87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77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122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position w:val="-122"/>
                <w:sz w:val="20"/>
                <w:szCs w:val="12"/>
              </w:rPr>
            </w:r>
          </w:p>
        </w:tc>
        <w:tc>
          <w:tcPr>
            <w:tcW w:w="2268" w:type="dxa"/>
            <w:gridSpan w:val="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122"/>
                <w:sz w:val="20"/>
              </w:rPr>
            </w:pPr>
            <w:r>
              <w:rPr>
                <w:rFonts w:cs="Times New Roman" w:ascii="Times New Roman" w:hAnsi="Times New Roman"/>
                <w:position w:val="-122"/>
                <w:sz w:val="20"/>
              </w:rPr>
            </w:r>
          </w:p>
        </w:tc>
      </w:tr>
      <w:tr>
        <w:trPr>
          <w:trHeight w:val="574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hlor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ātrija hidroksīd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2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position w:val="-64"/>
                <w:sz w:val="20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3350" cy="36322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gridSpan w:val="17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  <w:tc>
          <w:tcPr>
            <w:tcW w:w="42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122"/>
                <w:sz w:val="20"/>
              </w:rPr>
            </w:pPr>
            <w:r>
              <w:rPr>
                <w:rFonts w:cs="Times New Roman" w:ascii="Times New Roman" w:hAnsi="Times New Roman"/>
                <w:position w:val="-122"/>
                <w:sz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122"/>
                <w:sz w:val="20"/>
              </w:rPr>
            </w:pPr>
            <w:r>
              <w:rPr>
                <w:rFonts w:cs="Times New Roman" w:ascii="Times New Roman" w:hAnsi="Times New Roman"/>
                <w:position w:val="-122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metilpolisiloksā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mg/kg – arī produktiem ar samazinātu enerģētisko vērtību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3.5.</w:t>
            </w:r>
          </w:p>
        </w:tc>
        <w:tc>
          <w:tcPr>
            <w:tcW w:w="12757" w:type="dxa"/>
            <w:gridSpan w:val="3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ecukuroti un ar cukura sīrupu glazēti augļi un dārzeņi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5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zoskābe un 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5708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1–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6–22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59817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mg/kg (atsevišķi vai kopā) – iecukurotiem vai glazētiem augļiem, dārzeņiem, angelikai un citrusaugu mizām, arī "Mostarda di frutta"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5.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4822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443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ra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rubīns, karmoi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zilais 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tīns, indigokar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a melnais BN, melnais P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ūnais 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ināl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īnskābes etilesteri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mg/kg (atsevišķi vai kopā)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537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itroz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g/kg – cukura sīrupā konservētiem ķiršie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mg/kg – ķiršiem "Bigarreaux" sīrupā un kokteiļos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5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inātāj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445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augļu produktiem ar samazinātu enerģētisko vērtību vai bez cukur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5.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aroil-2-lakt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81–48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 (atsevišķi vai kopā) – tikai augļu produktam "Mostarda di frutta"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lumīnija sulfāti (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20–52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 g/kg (atsevišķi vai kopā)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5708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445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reglamentēta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6.</w:t>
            </w:r>
          </w:p>
        </w:tc>
        <w:tc>
          <w:tcPr>
            <w:tcW w:w="12757" w:type="dxa"/>
            <w:gridSpan w:val="3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ļu un dārzeņu izstrādājumi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6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;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g/kg (atsevišķi vai kopā) – augļu produktam "Polenta";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mg/kg (atsevišķi vai kopā) – šķidram pektīnam;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 (atsevišķi vai kopā) – kartupeļu mīklai, ceptiem kartupeļiem un kartupeļu ēdienam "Semmelknödelteig"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zoskābe un 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 (atsevišķi vai kopā) – vārītām sarkanajām bietē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1–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6–22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5524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 (atsevišķi vai kopā) – sēnēm, baltajiem dārzeņiem un marinētiem riekstiem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mg/kg (atsevišķi vai kopā) – kartupeļiem, kartupeļu mīklai un pīrāgu pildījumiem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6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52158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2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marinādēm, piedevām ("relishes"), "Chutney" un "Piccalilli"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ra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rubīns, karmoi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zilais 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tīns, indigokar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riljanta melnais BN, melnais P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ūnais 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ināl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īnskābes etilesteri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 – tikai marinādēm, piedevām ("relishes"), "Chutney" un "Piccalilli"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8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6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inātāj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klāmskābe un ciklam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raloz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artāma – acesulfāma sāls 1 </w:t>
            </w:r>
            <w:r>
              <w:rPr>
                <w:rFonts w:cs="Times New Roman" w:ascii="Times New Roman" w:hAnsi="Times New Roman"/>
                <w:vertAlign w:val="superscript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 m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m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mg/kg (a)</w:t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23253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1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duktiem ar samazinātu enerģētisko vērtību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8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616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363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augļu izstrādājumiem ar samazinātu enerģētisko vērtību vai bez cukura, izņemot tos, kas paredzēti augļu sulu saturošu dzērienu ražošanai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6.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korbīnskābe un askorbā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ronskābe un citr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00–3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0–33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position w:val="-28"/>
                <w:sz w:val="20"/>
              </w:rPr>
            </w:pPr>
            <w:bookmarkStart w:id="0" w:name="_1039513389"/>
            <w:bookmarkEnd w:id="0"/>
            <w:r>
              <w:rPr>
                <w:rFonts w:cs="Times New Roman" w:ascii="Times New Roman" w:hAnsi="Times New Roman"/>
                <w:sz w:val="20"/>
              </w:rPr>
              <w:object w:dxaOrig="201" w:dyaOrig="541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.05pt;height:27.05pt" filled="f" o:ole="">
                  <v:imagedata r:id="rId60" o:title=""/>
                </v:shape>
                <o:OLEObject Type="Embed" ProgID="" ShapeID="ole_rId59" DrawAspect="Content" ObjectID="_1604984528" r:id="rId59"/>
              </w:object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augļu kompot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98120" cy="4641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mg/kg (atsevišķi vai kopā) – augļu izstrādājumiem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 – tikai kartupeļu produkt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91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ān-1,2-diola algin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0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8"/>
                <w:sz w:val="20"/>
              </w:rPr>
            </w:pPr>
            <w:r>
              <w:rPr>
                <w:rFonts w:cs="Times New Roman" w:ascii="Times New Roman" w:hAnsi="Times New Roman"/>
                <w:position w:val="-28"/>
                <w:sz w:val="20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41" w:hRule="atLeast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lutamīnskābe un glutamāti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20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  <w:tc>
          <w:tcPr>
            <w:tcW w:w="567" w:type="dxa"/>
            <w:gridSpan w:val="4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0269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2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ņemot augļu kompotus</w:t>
            </w:r>
          </w:p>
        </w:tc>
      </w:tr>
      <w:tr>
        <w:trPr>
          <w:trHeight w:val="15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61" w:type="dxa"/>
            <w:gridSpan w:val="2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4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3200" cy="58864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gridSpan w:val="20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  <w:tc>
          <w:tcPr>
            <w:tcW w:w="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61" w:type="dxa"/>
            <w:gridSpan w:val="2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4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490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gridSpan w:val="20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  <w:tc>
          <w:tcPr>
            <w:tcW w:w="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50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kt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hlorīd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0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position w:val="-28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201" w:dyaOrig="541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0.05pt;height:27.05pt" filled="f" o:ole="">
                  <v:imagedata r:id="rId66" o:title=""/>
                </v:shape>
                <o:OLEObject Type="Embed" ProgID="" ShapeID="ole_rId65" DrawAspect="Content" ObjectID="_11622399" r:id="rId65"/>
              </w:object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reglamentēta – tikai augļu kompotiem, izņemot ābolu kompotus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izņemot augļu kompotus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7.</w:t>
            </w:r>
          </w:p>
        </w:tc>
        <w:tc>
          <w:tcPr>
            <w:tcW w:w="12757" w:type="dxa"/>
            <w:gridSpan w:val="3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gļu vai dārzeņu deserti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7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bīnskābe un sorb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2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02–20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g/kg (atsevišķi vai kopā) – tikai augļu produktiem "Frugtgr</w:t>
            </w:r>
            <w:r>
              <w:rPr>
                <w:rFonts w:eastAsia="Times New Roman" w:cs="Times New Roman" w:ascii="Times New Roman" w:hAnsi="Times New Roman"/>
              </w:rPr>
              <w:t>ö</w:t>
            </w:r>
            <w:r>
              <w:rPr>
                <w:rFonts w:cs="Times New Roman" w:ascii="Times New Roman" w:hAnsi="Times New Roman"/>
              </w:rPr>
              <w:t>d" un "Rote Grütze"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zoskābe un benzo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10–21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0 mg/kg (atsevišķi vai kopā) – tikai augļu produktiem "Frugtgr</w:t>
            </w:r>
            <w:r>
              <w:rPr>
                <w:rFonts w:eastAsia="Times New Roman" w:cs="Times New Roman" w:ascii="Times New Roman" w:hAnsi="Times New Roman"/>
              </w:rPr>
              <w:t>ö</w:t>
            </w:r>
            <w:r>
              <w:rPr>
                <w:rFonts w:cs="Times New Roman" w:ascii="Times New Roman" w:hAnsi="Times New Roman"/>
              </w:rPr>
              <w:t>d" un "Rote Grütze"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7.2.</w:t>
            </w:r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āsviel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ato, biksīns, norbiks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b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mg/kg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oflav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i un hlorofil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orofilu un hlorofilīnu vara kompleks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mel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og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t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ikas ekstrakts, kapsantīns, kapsorub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šu sarkanais, betan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cian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karbonā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āna dioksī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elzs oksīdi un hidroks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0a–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7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48221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raz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olīna dzeltena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rieta dzeltenais FCF, oranždzelten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enils, karmīnskābe, karmī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rubīns, karmoizīn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Kumačs 4R, košenila sarkanais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ūra sarkanais A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zilais 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tīns, indigokarm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zilais FC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ļais 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janta melnais BN, melnais P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ūnais 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opē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ināl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-apo-8'-karotīnskābes etilesteris (C 3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eīn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0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61b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8" w:type="dxa"/>
            <w:gridSpan w:val="2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 mg/kg (atsevišķi vai kopā), bet E 110, E 122, E 124, 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155 maksimālā deva nedrīkst pārsniegt 50 m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7.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dinātāj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sulfāms 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partām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klāmskābe un ciklam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harīns un tā sāļi 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kraloz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hesperidīns DC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Aspartāma – acesulfāma sāls 1 </w:t>
            </w:r>
            <w:r>
              <w:rPr>
                <w:rFonts w:cs="Times New Roman" w:ascii="Times New Roman" w:hAnsi="Times New Roman"/>
                <w:vertAlign w:val="superscript"/>
              </w:rPr>
              <w:t>1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9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6870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3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 m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mg/kg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mg/kg (a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  <w:tc>
          <w:tcPr>
            <w:tcW w:w="56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2505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ktiem ar samazinātu enerģētisko vērtību vai bez cukur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3.7.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mārskābe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97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g/kg – tikai želejveida produktiem, produktiem ar augļu garšu un pulverveida produkt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 E 3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50–452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4889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g/kg (atsevišķi vai kopā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7 g/kg (atsevišķi vai kopā) – pulverveida produktiem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ipīnskābe un adipāti </w:t>
            </w:r>
            <w:r>
              <w:rPr>
                <w:rFonts w:cs="Times New Roman" w:ascii="Times New Roman" w:hAnsi="Times New Roman"/>
                <w:vertAlign w:val="superscript"/>
              </w:rPr>
              <w:t>5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55–357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/kg (atsevišķi vai kopā) – produktiem ar augļu garšu un pulverveida produktiem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g/kg (atsevišķi vai kopā) – želejveida produkt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ntarskābe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63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ān-1,2-diola algin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05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– tikai pildījumiem, garnējumiem, pārklājumiem un desert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ja sveķ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16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oksietilēna sorbitā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32–436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saharozes este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harozes glicer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4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33350" cy="36131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poliglicerī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5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kskābju propān-1,2-diol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77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aroil-2-lakt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81–482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ariltartrā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83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itā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91–495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54038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7886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ktī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ija hlorīd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509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position w:val="-28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201" w:dyaOrig="541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.05pt;height:27.05pt" filled="f" o:ole="">
                  <v:imagedata r:id="rId75" o:title=""/>
                </v:shape>
                <o:OLEObject Type="Embed" ProgID="" ShapeID="ole_rId74" DrawAspect="Content" ObjectID="_1589729559" r:id="rId74"/>
              </w:object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 – tikai augļu kompotiem, izņemot ābolu kompotus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8.</w:t>
            </w:r>
          </w:p>
        </w:tc>
        <w:tc>
          <w:tcPr>
            <w:tcW w:w="12757" w:type="dxa"/>
            <w:gridSpan w:val="3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mentēti augļu un dārzeņu produkti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8.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Antioksidanti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vant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ēra dioksīds un sulfīti </w:t>
            </w:r>
            <w:r>
              <w:rPr>
                <w:rFonts w:cs="Times New Roman" w:ascii="Times New Roman" w:hAnsi="Times New Roman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1–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226–228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54737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mg/kg (atsevišķi vai kopā) – tikai sēnēm un baltajiem dārzeņi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8.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žādas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0–625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bonukleotīdi </w:t>
            </w:r>
            <w:r>
              <w:rPr>
                <w:rFonts w:cs="Times New Roman" w:ascii="Times New Roman" w:hAnsi="Times New Roman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26–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0–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634–635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01930" cy="56007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g/kg (atsevišķi vai kopā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bīts un sorb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n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mal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tīts un maltīta sīr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tī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96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E 967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5473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reglamentēta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425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 g/kg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glamentēt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28" w:type="dxa"/>
            <w:gridSpan w:val="2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9"/>
      <w:footerReference w:type="default" r:id="rId80"/>
      <w:type w:val="nextPage"/>
      <w:pgSz w:orient="landscape" w:w="16838" w:h="11906"/>
      <w:pgMar w:left="1701" w:right="1134" w:gutter="0" w:header="709" w:top="1418" w:footer="709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TL">
    <w:charset w:val="ba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MNotp1C_090506; Noteikumi par obligātajām nekaitīguma prasībām pārtikas piedevām, pārtikai, kurā izmantotas pārtikas piedevas, un prasības pārtikas piedevu marķējum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both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jc w:val="both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13750" w:type="dxa"/>
      <w:jc w:val="left"/>
      <w:tblInd w:w="-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1559"/>
      <w:gridCol w:w="3544"/>
      <w:gridCol w:w="1417"/>
      <w:gridCol w:w="6237"/>
    </w:tblGrid>
    <w:tr>
      <w:trPr/>
      <w:tc>
        <w:tcPr>
          <w:tcW w:w="9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</w:t>
          </w:r>
        </w:p>
      </w:tc>
      <w:tc>
        <w:tcPr>
          <w:tcW w:w="62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</w:t>
          </w:r>
        </w:p>
      </w:tc>
    </w:tr>
  </w:tbl>
  <w:p>
    <w:pPr>
      <w:pStyle w:val="Header"/>
      <w:jc w:val="both"/>
      <w:rPr>
        <w:rFonts w:ascii="Times New Roman" w:hAnsi="Times New Roman" w:cs="Times New Roman"/>
        <w:sz w:val="6"/>
      </w:rPr>
    </w:pPr>
    <w:r>
      <w:rPr>
        <w:rFonts w:cs="Times New Roman" w:ascii="Times New Roman" w:hAnsi="Times New Roman"/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 TL" w:hAnsi="Dutch TL" w:eastAsia="Times New Roman" w:cs="Dutch TL"/>
      <w:color w:val="auto"/>
      <w:sz w:val="24"/>
      <w:szCs w:val="20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right="-57" w:hanging="0"/>
      <w:jc w:val="center"/>
      <w:outlineLvl w:val="2"/>
    </w:pPr>
    <w:rPr>
      <w:rFonts w:ascii="Times New Roman" w:hAnsi="Times New Roman" w:cs="Times New Roman"/>
      <w:lang w:val="en-US" w:eastAsia="en-US"/>
    </w:rPr>
  </w:style>
  <w:style w:type="character" w:styleId="DefaultParagraphFont">
    <w:name w:val="Default Paragraph Font"/>
    <w:qFormat/>
    <w:rPr>
      <w:rFonts w:ascii="Dutch TL" w:hAnsi="Dutch TL" w:cs="Dutch TL"/>
      <w:lang w:val="lv-LV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utch TL" w:hAnsi="Dutch TL" w:cs="Dutch TL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utch TL" w:hAnsi="Dutch TL" w:cs="Dutch TL"/>
      <w:lang w:val="lv-LV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utch TL" w:hAnsi="Dutch TL" w:cs="Dutch TL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2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image" Target="media/image4.wmf"/><Relationship Id="rId36" Type="http://schemas.openxmlformats.org/officeDocument/2006/relationships/image" Target="media/image5.wmf"/><Relationship Id="rId37" Type="http://schemas.openxmlformats.org/officeDocument/2006/relationships/image" Target="media/image3.wmf"/><Relationship Id="rId38" Type="http://schemas.openxmlformats.org/officeDocument/2006/relationships/image" Target="media/image6.e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3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4.wmf"/><Relationship Id="rId45" Type="http://schemas.openxmlformats.org/officeDocument/2006/relationships/image" Target="media/image5.wmf"/><Relationship Id="rId46" Type="http://schemas.openxmlformats.org/officeDocument/2006/relationships/image" Target="media/image3.wmf"/><Relationship Id="rId47" Type="http://schemas.openxmlformats.org/officeDocument/2006/relationships/image" Target="media/image6.e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7.wmf"/><Relationship Id="rId51" Type="http://schemas.openxmlformats.org/officeDocument/2006/relationships/image" Target="media/image2.wmf"/><Relationship Id="rId52" Type="http://schemas.openxmlformats.org/officeDocument/2006/relationships/image" Target="media/image1.wmf"/><Relationship Id="rId53" Type="http://schemas.openxmlformats.org/officeDocument/2006/relationships/image" Target="media/image2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7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oleObject" Target="embeddings/oleObject1.bin"/><Relationship Id="rId60" Type="http://schemas.openxmlformats.org/officeDocument/2006/relationships/image" Target="media/image8.wmf"/><Relationship Id="rId61" Type="http://schemas.openxmlformats.org/officeDocument/2006/relationships/image" Target="media/image1.wmf"/><Relationship Id="rId62" Type="http://schemas.openxmlformats.org/officeDocument/2006/relationships/image" Target="media/image7.wmf"/><Relationship Id="rId63" Type="http://schemas.openxmlformats.org/officeDocument/2006/relationships/image" Target="media/image1.wmf"/><Relationship Id="rId64" Type="http://schemas.openxmlformats.org/officeDocument/2006/relationships/image" Target="media/image2.wmf"/><Relationship Id="rId65" Type="http://schemas.openxmlformats.org/officeDocument/2006/relationships/oleObject" Target="embeddings/oleObject2.bin"/><Relationship Id="rId66" Type="http://schemas.openxmlformats.org/officeDocument/2006/relationships/image" Target="media/image8.wmf"/><Relationship Id="rId67" Type="http://schemas.openxmlformats.org/officeDocument/2006/relationships/image" Target="media/image1.wmf"/><Relationship Id="rId68" Type="http://schemas.openxmlformats.org/officeDocument/2006/relationships/image" Target="media/image7.wmf"/><Relationship Id="rId69" Type="http://schemas.openxmlformats.org/officeDocument/2006/relationships/image" Target="media/image2.wmf"/><Relationship Id="rId70" Type="http://schemas.openxmlformats.org/officeDocument/2006/relationships/image" Target="media/image1.wmf"/><Relationship Id="rId71" Type="http://schemas.openxmlformats.org/officeDocument/2006/relationships/image" Target="media/image1.wmf"/><Relationship Id="rId72" Type="http://schemas.openxmlformats.org/officeDocument/2006/relationships/image" Target="media/image1.wmf"/><Relationship Id="rId73" Type="http://schemas.openxmlformats.org/officeDocument/2006/relationships/image" Target="media/image2.wmf"/><Relationship Id="rId74" Type="http://schemas.openxmlformats.org/officeDocument/2006/relationships/oleObject" Target="embeddings/oleObject3.bin"/><Relationship Id="rId75" Type="http://schemas.openxmlformats.org/officeDocument/2006/relationships/image" Target="media/image8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image" Target="media/image2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9:09:00Z</dcterms:created>
  <dc:creator>Inuta Kaļķe</dc:creator>
  <dc:description>Inuta.Kalke@zm.gov.lv, 7878714</dc:description>
  <dc:language>en-US</dc:language>
  <cp:lastModifiedBy>Sandraze</cp:lastModifiedBy>
  <cp:lastPrinted>2006-10-10T09:54:00Z</cp:lastPrinted>
  <dcterms:modified xsi:type="dcterms:W3CDTF">2007-03-01T09:09:00Z</dcterms:modified>
  <cp:revision>2</cp:revision>
  <dc:subject>1.pielikums C</dc:subject>
  <dc:title>Noteikumi par obligātajām nekaitīguma prasībām pārtikas piedevām, pārtikai, kurā izmantotas pārtikas piedevas, un prasības pārtikas piedevu marķējumam</dc:title>
</cp:coreProperties>
</file>