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686"/>
        <w:gridCol w:w="1417"/>
        <w:gridCol w:w="567"/>
        <w:gridCol w:w="1795"/>
        <w:gridCol w:w="514"/>
        <w:gridCol w:w="101"/>
        <w:gridCol w:w="3260"/>
      </w:tblGrid>
      <w:tr>
        <w:trPr/>
        <w:tc>
          <w:tcPr>
            <w:tcW w:w="13608" w:type="dxa"/>
            <w:gridSpan w:val="9"/>
            <w:tcBorders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3. Saldējum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Nr. p.k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Piedevu grup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Piedevas nosaukum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E numurs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Maksimālā deva un lietošana 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 w:eastAsia="en-US"/>
              </w:rPr>
              <w:t>1)–4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p>
        </w:tc>
        <w:tc>
          <w:tcPr>
            <w:tcW w:w="6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.1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Krāsviela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nnato, biksīns, norbiksīn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6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0 mg/kg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Kurkumīns</w:t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artrazīns</w:t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Hinolīna dzeltenai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aulrieta dzeltenais FCF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Karmīni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zorubīns, karmoizīn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Kumačs 4R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lūra sarkanais AC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Patentzilais V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Indigotīns, indigokarmīn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riljantzilais FCF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Zaļais 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elnais PN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rūnais HT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Likopēn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eta-apo-8</w:t>
            </w:r>
            <w:r>
              <w:rPr>
                <w:rFonts w:cs="Times New Roman" w:ascii="Times New Roman" w:hAnsi="Times New Roman"/>
                <w:sz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-karotināls (C 30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eta-apo-8</w:t>
            </w:r>
            <w:r>
              <w:rPr>
                <w:rFonts w:cs="Times New Roman" w:ascii="Times New Roman" w:hAnsi="Times New Roman"/>
                <w:sz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-karotīnskābes etilesteris (C 30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Luteīn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0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0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1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2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2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24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2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31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3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3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4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51</w:t>
            </w:r>
          </w:p>
          <w:p>
            <w:pPr>
              <w:pStyle w:val="Heading2"/>
              <w:rPr/>
            </w:pPr>
            <w:r>
              <w:rPr/>
              <w:t>E 15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60d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60e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60f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61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50 mg/kg (atsevišķi vai kopā), bet E 110, E 122, E 124, E 155 maksimālā deva nedrīkst pārsniegt 50 mg/kg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.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Krāsvielas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Riboflavīni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Hlorofili un hlorofilīni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Hlorofilu un hlorofilīnu vara kompleksi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Karamele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ugogle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Karotīni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Paprikas ekstrakt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iešu sarkanais, betanīn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ntocianīni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Kalcija karbonāt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Titāna dioksīd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Dzelzs oksīdi un hidroksī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01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4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41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50a–d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5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60a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60c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62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6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7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71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1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330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24" w:hRule="atLeast"/>
        </w:trPr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aldinātāji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cesulfāms K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spartām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Saharīns un tā sāļi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8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ukraloze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Taumatīn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Neohesperidīns DC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Aspartāma – acesulfāma sāls 1 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 w:eastAsia="en-US"/>
              </w:rPr>
              <w:t>10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800 mg/k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800 mg/k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00 mg/k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20 mg/k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0 mg/k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800 mg/kg (b)</w:t>
            </w:r>
          </w:p>
        </w:tc>
        <w:tc>
          <w:tcPr>
            <w:tcW w:w="615" w:type="dxa"/>
            <w:gridSpan w:val="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374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6" r="-1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produktiem ar samazinātu enerģētisko vērtību vai bez cukura</w:t>
            </w:r>
          </w:p>
        </w:tc>
      </w:tr>
      <w:tr>
        <w:trPr>
          <w:trHeight w:val="169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orbīts un sorbīta sīrup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annīt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Izomalt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altīts un maltīta sīrup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Laktīt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13" w:right="-113" w:hanging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52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nereglamentēta</w:t>
            </w:r>
          </w:p>
        </w:tc>
        <w:tc>
          <w:tcPr>
            <w:tcW w:w="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cesulfāms K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Saharīns un tā sāļi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8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ukraloze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Neohesperidīns DC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 g/k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800 mg/k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800 mg/k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0 mg/kg</w:t>
            </w:r>
          </w:p>
        </w:tc>
        <w:tc>
          <w:tcPr>
            <w:tcW w:w="5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19075" cy="668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aldējuma vafelēm bez cukur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.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Dažādas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skābe un fosfāti </w:t>
            </w:r>
            <w:r>
              <w:rPr>
                <w:rFonts w:cs="Times New Roman" w:ascii="Times New Roman" w:hAnsi="Times New Roman"/>
                <w:vertAlign w:val="superscript"/>
              </w:rPr>
              <w:t>6)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338–341 E 34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50–4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1930" cy="483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 g/kg (atsevišķi vai kopā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pān-1,2-diola  algināt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3 g/kg – tikai ūdeni saturošiem saldējumiem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Polioksietilēna 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32–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 g/kg (atsevišķi vai kopā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Taukskābju saharozes esteri</w:t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aharozes glicerīd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73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4310" cy="361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 g/kg (atsevišķi vai kopā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57" w:hanging="0"/>
              <w:rPr/>
            </w:pPr>
            <w:r>
              <w:rPr/>
              <w:t>Taukskābju propān-1,2-diol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 g/kg (atsevišķi vai kopā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orbitāna ester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91–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500 mg/kg (atsevišķi vai kopā)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Glutamīnskābe un glutamāt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620–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0 g/kg (atsevišķi vai kopā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anilskābe un guanilāti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ozīnskābe un inozināti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7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ibonukleotīdi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7)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626–6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630–6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634–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1930" cy="574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77" r="-1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00 mg/kg (atsevišķi vai kopā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Sorbīts un sorbīta sīrup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annīt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Izomalt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Maltīts un maltīta sīrup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Laktīts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Ksilīt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E 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1046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39" r="-1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Konjac"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 4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10 g/kg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katīt arī 2.pielikum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nereglamentē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701" w:right="1134" w:gutter="0" w:header="709" w:top="1418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MNotp1B_090506; Noteikumi par obligātajām nekaitīguma prasībām pārtikas piedevām, pārtikai, kurā izmantotas pārtikas piedevas, un prasības pārtikas piedevu marķējum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360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1417"/>
      <w:gridCol w:w="3686"/>
      <w:gridCol w:w="1417"/>
      <w:gridCol w:w="6237"/>
    </w:tblGrid>
    <w:tr>
      <w:trPr/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</w:t>
          </w:r>
        </w:p>
      </w:tc>
      <w:tc>
        <w:tcPr>
          <w:tcW w:w="36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3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4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5</w:t>
          </w:r>
        </w:p>
      </w:tc>
    </w:tr>
  </w:tbl>
  <w:p>
    <w:pPr>
      <w:pStyle w:val="Header"/>
      <w:rPr>
        <w:rFonts w:ascii="Times New Roman" w:hAnsi="Times New Roman" w:cs="Times New Roman"/>
        <w:sz w:val="6"/>
      </w:rPr>
    </w:pPr>
    <w:r>
      <w:rPr>
        <w:rFonts w:cs="Times New Roman" w:ascii="Times New Roman" w:hAnsi="Times New Roman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Dutch T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cs="Times New Roman"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rFonts w:ascii="Times New Roman" w:hAnsi="Times New Roman" w:cs="Times New Roman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-57" w:hanging="0"/>
      <w:outlineLvl w:val="3"/>
    </w:pPr>
    <w:rPr>
      <w:rFonts w:ascii="Times New Roman" w:hAnsi="Times New Roman" w:cs="Times New Roman"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04:00Z</dcterms:created>
  <dc:creator>Inuta Kaļķe</dc:creator>
  <dc:description>Inuta.Kaļķe@zm.gov.lv, 7878714</dc:description>
  <dc:language>en-US</dc:language>
  <cp:lastModifiedBy>Sandraze</cp:lastModifiedBy>
  <cp:lastPrinted>2006-10-10T09:54:00Z</cp:lastPrinted>
  <dcterms:modified xsi:type="dcterms:W3CDTF">2007-03-01T09:04:00Z</dcterms:modified>
  <cp:revision>2</cp:revision>
  <dc:subject>1.pielikums B</dc:subject>
  <dc:title>Noteikumi par obligātajām nekaitīguma prasībām pārtikas piedevām, pārtikai, kurā izmantotas pārtikas piedevas, un prasības pārtikas piedevu marķējumam</dc:title>
</cp:coreProperties>
</file>