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3402"/>
        <w:gridCol w:w="1417"/>
        <w:gridCol w:w="567"/>
        <w:gridCol w:w="544"/>
        <w:gridCol w:w="1441"/>
        <w:gridCol w:w="425"/>
        <w:gridCol w:w="3260"/>
      </w:tblGrid>
      <w:tr>
        <w:trPr/>
        <w:tc>
          <w:tcPr>
            <w:tcW w:w="13750" w:type="dxa"/>
            <w:gridSpan w:val="9"/>
            <w:tcBorders/>
          </w:tcPr>
          <w:p>
            <w:pPr>
              <w:pStyle w:val="Normal"/>
              <w:spacing w:before="120" w:after="240"/>
              <w:jc w:val="center"/>
              <w:rPr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2. </w:t>
            </w:r>
            <w:r>
              <w:rPr>
                <w:b/>
                <w:sz w:val="28"/>
              </w:rPr>
              <w:t>Taukvielas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Nr.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iedevu grup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E numurs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Maksimālā deva un lietošana </w:t>
            </w:r>
            <w:r>
              <w:rPr>
                <w:sz w:val="24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6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12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ukvielas (neemulģētas)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26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īvnieku tauki un eļļas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1.1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Antioksidanti,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konserva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llāt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utilēts hidroksianizols (BH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tilēts hidroksitoluols (BHT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10–3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94310" cy="36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200 mg/kg </w:t>
            </w:r>
          </w:p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(atsevišķi vai kopā)</w:t>
            </w:r>
          </w:p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100 mg/kg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13" w:right="-57" w:hanging="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</m:e>
              </m:eqArr>
            </m:oMath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teikti proporcionāli tauku saturam (lietojot kopā gallātus, BHA un BHT, atsevišķās devas proporcionāli jāsamazina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rkumīn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otīn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>
          <w:trHeight w:val="208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to, biksīns, norbiksīn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m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3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korbīnskābes taukskābju ēster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koferol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 306–3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itīn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g/l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ronskābe un citrāt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30–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l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375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3402"/>
        <w:gridCol w:w="992"/>
        <w:gridCol w:w="425"/>
        <w:gridCol w:w="239"/>
        <w:gridCol w:w="328"/>
        <w:gridCol w:w="1276"/>
        <w:gridCol w:w="425"/>
        <w:gridCol w:w="142"/>
        <w:gridCol w:w="425"/>
        <w:gridCol w:w="142"/>
        <w:gridCol w:w="239"/>
        <w:gridCol w:w="186"/>
        <w:gridCol w:w="142"/>
        <w:gridCol w:w="425"/>
        <w:gridCol w:w="142"/>
        <w:gridCol w:w="2108"/>
        <w:gridCol w:w="18"/>
      </w:tblGrid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skābe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270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701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308610" cy="1784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0" r="-18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7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ļļām un taukiem (izņemot neapstrādātas eļļas un olīvu eļļu), kas speciāli paredzēti cepšanai un vārīšanai vai gaļas mērces ("gravy") pagatavošanai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orbīnskābe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0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7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korbīnskābes taukskābju ē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4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7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koferol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6–309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7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itīn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2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g/l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7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l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7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u citronskābes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2c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701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7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ronskābe un citrāt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30–333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7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tilpolisiloksā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mg/kg – tikai cepšanai 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2.</w:t>
            </w:r>
          </w:p>
        </w:tc>
        <w:tc>
          <w:tcPr>
            <w:tcW w:w="1261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u eļļas un tauki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2.1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Antioksidanti,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konserva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Gallāti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Butilēts hidroksianizols (BHA)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Butilēts hidroksitoluols (BHT)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10–3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2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3335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 mg/kg (atsevišķi vai kopā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mg/kg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82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tikai produktiem, kurus lieto karsti apstrādātu pārtikas produktu rūpnie</w:t>
              <w:softHyphen/>
              <w:t>ciskā ražošanā un eļļām un taukiem cepšanai, izņemot olīvu spiedpalie</w:t>
              <w:softHyphen/>
              <w:t>ku eļļu, – izteikti proporcionāli tauku saturam (lietojot kopā gallātus, BHA un BHT, atsevišķās devas proporcionāli jāsamazina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2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rkumī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otīn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to, biksīns, norbiksī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m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2.3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korbīnskābes taukskābju ēster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sz w:val="24"/>
              </w:rPr>
              <w:t>Tokofero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itī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ronskābe un citr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6–3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30–3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g/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0500" cy="922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ņemot neapstrādātas eļļas un olīveļļu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right="53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3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skābe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270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843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308610" cy="1809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0" r="-18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6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ļļām un taukiem (izņemot neapstrādātas eļļas un olīvu eļļu), kas speciāli paredzēti cepšanai un vārīšanai vai gaļas mērces ("gravy") pagatavošanai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orbīnskābe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0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korbīnskābes taukskābju ē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4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koferol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6–309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itīn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2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0 g/l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l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u citronskābes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2c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843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30–333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fa-tokoferol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0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 mg/l – rafinētai olīveļļai un olīvu spiedpalieku eļļai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53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3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tilpolisiloksā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mg/kg – tikai cepšanai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1261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u emulsijas (galvenokārt ar ūdeni eļļ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.</w:t>
            </w:r>
          </w:p>
        </w:tc>
        <w:tc>
          <w:tcPr>
            <w:tcW w:w="1261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u emulsijas ar tauku saturu ne mazāk kā 60 %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.1.</w:t>
            </w:r>
          </w:p>
        </w:tc>
        <w:tc>
          <w:tcPr>
            <w:tcW w:w="12615" w:type="dxa"/>
            <w:gridSpan w:val="1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viests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.2.1.1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rāsviel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otīn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nereglamentēta – izņemot aitas un kazas piena produktus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.1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karbonāt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5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 – skābkrējuma sviestam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.2.</w:t>
            </w:r>
          </w:p>
        </w:tc>
        <w:tc>
          <w:tcPr>
            <w:tcW w:w="1261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garīni un līdzīgi produkti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.2.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Antioksidanti,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konserva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rbīnskābe un sorbāti 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202–2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4310" cy="361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1 g/kg (atsevišķi vai kopā)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.2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s</w:t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otīn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to, biksīns, norbiksī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m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.2.3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ān-1,2-diola algināt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0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7" w:hRule="atLeast"/>
        </w:trPr>
        <w:tc>
          <w:tcPr>
            <w:tcW w:w="113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ksietilēna sorbitān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32–43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33680" cy="9385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6" r="-18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kai produktiem, ko cep krāsnī</w:t>
            </w:r>
          </w:p>
        </w:tc>
      </w:tr>
      <w:tr>
        <w:trPr>
          <w:trHeight w:val="574" w:hRule="atLeast"/>
        </w:trPr>
        <w:tc>
          <w:tcPr>
            <w:tcW w:w="11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saharozes este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harozes glicerīd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4310" cy="361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120"/>
                <w:sz w:val="24"/>
              </w:rPr>
            </w:pPr>
            <w:r>
              <w:rPr>
                <w:position w:val="-12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120"/>
                <w:sz w:val="24"/>
              </w:rPr>
            </w:pPr>
            <w:r>
              <w:rPr>
                <w:position w:val="-12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1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Taukskābju propān-1,2-diol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position w:val="-34"/>
                <w:sz w:val="24"/>
              </w:rPr>
            </w:pPr>
            <w:r>
              <w:rPr>
                <w:position w:val="-34"/>
                <w:sz w:val="24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ind w:right="-113" w:hanging="0"/>
              <w:rPr>
                <w:position w:val="-34"/>
                <w:sz w:val="24"/>
              </w:rPr>
            </w:pPr>
            <w:r>
              <w:rPr>
                <w:position w:val="-34"/>
                <w:sz w:val="24"/>
              </w:rPr>
            </w:r>
          </w:p>
          <w:p>
            <w:pPr>
              <w:pStyle w:val="Normal"/>
              <w:ind w:right="-113" w:hanging="0"/>
              <w:rPr>
                <w:sz w:val="16"/>
              </w:rPr>
            </w:pPr>
            <w:r>
              <w:rPr>
                <w:sz w:val="24"/>
              </w:rPr>
              <w:t>10 g/kg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80"/>
                <w:sz w:val="16"/>
              </w:rPr>
            </w:pPr>
            <w:r>
              <w:rPr>
                <w:position w:val="-80"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120"/>
                <w:sz w:val="24"/>
              </w:rPr>
            </w:pPr>
            <w:r>
              <w:rPr>
                <w:position w:val="-120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poliglicerīn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iski oksidētas sojas eļļas iedarbības produkts ar taukskābju mono- un diglicerīdiem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9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g/kg – tikai cepšanai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aroil-2-laktāt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81–48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ān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91–49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hesperidīns DC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mg/kg – tikai kā garšas pastiprinātājs smērējamiem taukiem (pavalgam)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Guanilskābe un guanilāti </w:t>
            </w:r>
            <w:r>
              <w:rPr>
                <w:sz w:val="24"/>
                <w:vertAlign w:val="superscript"/>
              </w:rPr>
              <w:t>7)</w:t>
            </w:r>
          </w:p>
          <w:p>
            <w:pPr>
              <w:pStyle w:val="Normal"/>
              <w:spacing w:lineRule="atLeas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Inozīnskābe un inozināti </w:t>
            </w:r>
            <w:r>
              <w:rPr>
                <w:sz w:val="24"/>
                <w:vertAlign w:val="superscript"/>
              </w:rPr>
              <w:t>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Ribonukleotīdi </w:t>
            </w:r>
            <w:r>
              <w:rPr>
                <w:sz w:val="24"/>
                <w:vertAlign w:val="superscript"/>
              </w:rPr>
              <w:t>7)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26–629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34–63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8120" cy="464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 m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īts un sorbīta sīr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nīt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zomal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tīts un maltīta sīrups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ilīts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89865" cy="1072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Konjac"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g/kg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tīt arī 2.pielikumu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2.</w:t>
            </w:r>
          </w:p>
        </w:tc>
        <w:tc>
          <w:tcPr>
            <w:tcW w:w="1261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u emulsijas ar tauku saturu mazāk par 60 %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2.1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Antioksidanti,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konserva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rbīnskābe un sorbāti 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202–2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2 g/kg (atsevišķi vai kopā)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2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rkumī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otīn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to, biksīns, norbiksī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m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2.3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dinātrija etilēndiamīntetra</w:t>
              <w:softHyphen/>
              <w:t>acetāt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8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 mg/kg – tikai smērējamiem taukiem (pavalgam) ar tauku saturu ne vairāk kā 41 %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ān-1,2-diola algināt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0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oksietilēna sorbitān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32–43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" cy="946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kai produktiem, ko cep krāsnī</w:t>
            </w:r>
          </w:p>
        </w:tc>
      </w:tr>
      <w:tr>
        <w:trPr>
          <w:trHeight w:val="476" w:hRule="atLeast"/>
        </w:trPr>
        <w:tc>
          <w:tcPr>
            <w:tcW w:w="11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saharozes ester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harozes glicerīd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Normal"/>
              <w:spacing w:before="16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4"/>
              <w:ind w:right="-57" w:hanging="0"/>
              <w:rPr/>
            </w:pPr>
            <w:r>
              <w:rPr/>
              <w:t>Taukskābju propān-1,2-diol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position w:val="-34"/>
                <w:sz w:val="24"/>
                <w:lang w:val="en-US" w:eastAsia="en-US"/>
              </w:rPr>
            </w:pPr>
            <w:r>
              <w:rPr>
                <w:position w:val="-34"/>
                <w:sz w:val="24"/>
                <w:lang w:val="en-US" w:eastAsia="en-US"/>
              </w:rPr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Normal"/>
              <w:snapToGrid w:val="false"/>
              <w:rPr>
                <w:position w:val="-34"/>
                <w:sz w:val="24"/>
                <w:lang w:val="en-US" w:eastAsia="en-US"/>
              </w:rPr>
            </w:pPr>
            <w:r>
              <w:rPr>
                <w:position w:val="-34"/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poliglicerīn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glicerīna poliricinolāt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g/kg – tikai smērējamiem taukiem (pavalgam) ar tauku saturu ne vairāk par 41 %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iski oksidētas sojas eļļas iedarbības produkts ar taukskābju mono- un diglicerīdiem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9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g/kg – tikai cepšanai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81–48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ān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91–49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hesperidīns DC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mg/kg – tikai kā garšas pastiprinātājs smērējamiem taukiem (pavalgam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utamīnskābe un glutamāt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20–6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Guanilskābe un guanilāti </w:t>
            </w:r>
            <w:r>
              <w:rPr>
                <w:sz w:val="24"/>
                <w:vertAlign w:val="superscript"/>
              </w:rPr>
              <w:t>7)</w:t>
            </w:r>
          </w:p>
          <w:p>
            <w:pPr>
              <w:pStyle w:val="Normal"/>
              <w:spacing w:lineRule="atLeas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Inozīnskābe un inozināti </w:t>
            </w:r>
            <w:r>
              <w:rPr>
                <w:sz w:val="24"/>
                <w:vertAlign w:val="superscript"/>
              </w:rPr>
              <w:t>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Ribonukleotīdi </w:t>
            </w:r>
            <w:r>
              <w:rPr>
                <w:sz w:val="24"/>
                <w:vertAlign w:val="superscript"/>
              </w:rPr>
              <w:t>7)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26–6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30–6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34–63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01930" cy="592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 m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īts un sorbīta sīr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n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omal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tīts un maltīta sīr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kt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ilīts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89865" cy="10210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Konjac"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g/kg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tīt arī 2.pielikumu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1261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u emulsijas, kas nav minētas 2.2.apakšpunktā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1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Antioksidanti,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konservant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rbīnskābe un sorbāti 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202–2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4310" cy="3613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g/kg (atsevišķi vai kopā) – produktiem ar minimālo tauku saturu 60 %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g/kg (atsevišķi vai kopā) – visiem pārējiem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rkumī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otīn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to, biksīns, norbiksī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m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3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0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ksietilēna sorbitān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32–43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g/kg (atsevišķi vai kopā) 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" cy="980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24"/>
              </w:rPr>
            </w:pPr>
            <w:r>
              <w:rPr>
                <w:sz w:val="24"/>
              </w:rPr>
              <w:t>tikai produktiem, ko cep krāsnī</w:t>
            </w:r>
          </w:p>
        </w:tc>
      </w:tr>
      <w:tr>
        <w:trPr>
          <w:trHeight w:val="750" w:hRule="atLeast"/>
        </w:trPr>
        <w:tc>
          <w:tcPr>
            <w:tcW w:w="11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saharozes ester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harozes glicerīd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4310" cy="361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8"/>
            <w:tcBorders/>
            <w:vAlign w:val="center"/>
          </w:tcPr>
          <w:p>
            <w:pPr>
              <w:pStyle w:val="TextBody"/>
              <w:rPr/>
            </w:pPr>
            <w:r>
              <w:rPr/>
              <w:t xml:space="preserve">10 g/kg (atsevišķi vai kopā) 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77"/>
                <w:lang w:val="en-US" w:eastAsia="en-US"/>
              </w:rPr>
            </w:pPr>
            <w:r>
              <w:rPr>
                <w:position w:val="-77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8" w:leader="none"/>
              </w:tabs>
              <w:snapToGrid w:val="false"/>
              <w:rPr>
                <w:position w:val="-77"/>
                <w:sz w:val="24"/>
                <w:lang w:val="en-US" w:eastAsia="en-US"/>
              </w:rPr>
            </w:pPr>
            <w:r>
              <w:rPr>
                <w:position w:val="-77"/>
                <w:sz w:val="24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13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ind w:right="-57" w:hanging="0"/>
              <w:rPr/>
            </w:pPr>
            <w:r>
              <w:rPr/>
              <w:t>Taukskābju propān-1,2-diol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77"/>
                <w:sz w:val="24"/>
                <w:lang w:val="en-US" w:eastAsia="en-US"/>
              </w:rPr>
            </w:pPr>
            <w:r>
              <w:rPr>
                <w:position w:val="-77"/>
                <w:sz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8" w:leader="none"/>
              </w:tabs>
              <w:snapToGrid w:val="false"/>
              <w:rPr>
                <w:position w:val="-77"/>
                <w:sz w:val="24"/>
                <w:lang w:val="en-US" w:eastAsia="en-US"/>
              </w:rPr>
            </w:pPr>
            <w:r>
              <w:rPr>
                <w:position w:val="-77"/>
                <w:sz w:val="24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poliglicerīna ester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glicerīna poliricinolāt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4 g/kg – tikai pavalgam ar tauku saturu ne vairāk kā 10 %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iski oksidētas sojas eļļas iedarbības produkts ar taukskābju mono- un diglicerīdiem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9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g/kg – tikai cepšanai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aroil-2-laktāt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81–48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āna ester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utamīnskābe un glutamāt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20–6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Guanilskābe un guanilāti </w:t>
            </w:r>
            <w:r>
              <w:rPr>
                <w:sz w:val="24"/>
                <w:vertAlign w:val="superscript"/>
              </w:rPr>
              <w:t>7)</w:t>
            </w:r>
          </w:p>
          <w:p>
            <w:pPr>
              <w:pStyle w:val="Normal"/>
              <w:spacing w:lineRule="atLeas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Inozīnskābe un inozināti </w:t>
            </w:r>
            <w:r>
              <w:rPr>
                <w:sz w:val="24"/>
                <w:vertAlign w:val="superscript"/>
              </w:rPr>
              <w:t>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Ribonukleotīdi </w:t>
            </w:r>
            <w:r>
              <w:rPr>
                <w:sz w:val="24"/>
                <w:vertAlign w:val="superscript"/>
              </w:rPr>
              <w:t>7)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26–6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30–6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34–63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01930" cy="5257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 m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īts un sorbīta sīr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n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omal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tīts un maltīta sīr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kt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ilīts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E 9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0500" cy="10363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Konjac"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g/kg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1261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us saturoši deserti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76" w:hRule="atLeast"/>
        </w:trPr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1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i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sulfāms 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partā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iklāmskābe un ciklamāti </w:t>
            </w:r>
            <w:r>
              <w:rPr>
                <w:vertAlign w:val="superscript"/>
              </w:rPr>
              <w:t>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harīns un tā sāļi </w:t>
            </w:r>
            <w:r>
              <w:rPr>
                <w:sz w:val="24"/>
                <w:vertAlign w:val="superscript"/>
              </w:rPr>
              <w:t>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kralo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hesperidīns D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spartāma – acesulfāma sāls 1 </w:t>
            </w:r>
            <w:r>
              <w:rPr>
                <w:sz w:val="24"/>
                <w:vertAlign w:val="superscript"/>
              </w:rPr>
              <w:t>10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mg/k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g/k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 mg/k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mg/k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 mg/k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mg/k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mg/kg (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gridSpan w:val="6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tiem ar samazinātu enerģētisko vērtību vai bez cukura</w:t>
            </w:r>
          </w:p>
        </w:tc>
      </w:tr>
      <w:tr>
        <w:trPr>
          <w:trHeight w:val="159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īts un sorbīta sīr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n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omal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tīts un maltīta sīr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kt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ilīts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0500" cy="1030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to, biksīns, norbiksīn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m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orofili un hlorofilīni</w:t>
            </w:r>
          </w:p>
          <w:p>
            <w:pPr>
              <w:pStyle w:val="TextBody"/>
              <w:rPr/>
            </w:pPr>
            <w:r>
              <w:rPr/>
              <w:t>Hlorofilu un hlorofilīnu vara kompleks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ame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og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otī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rikas ekstrakts, kapsantīns, kapsorubī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šu sarkanais, betanī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ocianī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karbon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āna dioksī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elzs oksīdi un hidroksīdi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50a–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89865" cy="24707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rkumī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trazī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nolīna dzeltena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ulrieta dzeltenais FCF, oranždzeltenais 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šenils, karmīnskābe, karmī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orubīns, karmoizī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umačs 4R, košeni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kanais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ūra sarkanais A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entzilais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gotīns, indigokarmī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ljantzilais FC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ļais 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ljanta melnais BN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lnais P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ūnais 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kopē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a-apo-8'-karotināls (C 30)</w:t>
            </w:r>
          </w:p>
          <w:p>
            <w:pPr>
              <w:pStyle w:val="TextBody"/>
              <w:rPr/>
            </w:pPr>
            <w:r>
              <w:rPr/>
              <w:t>Beta-apo-8'-karotīnskābes etilesteris (C 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eīn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0f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161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mg/kg (atsevišķi vai kopā), bet E 110, E 122, E 124, E 155 maksimālā deva nedrīkst pārsniegt 50 m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 E 3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50–4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01930" cy="528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3 g/kg (atsevišķi vai kopā);</w:t>
            </w:r>
          </w:p>
          <w:p>
            <w:pPr>
              <w:pStyle w:val="Normal"/>
              <w:rPr>
                <w:position w:val="-4"/>
                <w:sz w:val="24"/>
              </w:rPr>
            </w:pPr>
            <w:r>
              <w:rPr>
                <w:sz w:val="24"/>
              </w:rPr>
              <w:t>7 g/kg – pulverveida produktiem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</w:rPr>
            </w:pPr>
            <w:r>
              <w:rPr>
                <w:position w:val="-2"/>
                <w:sz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mārskābe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29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g/kg – tikai želejveida produktiem, produktiem ar augļu aromātu un pulveriem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ipīnskābe un adipināti 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55–3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TextBody"/>
              <w:ind w:right="-113" w:hanging="0"/>
              <w:rPr/>
            </w:pPr>
            <w:r>
              <w:rPr/>
              <w:t>1 g/kg – tikai produktiem ar augļu aromātu un pulveriem;</w:t>
            </w:r>
          </w:p>
          <w:p>
            <w:pPr>
              <w:pStyle w:val="Normal"/>
              <w:ind w:right="-113" w:hanging="0"/>
              <w:rPr>
                <w:sz w:val="24"/>
              </w:rPr>
            </w:pPr>
            <w:r>
              <w:rPr>
                <w:sz w:val="24"/>
              </w:rPr>
              <w:t>6 g/kg – želejveida produktiem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ntarskābe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36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ān-1,2-diola algināts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0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g/kg – tikai pildījumiem, garnējumiem un pārklājumiem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aja sveķi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1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ksietilēna sorbitāna ester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saharozes esteri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0500" cy="2965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5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poliglicerīna ester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57" w:hanging="0"/>
              <w:rPr/>
            </w:pPr>
            <w:r>
              <w:rPr/>
              <w:t>Taukskābju propān-1,2-diola ester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7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aroil-2-laktāt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ariltartrāts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8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 g/kg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āna ester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91–49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g/kg (atsevišķi vai kopā)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utamīnskābe un glutamāti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20–6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Guanilskābe un guanilāti </w:t>
            </w:r>
            <w:r>
              <w:rPr>
                <w:sz w:val="24"/>
                <w:vertAlign w:val="superscript"/>
              </w:rPr>
              <w:t>7)</w:t>
            </w:r>
          </w:p>
          <w:p>
            <w:pPr>
              <w:pStyle w:val="Normal"/>
              <w:spacing w:lineRule="atLeas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Inozīnskābe un inozināti </w:t>
            </w:r>
            <w:r>
              <w:rPr>
                <w:sz w:val="24"/>
                <w:vertAlign w:val="superscript"/>
              </w:rPr>
              <w:t>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Ribonukleotīdi </w:t>
            </w:r>
            <w:r>
              <w:rPr>
                <w:sz w:val="24"/>
                <w:vertAlign w:val="superscript"/>
              </w:rPr>
              <w:t>7)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26–6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630–6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E 634–63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01930" cy="4997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 mg/kg (atsevišķi vai kopā)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īts un sorbīta sīr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nīts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kt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ilīts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0500" cy="11290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matīns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9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mg/kg – tikai kā garšas pastiprinātājs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Konjac"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4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g/kg 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tīt arī 2.pielikumu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eglamentēta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701" w:right="1134" w:gutter="0" w:header="709" w:top="1418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imTime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1A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905" cy="32385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90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5pt;height:25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3750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1559"/>
      <w:gridCol w:w="3402"/>
      <w:gridCol w:w="1417"/>
      <w:gridCol w:w="6237"/>
    </w:tblGrid>
    <w:tr>
      <w:trPr/>
      <w:tc>
        <w:tcPr>
          <w:tcW w:w="1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imTimes;Courier New" w:hAnsi="RimTimes;Courier New" w:cs="RimTimes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imTimes;Courier New" w:hAnsi="RimTimes;Courier New" w:cs="RimTimes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" w:hanging="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3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3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04:00Z</dcterms:created>
  <dc:creator>Inuta Kaļķe</dc:creator>
  <dc:description>Inuta.Kalke@zm.gov.lv, 7878714</dc:description>
  <dc:language>en-US</dc:language>
  <cp:lastModifiedBy>Sandraze</cp:lastModifiedBy>
  <cp:lastPrinted>2007-01-26T13:09:00Z</cp:lastPrinted>
  <dcterms:modified xsi:type="dcterms:W3CDTF">2007-03-01T09:04:00Z</dcterms:modified>
  <cp:revision>2</cp:revision>
  <dc:subject>1.pielikums A</dc:subject>
  <dc:title>Noteikumi par obligātajām nekaitīguma prasībām pārtikas piedevām, pārtikai, kurā izmantotas pārtikas piedevas, un prasības pārtikas piedevu marķējumam</dc:title>
</cp:coreProperties>
</file>