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841"/>
        <w:gridCol w:w="2974"/>
        <w:gridCol w:w="1416"/>
        <w:gridCol w:w="567"/>
        <w:gridCol w:w="1420"/>
        <w:gridCol w:w="280"/>
        <w:gridCol w:w="287"/>
        <w:gridCol w:w="139"/>
        <w:gridCol w:w="141"/>
        <w:gridCol w:w="145"/>
        <w:gridCol w:w="139"/>
        <w:gridCol w:w="428"/>
        <w:gridCol w:w="139"/>
        <w:gridCol w:w="148"/>
        <w:gridCol w:w="213"/>
        <w:gridCol w:w="64"/>
        <w:gridCol w:w="293"/>
        <w:gridCol w:w="150"/>
        <w:gridCol w:w="126"/>
        <w:gridCol w:w="2135"/>
      </w:tblGrid>
      <w:tr>
        <w:trPr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8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4175" w:type="dxa"/>
            <w:gridSpan w:val="21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. Piena produkti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r. p.k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iedevu grupa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iedevas nosaukum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numurs</w:t>
            </w:r>
          </w:p>
        </w:tc>
        <w:tc>
          <w:tcPr>
            <w:tcW w:w="68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ksimālā deva un lietošana </w:t>
            </w:r>
            <w:r>
              <w:rPr>
                <w:vertAlign w:val="superscript"/>
                <w:lang w:val="en-US" w:eastAsia="en-US"/>
              </w:rPr>
              <w:t>1)–4)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81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</w:t>
            </w:r>
          </w:p>
        </w:tc>
        <w:tc>
          <w:tcPr>
            <w:tcW w:w="13045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ens un piena dzērien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1.</w:t>
            </w:r>
          </w:p>
        </w:tc>
        <w:tc>
          <w:tcPr>
            <w:tcW w:w="13045" w:type="dxa"/>
            <w:gridSpan w:val="20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iens un paniņa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1.1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ien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0" w:name="_1038817407"/>
            <w:bookmarkEnd w:id="0"/>
            <w:r>
              <w:rPr>
                <w:sz w:val="20"/>
                <w:lang w:val="en-US" w:eastAsia="en-US"/>
              </w:rPr>
              <w:object w:dxaOrig="188" w:dyaOrig="8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4pt;height:43.1pt" filled="f" o:ole="">
                  <v:imagedata r:id="rId3" o:title=""/>
                </v:shape>
                <o:OLEObject Type="Embed" ProgID="" ShapeID="ole_rId2" DrawAspect="Content" ObjectID="_1541232255" r:id="rId2"/>
              </w:object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 g/l (atsevišķi vai kopā) – tikai sterilizētam un ultraaugstā temperatūrā apstrādātam pien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citr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g/l – tikai ultraaugstā temperatūrā apstrādātam kazas pien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1.2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niņa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sterilizētām paniņā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1.2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omatizēti un/vai raudzēti piena dzērieni un to analog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2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89865" cy="2551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55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 w:eastAsia="en-US"/>
              </w:rPr>
              <w:t>nereglamentēta – izņemot pienu ar šokolādi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8"/>
                <w:szCs w:val="12"/>
                <w:lang w:val="en-US" w:eastAsia="en-US"/>
              </w:rPr>
            </w:pPr>
            <w:r>
              <w:rPr>
                <w:sz w:val="8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1.2.2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l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38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0" w:type="dxa"/>
            <w:gridSpan w:val="1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zērieniem ar samazinātu enerģētisko vērtību vai bez cukura</w:t>
            </w:r>
          </w:p>
        </w:tc>
      </w:tr>
      <w:tr>
        <w:trPr>
          <w:trHeight w:val="268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600 m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4260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  <w:lang w:val="en-US" w:eastAsia="en-US"/>
              </w:rPr>
              <w:t>5)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 m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4260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  <w:lang w:val="en-US" w:eastAsia="en-US"/>
              </w:rPr>
              <w:t>8)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 m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4260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kraloze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 m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4260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ohesperidīns DC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50 mg/l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4260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spartāma – acesulfāma sāls1 </w:t>
            </w:r>
            <w:r>
              <w:rPr>
                <w:vertAlign w:val="superscript"/>
                <w:lang w:val="en-US" w:eastAsia="en-US"/>
              </w:rPr>
              <w:t>10)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350 mg/l(a)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4260" w:type="dxa"/>
            <w:gridSpan w:val="1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2.3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g/l (atsevišķi vai kopā) – tikai šokolādi un iesalu saturošiem produktiem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 g/l (atsevišķi vai kopā) – dārzeņu olbaltumvielas saturošiem dzērienie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13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saharozes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>
          <w:trHeight w:val="149" w:hRule="atLeast"/>
          <w:cantSplit w:val="true"/>
        </w:trPr>
        <w:tc>
          <w:tcPr>
            <w:tcW w:w="113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arozes glicer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4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1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>
          <w:trHeight w:val="16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2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udzēti un fermentēti piena produkti, izņemot dzērienu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1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/>
              <w:t>Raudzēti piena produkt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1.1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ēc raudzēšanas nekarsēti piena produkti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980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1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  <w:lang w:val="en-US" w:eastAsia="en-US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  <w:lang w:val="en-US" w:eastAsia="en-US"/>
              </w:rPr>
              <w:t>8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kraloz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ohesperidīns 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spartāma – acesulfāma sāls 1 </w:t>
            </w:r>
            <w:r>
              <w:rPr>
                <w:vertAlign w:val="superscript"/>
                <w:lang w:val="en-US" w:eastAsia="en-US"/>
              </w:rPr>
              <w:t>10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kg (a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270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duktiem ar samazinātu enerģētisko vērtību vai bez cukur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40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89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oduktiem ar samazinātu enerģētisko vērtību vai bez cukur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1.2.</w:t>
            </w:r>
          </w:p>
        </w:tc>
        <w:tc>
          <w:tcPr>
            <w:tcW w:w="906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ēc raudzēšanas karsēti piena produkti</w:t>
            </w:r>
          </w:p>
        </w:tc>
        <w:tc>
          <w:tcPr>
            <w:tcW w:w="398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2.1.2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  <w:lang w:val="en-US" w:eastAsia="en-US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  <w:lang w:val="en-US" w:eastAsia="en-US"/>
              </w:rPr>
              <w:t>8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kraloz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ohesperidīns 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spartāma – acesulfāma sāls 1 </w:t>
            </w:r>
            <w:r>
              <w:rPr>
                <w:vertAlign w:val="superscript"/>
                <w:lang w:val="en-US" w:eastAsia="en-US"/>
              </w:rPr>
              <w:t>10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 mg/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mg/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mg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kg (a)</w:t>
            </w:r>
          </w:p>
        </w:tc>
        <w:tc>
          <w:tcPr>
            <w:tcW w:w="712" w:type="dxa"/>
            <w:gridSpan w:val="4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835" w:type="dxa"/>
            <w:gridSpan w:val="10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duktiem ar samazinātu enerģētisko vērtību vai bez cukura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40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71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35" w:type="dxa"/>
            <w:gridSpan w:val="10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1.2.2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469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g/l (atsevišķi vai kopā) 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1188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Konjac"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 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2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Ar fermentu sarecināti piena produkt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2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i, konservant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rbīnskābe un sorbāti </w:t>
            </w:r>
            <w:r>
              <w:rPr>
                <w:vertAlign w:val="superscript"/>
                <w:lang w:val="en-US" w:eastAsia="en-US"/>
              </w:rPr>
              <w:t>5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gridSpan w:val="8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(atsevišķi vai kopā)</w:t>
            </w:r>
          </w:p>
        </w:tc>
        <w:tc>
          <w:tcPr>
            <w:tcW w:w="1133" w:type="dxa"/>
            <w:gridSpan w:val="7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2.2.2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2.3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  <w:lang w:val="en-US" w:eastAsia="en-US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  <w:lang w:val="en-US" w:eastAsia="en-US"/>
              </w:rPr>
              <w:t>8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kraloz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ohesperidīns 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spartāma – acesulfāma sāls 1 </w:t>
            </w:r>
            <w:r>
              <w:rPr>
                <w:vertAlign w:val="superscript"/>
                <w:lang w:val="en-US" w:eastAsia="en-US"/>
              </w:rPr>
              <w:t>10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kg (a)</w:t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980" w:type="dxa"/>
            <w:gridSpan w:val="11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roduktiem ar samazinātu enerģētisko vērtību vai bez cukura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102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80" w:type="dxa"/>
            <w:gridSpan w:val="11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2.4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493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687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Konjac"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 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3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Iebiezināts piens un analog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3.1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Iebiezināts pien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3.1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(atsevišķi vai kopā) – iebiezinātam pienam ar sausnas saturu mazāk kā 28 %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5 g/kg (atsevišķi vai kopā) – iebiezinātam pienam ar sausnas saturu vairāk kā 28 %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1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korbīnskābe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0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9989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>
          <w:trHeight w:val="199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askorbā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korbīnskābes taukskābju ē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4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citīn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2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citr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ālija citr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ginān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7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hidrogēnkarbonā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ālija hidrogēnkarbonā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hlorīd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9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122"/>
                <w:sz w:val="20"/>
                <w:lang w:val="en-US" w:eastAsia="en-US"/>
              </w:rPr>
            </w:pPr>
            <w:r>
              <w:rPr>
                <w:position w:val="-122"/>
                <w:sz w:val="20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3.2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ti iebiezināta piena produkti, kas nav minēti 1.3.1.apakšpunktā 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3.2.1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47" w:type="dxa"/>
            <w:gridSpan w:val="1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>
          <w:trHeight w:val="184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ugogle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 w:eastAsia="en-US"/>
              </w:rPr>
              <w:t>1.3.2.2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 g/kg (atsevišķi vai kopā) – dzērienu baltinātājiem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g/kg (atsevišķi vai kopā) – tikai dzērienu baltinātājiem automāto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oksietilēna sorbitān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saharozes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arozes glicer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 g/kg (atsevišķi vai kopā) – tikai dzērienu baltinātājie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oliglicerīn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5 g/kg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– tikai dzērienu baltinātājie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ropān-1,2-diol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– tikai dzērienu baltinātājie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  <w:lang w:val="en-US" w:eastAsia="en-US"/>
              </w:rPr>
            </w:pPr>
            <w:r>
              <w:rPr>
                <w:sz w:val="12"/>
                <w:szCs w:val="24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Stearoil-2-lakt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 g/kg (atsevišķi vai kopā) – tikai dzērienu baltinātājie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itān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 – arī baltinātājie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111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izņemot šķidrus produktu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"Konjac"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rPr/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 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ējums un tā analog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.1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sterizēts, sterilizēts un ultraaugstā temperatūrā apstrādāts krējum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.1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 – arī putukrējum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aukskābju saharozes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arozes glicer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102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ātrija algināt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2122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 xml:space="preserve">nereglamentēta </w:t>
            </w: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pasterizētam krējumam</w:t>
            </w:r>
          </w:p>
        </w:tc>
      </w:tr>
      <w:tr>
        <w:trPr>
          <w:trHeight w:val="241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ālija algināt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ginān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boksimetilcelulozes nātrija sāl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6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monoglicerīdi un diglicerīdi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64"/>
                <w:sz w:val="20"/>
                <w:lang w:val="en-US" w:eastAsia="en-US"/>
              </w:rPr>
            </w:pPr>
            <w:r>
              <w:rPr>
                <w:position w:val="-64"/>
                <w:sz w:val="20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izņemot pasterizētu krējumu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"/>
                <w:sz w:val="12"/>
                <w:szCs w:val="12"/>
                <w:lang w:val="en-US" w:eastAsia="en-US"/>
              </w:rPr>
            </w:pPr>
            <w:r>
              <w:rPr>
                <w:position w:val="-4"/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"/>
                <w:sz w:val="12"/>
                <w:szCs w:val="12"/>
                <w:lang w:val="en-US" w:eastAsia="en-US"/>
              </w:rPr>
            </w:pPr>
            <w:r>
              <w:rPr>
                <w:position w:val="-4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"/>
                <w:sz w:val="12"/>
                <w:szCs w:val="12"/>
                <w:lang w:val="en-US" w:eastAsia="en-US"/>
              </w:rPr>
            </w:pPr>
            <w:r>
              <w:rPr>
                <w:position w:val="-4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.2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"Clotted cream" krējum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4.2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i, konservant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  <w:t>Nizīn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  <w:t>10 m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.2.2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.2.3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845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"Konjac"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 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.3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ējuma analog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4.3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4.3.2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oksietilēna sorbitān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saharozes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arozes glicerīd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oliglicerīn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ropān-1,2-diol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 g/kg – saputotiem garnējumiem saldajiem ēdieniem un desertiem (izņemot krējumu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itān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8430" cy="469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1526" w:hRule="atLeast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445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izņemot šķidrus produktu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Konjac"</w:t>
            </w:r>
          </w:p>
        </w:tc>
        <w:tc>
          <w:tcPr>
            <w:tcW w:w="14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5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ena pulveri un krējuma pulver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5.1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usais piens un krējum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5.1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i, konservant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llāt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utilēts hidroksianizol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10 –3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 mg/kg (atsevišķi vai kopā, izteikta proporcionāli tauku saturam) – tikai piena pulverim dzērienu automātie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76" w:hRule="atLeast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5.1.2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8430" cy="5200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,5 g/kg (atsevišķi vai kopā) – tikai sausajam pienam un sausajam vājpien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korbīnskā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ātrija askorbāts </w:t>
            </w:r>
            <w:r>
              <w:rPr>
                <w:vertAlign w:val="superscript"/>
                <w:lang w:val="en-US" w:eastAsia="en-US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korbīnskābes taukskābju ē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ci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citr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ālija citr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ginā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hidrogēn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ālija hidrogēn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hlorīd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3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9564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102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5.2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ti pulverveida piena produkti, kas nav minēti 1.5.1.apakšpunktā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5.2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47" w:type="dxa"/>
            <w:gridSpan w:val="16"/>
            <w:tcBorders/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5.2.2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oliglicerīna ester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102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Konjac"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 g/kg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ers un tā analog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1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nogatavināts un nogatavināts sier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1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ntioksidanti, konservant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rbīnskābe un sorbāti </w:t>
            </w:r>
            <w:r>
              <w:rPr>
                <w:vertAlign w:val="superscript"/>
                <w:lang w:val="en-US" w:eastAsia="en-US"/>
              </w:rPr>
              <w:t>5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2–2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(atsevišķi vai kopā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nenogatavinātam sieram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asētām siera šķēlītēm, kārtainam sieram un sieram, kuram pievienoti citi pārtikas produkti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virsmas apstrāde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trāt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51–2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50 mg/kg (izteikti kā Na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8343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4" w:type="dxa"/>
            <w:gridSpan w:val="4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kai cietam, puscietam un pusmīkstam sieram</w:t>
            </w:r>
          </w:p>
        </w:tc>
      </w:tr>
      <w:tr>
        <w:trPr>
          <w:trHeight w:val="1133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tamic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gridSpan w:val="9"/>
            <w:tcBorders/>
          </w:tcPr>
          <w:p>
            <w:pPr>
              <w:pStyle w:val="Normal"/>
              <w:snapToGrid w:val="false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  <w:t>1 mg/d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position w:val="-4"/>
                <w:lang w:val="en-US" w:eastAsia="en-US"/>
              </w:rPr>
              <w:t xml:space="preserve"> – tikai virsmas apstrādei (nedrīkst būt dziļāk par 5 mm)</w:t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4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z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2,5 mg/kg – nogatavinātam sieram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var atrasties dažos sieros kā dabisks rūgšanas procesa produkt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ksametilēntetram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 mg/kg (izteikts kā formaldehīds) – tikai sieram "Provolone"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ionskābe un propionāt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80–2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 – tikai virsmas apstrāde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zocīm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nogatavinātam sier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1.2.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tolrubīns BK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ereglamentēta</w:t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3613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gridSpan w:val="1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kai ēdamam siera apvalkam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ato, biksīns, norbiksīn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b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 mg/kg</w:t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rkum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traz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865" cy="4946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 – tikai ēdamam siera apvalk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9498" w:hRule="atLeast"/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ulrieta dzeltenais FCF, oranždzeltenais 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šenils, karmīnskābe, karm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zorubīns, karmoiz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mačs 4R, košenila sarkanais 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ūra sarkanais A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entzilais 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gotīns, indigokarm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zilais FCF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ļais 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a melnais BN, melnais P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ūnais H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kopē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eta-apo-8</w:t>
            </w:r>
            <w:r>
              <w:rPr/>
              <w:t>'</w:t>
            </w:r>
            <w:r>
              <w:rPr>
                <w:lang w:val="en-US" w:eastAsia="en-US"/>
              </w:rPr>
              <w:t>-karotināls (C 30)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eta-apo-8</w:t>
            </w:r>
            <w:r>
              <w:rPr/>
              <w:t>'</w:t>
            </w:r>
            <w:r>
              <w:rPr>
                <w:lang w:val="en-US" w:eastAsia="en-US"/>
              </w:rPr>
              <w:t xml:space="preserve">-karotīnskāb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uteīn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f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1b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5842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3" r="-18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584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 – tikai ēdamam siera apvalk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 – tikai aromatizētam sier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m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5 mg/kg</w:t>
            </w:r>
          </w:p>
          <w:p>
            <w:pPr>
              <w:pStyle w:val="Normal"/>
              <w:spacing w:lineRule="atLeast" w:line="240"/>
              <w:jc w:val="both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3613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  <w:t>tikai sarkanajam</w:t>
            </w:r>
          </w:p>
          <w:p>
            <w:pPr>
              <w:pStyle w:val="Normal"/>
              <w:spacing w:lineRule="atLeast" w:line="240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  <w:t>lāsumainajam sier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4229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sieram "Sage Derby"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sieram "Morbier"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4229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nereglamentēta </w:t>
            </w: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tikai nogatavinātam sieram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4"/>
                <w:sz w:val="12"/>
                <w:szCs w:val="12"/>
                <w:lang w:val="en-US" w:eastAsia="en-US"/>
              </w:rPr>
            </w:pPr>
            <w:r>
              <w:rPr>
                <w:position w:val="-4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"/>
                <w:sz w:val="12"/>
                <w:szCs w:val="12"/>
                <w:lang w:val="en-US" w:eastAsia="en-US"/>
              </w:rPr>
            </w:pPr>
            <w:r>
              <w:rPr>
                <w:position w:val="-4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ato, biksīns, norbiks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  <w:t xml:space="preserve">15 mg/kg </w:t>
            </w:r>
            <w:r>
              <w:rPr>
                <w:rFonts w:eastAsia="Symbol" w:cs="Symbol" w:ascii="Symbol" w:hAnsi="Symbol"/>
                <w:position w:val="-4"/>
                <w:lang w:val="en-US" w:eastAsia="en-US"/>
              </w:rPr>
              <w:t></w:t>
            </w:r>
            <w:r>
              <w:rPr>
                <w:position w:val="-4"/>
                <w:lang w:val="en-US" w:eastAsia="en-US"/>
              </w:rPr>
              <w:t xml:space="preserve"> nogatavinātam sieram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 mg/kg – tikai sieram "Mimolette";</w:t>
            </w:r>
          </w:p>
          <w:p>
            <w:pPr>
              <w:pStyle w:val="Normal"/>
              <w:jc w:val="both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50 mg/kg – tikai sieram "Red Leicester"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4"/>
                <w:sz w:val="12"/>
                <w:szCs w:val="12"/>
                <w:lang w:val="en-US" w:eastAsia="en-US"/>
              </w:rPr>
            </w:pPr>
            <w:r>
              <w:rPr>
                <w:position w:val="-4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1.3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gnija karbon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hlor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konskābes delta-lakto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nereglamentēta </w:t>
            </w: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nogatavinātam sier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Celulozes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nereglamentēta </w:t>
            </w: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šķēlēs sagrieztam un rīvētam nogatavinātam sier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lulozes pulveri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60 (II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nereglamentēta </w:t>
            </w: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tikai sieram "Mozzarella" (rīvētam un šķēlēs sagrieztam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iķskā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enskā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tronskā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konskābes delta-lakto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 xml:space="preserve">nereglamentēta </w:t>
            </w: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tikai sieram "Mozzarella"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5638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 xml:space="preserve">2 g/kg (atsevišķi vai kopā) </w:t>
            </w: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nenogatavinātam sieram, izņemot "Mozzarella"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ilīcija dioksīds un silikāt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1–55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g/kg – tikai šķēlēs sagrieztam vai rīvētam cietam un puscietam sier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6" w:type="dxa"/>
            <w:gridSpan w:val="10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  <w:tc>
          <w:tcPr>
            <w:tcW w:w="570" w:type="dxa"/>
            <w:gridSpan w:val="3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" cy="17621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  <w:t>izņemot "Mozzarella"</w:t>
            </w:r>
          </w:p>
        </w:tc>
      </w:tr>
      <w:tr>
        <w:trPr>
          <w:trHeight w:val="842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" cy="565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6" w:type="dxa"/>
            <w:gridSpan w:val="10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  <w:tc>
          <w:tcPr>
            <w:tcW w:w="5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1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" cy="10687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6" w:type="dxa"/>
            <w:gridSpan w:val="10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5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1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Konjac"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 4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gridSpan w:val="10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 g/kg</w:t>
            </w:r>
          </w:p>
        </w:tc>
        <w:tc>
          <w:tcPr>
            <w:tcW w:w="5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6" w:type="dxa"/>
            <w:gridSpan w:val="10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2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  <w:t>Sūkalu sier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6.2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i, konservant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nskābe un sorbāt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2–2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virsmas apstrāde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trāt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51–2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50 mg/kg (izteikti kā Na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ionskābe un propionāt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80–2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virsmas apstrāde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6.2.2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iķskā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enskā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tronskā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konskābes delta-lakto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39090" cy="6851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198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9" w:type="dxa"/>
            <w:gridSpan w:val="11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  <w:tc>
          <w:tcPr>
            <w:tcW w:w="22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4"/>
                <w:lang w:val="en-US" w:eastAsia="en-US"/>
              </w:rPr>
            </w:pPr>
            <w:r>
              <w:rPr>
                <w:position w:val="-4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Konjac"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 4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10 g/kg 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lulozes pulveri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60 (II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nereglamentēta </w:t>
            </w:r>
            <w:r>
              <w:rPr>
                <w:rFonts w:eastAsia="Symbol" w:cs="Symbol" w:ascii="Symbol" w:hAnsi="Symbol"/>
                <w:lang w:val="en-US" w:eastAsia="en-US"/>
              </w:rPr>
              <w:t></w:t>
            </w:r>
            <w:r>
              <w:rPr>
                <w:lang w:val="en-US" w:eastAsia="en-US"/>
              </w:rPr>
              <w:t xml:space="preserve"> tikai rīvētam un šķēlēs sagrieztam sier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2.3.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tolrubīns B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ato, biksīns, norbiksīn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b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ereglamentēta</w:t>
            </w:r>
          </w:p>
          <w:p>
            <w:pPr>
              <w:pStyle w:val="Normal"/>
              <w:rPr/>
            </w:pPr>
            <w:r>
              <w:rPr/>
              <w:t>20 mg/kg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3613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kai ēdamam siera apvalk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rkum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trazīns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89865" cy="5035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ēdamam siera apvalk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651" w:hRule="atLeast"/>
          <w:cantSplit w:val="true"/>
        </w:trPr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ulrieta dzeltenais FCF, oranždzeltenais 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šenils, karmīnskābe, karm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zorubīns, karmoiz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mačs 4R, košenila sarkanais 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ūra sarkanais A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entzilais 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gotīns, indigokarm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zilais FCF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ļais 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a melnais BN, melnais P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ūnais H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kopē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ināls (C 30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eta-apo-8'-karotīnskāb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uteīn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f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1b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60712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3" r="-18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607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 – tikai ēdamam siera apvalkam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3.</w:t>
            </w:r>
          </w:p>
        </w:tc>
        <w:tc>
          <w:tcPr>
            <w:tcW w:w="1304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pstrādāts sier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3.1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i, konservanti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rbīnskābe un sorbāti </w:t>
            </w:r>
            <w:r>
              <w:rPr>
                <w:vertAlign w:val="superscript"/>
                <w:lang w:val="en-US" w:eastAsia="en-US"/>
              </w:rPr>
              <w:t>5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2–2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6210" cy="3594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g/kg (atsevišķi vai kopā)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virsmas apstrāde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z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5 mg/kg – var atrasties noteiktos sieros kā dabisks rūgšanas procesa produkts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trāti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51–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50 mg/kg (izteikti kā Na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ionskābe un propionāti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80–2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virsmas apstrādei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1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3.2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89865" cy="503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7600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gridSpan w:val="11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kai nearomatizētam apstrādātam sieram</w:t>
            </w:r>
          </w:p>
        </w:tc>
      </w:tr>
      <w:tr>
        <w:trPr>
          <w:trHeight w:val="289" w:hRule="atLeast"/>
          <w:cantSplit w:val="true"/>
        </w:trPr>
        <w:tc>
          <w:tcPr>
            <w:tcW w:w="1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ato, biksīns, norbiksīns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 mg/kg</w:t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  <w:tc>
          <w:tcPr>
            <w:tcW w:w="3980" w:type="dxa"/>
            <w:gridSpan w:val="11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2505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3" r="-18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aromatizētam apstrādātam sieram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977"/>
        <w:gridCol w:w="1417"/>
        <w:gridCol w:w="567"/>
        <w:gridCol w:w="1701"/>
        <w:gridCol w:w="142"/>
        <w:gridCol w:w="425"/>
        <w:gridCol w:w="142"/>
        <w:gridCol w:w="1070"/>
        <w:gridCol w:w="542"/>
        <w:gridCol w:w="221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3.3.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rkum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traz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ulrieta dzeltenais FCF, oranždzeltenais 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šenils, karmīnskābe, karm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zorubīns, karmoizīns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umačs 4R, košenila sarkanais 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ūra sarkanais A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entzilais 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gotīns, indigokarm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zilais FCF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ļais 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a melnais BN, melnais P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ūnais H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kopē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ināls (C 30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īnskābes etilesteris (C 30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teīns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f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1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43567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3" r="-18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435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00 mg/kg (atsevišķi vai kopā) – tikai aromatizētam apstrādātam siera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3.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ilīcija dioksīds un silikā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1–556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3594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 – tikai šķēlēs sagrieztam un rīvētam cietam vai puscietam siera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9–34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6089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20 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5651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10121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gridSpan w:val="5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Konjac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 4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/>
              <w:t>10 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4.</w:t>
            </w:r>
          </w:p>
        </w:tc>
        <w:tc>
          <w:tcPr>
            <w:tcW w:w="130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ieru analogi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4.1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Antioksidanti, konservant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Sorbīnskābe un sorbāti </w:t>
            </w:r>
            <w:r>
              <w:rPr>
                <w:vertAlign w:val="superscript"/>
                <w:lang w:val="en-US" w:eastAsia="en-US"/>
              </w:rPr>
              <w:t>5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200</w:t>
            </w:r>
          </w:p>
          <w:p>
            <w:pPr>
              <w:pStyle w:val="Normal"/>
              <w:jc w:val="center"/>
              <w:rPr/>
            </w:pPr>
            <w:r>
              <w:rPr/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g/kg (atsevišķi vai kopā) – tikai olbaltumvielas saturošiem siera analogiem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virsmas apstrādei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itrāt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51–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50 mg/kg (izteikti kā Na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6.4.2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tolrubīns B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ato, biksīns, norbiksīns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b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ereglamentēta 20 mg/kg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3613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kai ēdamam siera apvalka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rkum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traz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89865" cy="7156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ēdamam siera apvalka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aulrieta dzeltenais FCF, oranždzeltenais 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ošenils, karmīnskābe, karm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zorubīns, karmoiz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mačs 4R, košenila sarkanais A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lūra sarkanais AC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tentzilais V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ndigotīns, indigokarm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riljantzilais FCF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Zaļais 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a melnais BN, melnais PN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rūnais HT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ikopē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ināls (C 30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īnskābes etilesteris (C 30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ute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9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d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e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f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1b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60712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3" r="-18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607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 – tikai ēdamam siera apvalka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6.4.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5651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20 g/kg (atsevišķi vai kopā) – tikai produktiem, kas līdzīgi apstrādātiem sierie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ropionskābe un propionā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80–2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virsmas apstrādei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ilīcija dioksīds un silikā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1–556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 – šķēlēs sagrieztiem vai rīvētiem siera analogiem un apstrādātiem siera analogie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5651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0102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Konjac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 4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0 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7.</w:t>
            </w:r>
          </w:p>
        </w:tc>
        <w:tc>
          <w:tcPr>
            <w:tcW w:w="130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/>
              <w:t>Piena produktu deserti (to skaitā aromatizēti un gatavoti no iepriekš minētajiem piena produktiem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7.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i, konservanti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rbīnskābe un sorbāti </w:t>
            </w:r>
            <w:r>
              <w:rPr>
                <w:vertAlign w:val="superscript"/>
                <w:lang w:val="en-US" w:eastAsia="en-US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enzoskābe un benzoāti </w:t>
            </w:r>
            <w:r>
              <w:rPr>
                <w:vertAlign w:val="superscript"/>
                <w:lang w:val="en-US" w:eastAsia="en-US"/>
              </w:rPr>
              <w:t>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20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2–20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10–2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5651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00 mg/kg (atsevišķi vai kopā) – tikai nekarsētiem produktie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7.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3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nnato, biksīns, norbiksīn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gridSpan w:val="5"/>
            <w:tcBorders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0 mg/kg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rkum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traz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ulrieta dzeltenais FCF, oranždzeltenais 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šenils, karmīnskābe, karm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zorubīns, karmoiz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mačs 4R, košenila sarkanais 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ūra sarkanais A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entzilais 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gotīns, indigokarm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zilais FCF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ļais 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ljanta melnais BN, melnais P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ūnais H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kopē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ināls (C 30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īnskābes etilesteris (C 3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uteīn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f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1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-113" w:right="-113" w:hanging="0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50 mg/kg (atsevišķi vai kopā), bet E 110, E 122, E 124 un E 155 maksimālā deva nedrīkst pārsniegt 50 m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7.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tās nātrija un kalcija sāļi </w:t>
            </w:r>
            <w:r>
              <w:rPr>
                <w:vertAlign w:val="superscript"/>
                <w:lang w:val="en-US" w:eastAsia="en-US"/>
              </w:rPr>
              <w:t>5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nātrija, kālija un kalcija sāļi </w:t>
            </w:r>
            <w:r>
              <w:rPr>
                <w:vertAlign w:val="superscript"/>
                <w:lang w:val="en-US" w:eastAsia="en-US"/>
              </w:rPr>
              <w:t>8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eohesperidīns DC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3840" cy="10915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3680" cy="25266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14" r="-18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 samazinātu enerģētisko vērtību vai bez cukur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7.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  <w:lang w:val="en-US" w:eastAsia="en-US"/>
              </w:rPr>
              <w:t>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–34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5651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3 g/kg (atsevišķi vai kopā);</w:t>
            </w:r>
          </w:p>
          <w:p>
            <w:pPr>
              <w:pStyle w:val="Normal"/>
              <w:spacing w:lineRule="atLeast" w:line="240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7 g/kg (atsevišķi vai kopā) – pulverveida produktie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umārskāb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4 g/kg – tikai želejveida produktiem, produktiem ar augļu aromātu un pulverie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dipīnskābe un adipināti </w:t>
            </w:r>
            <w:r>
              <w:rPr>
                <w:vertAlign w:val="superscript"/>
                <w:lang w:val="en-US" w:eastAsia="en-US"/>
              </w:rPr>
              <w:t>5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55–357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 g/kg – produktiem ar augļu aromātu un pulveriem;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 g/kg – tikai želejveida produktie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zintarskābe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 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ropān-1,2-diola algināt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5 g/kg – tikai desertu pildījumiem, pārklājumiem un garnējumie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aja sveķ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 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/>
              <w:t>"Konjac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/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 w:eastAsia="en-US"/>
              </w:rPr>
            </w:pPr>
            <w:r>
              <w:rPr/>
              <w:t>10 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saharozes ester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aroil-2-laktāt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teariltart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anilskābe un guanil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ozīnskābe un inozināti </w:t>
            </w:r>
            <w:r>
              <w:rPr>
                <w:vertAlign w:val="superscript"/>
                <w:lang w:val="en-US" w:eastAsia="en-US"/>
              </w:rPr>
              <w:t>7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bonukleotīdi </w:t>
            </w:r>
            <w:r>
              <w:rPr>
                <w:vertAlign w:val="superscript"/>
                <w:lang w:val="en-US" w:eastAsia="en-US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" cy="5651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7650" cy="10121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umatīn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5 g/kg – tikai kā garšas pastiprinātājs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sectPr>
      <w:headerReference w:type="default" r:id="rId88"/>
      <w:footerReference w:type="default" r:id="rId89"/>
      <w:type w:val="nextPage"/>
      <w:pgSz w:orient="landscape" w:w="16838" w:h="11906"/>
      <w:pgMar w:left="1701" w:right="1134" w:gutter="0" w:header="709" w:top="1418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RimTime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RimTimes;Courier New" w:hAnsi="RimTimes;Courier New" w:cs="RimTimes;Courier New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4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3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6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3.wmf"/><Relationship Id="rId56" Type="http://schemas.openxmlformats.org/officeDocument/2006/relationships/image" Target="media/image4.wmf"/><Relationship Id="rId57" Type="http://schemas.openxmlformats.org/officeDocument/2006/relationships/image" Target="media/image3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6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6.wmf"/><Relationship Id="rId68" Type="http://schemas.openxmlformats.org/officeDocument/2006/relationships/image" Target="media/image6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3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6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3.wmf"/><Relationship Id="rId81" Type="http://schemas.openxmlformats.org/officeDocument/2006/relationships/image" Target="media/image4.wmf"/><Relationship Id="rId82" Type="http://schemas.openxmlformats.org/officeDocument/2006/relationships/image" Target="media/image3.wmf"/><Relationship Id="rId83" Type="http://schemas.openxmlformats.org/officeDocument/2006/relationships/image" Target="media/image7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3.wmf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03:00Z</dcterms:created>
  <dc:creator>Inuta Kaļķe</dc:creator>
  <dc:description>Inuta.Kalke@zm.gov.lv, 7878714</dc:description>
  <cp:keywords/>
  <dc:language>en-US</dc:language>
  <cp:lastModifiedBy>Aigars R</cp:lastModifiedBy>
  <cp:lastPrinted>2000-10-23T16:23:00Z</cp:lastPrinted>
  <dcterms:modified xsi:type="dcterms:W3CDTF">2007-03-01T12:56:00Z</dcterms:modified>
  <cp:revision>4</cp:revision>
  <dc:subject>1.pielikums</dc:subject>
  <dc:title>Noteikumi par obligātajām nekaitīguma prasībām pārtikas piedevām, pārtikai, kurā izmantotas pārtikas piedevas, un prasības pārtikas piedevu marķējumam</dc:title>
</cp:coreProperties>
</file>