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1.pielikums</w:t>
      </w:r>
    </w:p>
    <w:p>
      <w:pPr>
        <w:pStyle w:val="Normal"/>
        <w:jc w:val="right"/>
        <w:rPr/>
      </w:pPr>
      <w:r>
        <w:rPr/>
        <w:t>Ministru kabineta</w:t>
      </w:r>
    </w:p>
    <w:p>
      <w:pPr>
        <w:pStyle w:val="Normal"/>
        <w:jc w:val="right"/>
        <w:rPr/>
      </w:pPr>
      <w:r>
        <w:rPr/>
        <w:t>2007.gada 27.februāra</w:t>
      </w:r>
    </w:p>
    <w:p>
      <w:pPr>
        <w:pStyle w:val="Normal"/>
        <w:jc w:val="right"/>
        <w:rPr/>
      </w:pPr>
      <w:r>
        <w:rPr/>
        <w:t>noteikumiem Nr.15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ārtikas produkti, kuros atļauts lietot pārtikas piedevas, un pārtikas piedevu maksimālās devas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Piezīmes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 Maksimālā deva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pārtikas piedevas lielākais pieļaujamais daudzums pārtikā, izņemot:</w:t>
      </w:r>
    </w:p>
    <w:p>
      <w:pPr>
        <w:pStyle w:val="Normal"/>
        <w:ind w:firstLine="720"/>
        <w:jc w:val="both"/>
        <w:rPr/>
      </w:pPr>
      <w:r>
        <w:rPr>
          <w:szCs w:val="28"/>
          <w:lang w:val="en-US" w:eastAsia="en-US"/>
        </w:rPr>
        <w:t>1.1</w:t>
      </w:r>
      <w:r>
        <w:rPr>
          <w:szCs w:val="28"/>
        </w:rPr>
        <w:t>. </w:t>
      </w:r>
      <w:r>
        <w:rPr>
          <w:szCs w:val="28"/>
          <w:lang w:val="en-US" w:eastAsia="en-US"/>
        </w:rPr>
        <w:t>gaļas produktus, kur nitrātiem (E 251 un E 252) un nitrītiem (E 249 un E 250) ir norādīts gan atļautais pievienotais daudzums, gan atlikums gatavā produktā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2. dzērienus, kur dimetildikarbonātam (E 242) ir </w:t>
      </w:r>
      <w:r>
        <w:rPr>
          <w:szCs w:val="28"/>
          <w:lang w:val="en-US" w:eastAsia="en-US"/>
        </w:rPr>
        <w:t>norādīts atļautais pievienotais daudzums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3. visus produktus, kuriem ir pievienota fosforskābe un fosfāti </w:t>
        <w:br/>
        <w:t>(E 338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>341, E 343 un E 450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452) un </w:t>
      </w:r>
      <w:r>
        <w:rPr>
          <w:szCs w:val="28"/>
          <w:lang w:val="en-US" w:eastAsia="en-US"/>
        </w:rPr>
        <w:t>norādīts to atļautais pievienotais daudzums.</w:t>
      </w:r>
    </w:p>
    <w:p>
      <w:pPr>
        <w:pStyle w:val="Normal"/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en-US" w:eastAsia="en-US"/>
        </w:rPr>
        <w:t>2</w:t>
      </w:r>
      <w:r>
        <w:rPr>
          <w:szCs w:val="28"/>
        </w:rPr>
        <w:t>. </w:t>
      </w:r>
      <w:r>
        <w:rPr>
          <w:szCs w:val="28"/>
          <w:lang w:val="en-US" w:eastAsia="en-US"/>
        </w:rPr>
        <w:t xml:space="preserve">Nereglamentēta deva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  <w:lang w:val="en-US" w:eastAsia="en-US"/>
        </w:rPr>
        <w:t xml:space="preserve"> pārtikas piedevas daudzums nav reglamentēts, un atbilstoši labas ražošanas praksei pārtikas piedevu lieto ne vairāk, kā nepieciešams paredzēto mērķu sasniegšanai (ar nosacījumu, ka patērētājs netiek maldināts).</w:t>
      </w:r>
    </w:p>
    <w:p>
      <w:pPr>
        <w:pStyle w:val="Normal"/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 Pārtikas piedevu maksimālās devas ir noteiktas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1. pārtikā, kuru izplata tirdzniecībā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2. patēriņam gatavā pārtikā, kas pagatavojama atbilstoši lietošanas instrukcijai, šādām pārtikas piedevu grupām:</w:t>
      </w:r>
    </w:p>
    <w:p>
      <w:pPr>
        <w:pStyle w:val="BodyText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1. pārtikas piedevām, kuras pievieno zīdaiņu un mazu bērnu pārtikai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2.2. krāsvielām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2.3. saldinātājiem;</w:t>
      </w:r>
    </w:p>
    <w:p>
      <w:pPr>
        <w:pStyle w:val="TextBodyIndent"/>
        <w:rPr/>
      </w:pPr>
      <w:r>
        <w:rPr>
          <w:szCs w:val="28"/>
        </w:rPr>
        <w:t>3.2.4. dažādām pārtikas piedevām: E 200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>219, 297, 353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>363, 385, 405, 416, 420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>421, 425, 431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>436, 442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>445, 468, 473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>495, 512, 520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>523, 535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>556, 559, 579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>635, 900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>927b, 950, 951, 953, 957, 959, 965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>967, 999, 1201, 1202, 1505, 1518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BodyText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 Maksimālās devas alumīnija sulfātiem noteiktas, rēķinot pēc alumīnija satura produktā.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 Maksimālās devas skābēm un to sāļiem (adipinātiem, askorbātiem, benzoātiem, ciklamātiem, eritorbātiem, p-hidroksibenzoātiem, propionātiem un sorbātiem) noteiktas, rēķinot pēc skābes satura produktā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6. Maksimālās devas fosforskābei un fosfātiem noteiktas, rēķinot pēc P</w:t>
      </w:r>
      <w:r>
        <w:rPr>
          <w:szCs w:val="28"/>
          <w:vertAlign w:val="subscript"/>
        </w:rPr>
        <w:t>2</w:t>
      </w:r>
      <w:r>
        <w:rPr>
          <w:szCs w:val="28"/>
        </w:rPr>
        <w:t>O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 satura produktā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7. Maksimālās devas guanilskābei, guanilātiem, inozīnskābei, inozinātiem un ribonukleotīdiem noteiktas, rēķinot pēc guanilskābes satura produktā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8. Maksimālās devas saharīnam un tā sāļiem noteiktas, rēķinot pēc saharīna satura produktā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9. Maksimālās devas sēra dioksīdam un sulfītiem noteiktas, rēķinot pēc kopējā SO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satura produktā. Sēra dioksīdu uzskata par klāt neesošu, ja tā daudzums ir mazāks par 10 mg/kg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0. Maksimālā deva acesulfāma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aspartāma sālim 1 noteikta, rēķinot pēc acesulfāma K (a) vai aspartāma (b) satura sālī. Izmantojot acesulfāma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aspartāma sāli 1, nedrīkst pārsniegt acesulfāma K un aspartāma maksimālo devu attiecīgajā pārtikas produkt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RimTimes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ZMNotP1piezimes_090506; Noteikumi par obligātajām nekaitīguma prasībām pārtikas piedevām, pārtikai, kurā izmantotas pārtikas piedevas, un prasības pārtikas piedevu marķējuma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ZMNotP1piezimes_090506; Noteikumi par obligātajām nekaitīguma prasībām pārtikas piedevām, pārtikai, kurā izmantotas pārtikas piedevas, un prasības pārtikas piedevu marķējum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lv-LV" w:bidi="ar-SA" w:eastAsia="zh-CN"/>
    </w:rPr>
  </w:style>
  <w:style w:type="character" w:styleId="WW8Num1z0">
    <w:name w:val="WW8Num1z0"/>
    <w:qFormat/>
    <w:rPr>
      <w:rFonts w:ascii="RimTimes;Courier New" w:hAnsi="RimTimes;Courier New" w:cs="RimTimes;Courier New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32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RimTimes;Courier New" w:hAnsi="RimTimes;Courier New" w:cs="RimTimes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RimTimes;Courier New" w:hAnsi="RimTimes;Courier New" w:cs="RimTimes;Courier New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RimTimes;Courier New" w:hAnsi="RimTimes;Courier New" w:cs="RimTimes;Courier New"/>
      <w:sz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8:50:00Z</dcterms:created>
  <dc:creator>Inuta Kaļķe</dc:creator>
  <dc:description>Inuta.Kalke@zm.gov.lv, 7878714</dc:description>
  <dc:language>en-US</dc:language>
  <cp:lastModifiedBy>Sandraze</cp:lastModifiedBy>
  <cp:lastPrinted>2007-02-12T14:18:00Z</cp:lastPrinted>
  <dcterms:modified xsi:type="dcterms:W3CDTF">2007-03-01T08:50:00Z</dcterms:modified>
  <cp:revision>2</cp:revision>
  <dc:subject>1.pielikums piezīmes</dc:subject>
  <dc:title>Noteikumi par obligātajām nekaitīguma prasībām pārtikas piedevām, pārtikai, kurā izmantotas pārtikas piedevas, un prasības pārtikas piedevu marķējumam</dc:title>
</cp:coreProperties>
</file>