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8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53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dzelzceļš “Pārskats par dzelzceļa darbību” paraugs</w:t>
            </w:r>
          </w:p>
          <w:p>
            <w:pPr>
              <w:pStyle w:val="Normal"/>
              <w:rPr>
                <w:bCs/>
                <w:iCs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30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sz w:val="36"/>
              </w:rPr>
              <w:t>PĀRSKATS PAR DZELZCEĻA DARBĪBU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mēneša</w:t>
            </w:r>
          </w:p>
        </w:tc>
        <w:tc>
          <w:tcPr>
            <w:tcW w:w="390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2-dzelzceļš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25" w:hRule="atLeas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līdz 10.datum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>pēc pārskata mēneš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</w:r>
          </w:p>
          <w:p>
            <w:pPr>
              <w:pStyle w:val="Normal"/>
              <w:spacing w:before="16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0_. gada pārskata mēnesi:</w:t>
            </w:r>
          </w:p>
          <w:tbl>
            <w:tblPr>
              <w:tblW w:w="49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415"/>
              <w:gridCol w:w="415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376" w:hRule="atLeast"/>
              </w:trPr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V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7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7"/>
                      <w:sz w:val="20"/>
                      <w:szCs w:val="24"/>
                    </w:rPr>
                    <w:t>V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XII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</w:t>
            </w:r>
            <w:r>
              <w:rPr>
                <w:bCs/>
                <w:iCs/>
                <w:szCs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fakss 7366658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ind w:firstLine="180"/>
        <w:jc w:val="right"/>
        <w:rPr>
          <w:bCs/>
          <w:sz w:val="30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</w:p>
    <w:p>
      <w:pPr>
        <w:pStyle w:val="Normal"/>
        <w:spacing w:before="0" w:after="120"/>
        <w:ind w:left="425" w:hanging="2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120"/>
        <w:ind w:left="425" w:hanging="245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40"/>
        <w:ind w:right="1480" w:hanging="0"/>
        <w:jc w:val="right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ind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firstLine="7740"/>
        <w:jc w:val="right"/>
        <w:rPr>
          <w:bCs/>
          <w:i/>
          <w:i/>
          <w:iCs/>
          <w:sz w:val="18"/>
        </w:rPr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iCs/>
          <w:sz w:val="20"/>
        </w:rPr>
        <w:t>7366681, 7366810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tbl>
      <w:tblPr>
        <w:tblW w:w="946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3120"/>
      </w:tblGrid>
      <w:tr>
        <w:trPr>
          <w:cantSplit w:val="true"/>
        </w:trPr>
        <w:tc>
          <w:tcPr>
            <w:tcW w:w="54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indas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Faktiski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B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40" w:hRule="exact"/>
          <w:cantSplit w:val="true"/>
        </w:trPr>
        <w:tc>
          <w:tcPr>
            <w:tcW w:w="54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vu apgrozība, tūkst. tonkilometr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0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tai skait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ekšzem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tarptautiskajā satiksm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ažieru apgrozība, tūkst. pasažierkilometr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ārvadātas kravas, tūkst. 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tai skait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ekšzemes satiksm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tarptautiskajā satiksm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no tā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eksporta pārvadājum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importa pārvadājum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2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ranzīta pārvadājum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3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 kopējiem kravu pārvadājumiem  (13000.rind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pārvadājumi uz Latvijas ostā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pārvadājumi no Latvijas ostā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ārvadāti pasažieri, tūkst. cilvē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tai skaitā iekšzemes satiksm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2"/>
        </w:rPr>
      </w:pPr>
      <w:r>
        <w:rPr>
          <w:sz w:val="22"/>
        </w:rPr>
        <w:t xml:space="preserve">200_.g."___"___________________ </w:t>
        <w:tab/>
        <w:t>Paraksts _________________</w:t>
      </w:r>
    </w:p>
    <w:p>
      <w:pPr>
        <w:pStyle w:val="Normal"/>
        <w:tabs>
          <w:tab w:val="clear" w:pos="720"/>
          <w:tab w:val="left" w:pos="6840" w:leader="none"/>
        </w:tabs>
        <w:ind w:left="9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9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9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902" w:hanging="0"/>
        <w:jc w:val="both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59:00Z</dcterms:created>
  <dc:creator>Sigita Vāce</dc:creator>
  <dc:description>Sigita.Vace@csb.gov.lv
7366642</dc:description>
  <cp:keywords/>
  <dc:language>en-US</dc:language>
  <cp:lastModifiedBy>Gita Sniega</cp:lastModifiedBy>
  <cp:lastPrinted>2006-11-03T12:57:00Z</cp:lastPrinted>
  <dcterms:modified xsi:type="dcterms:W3CDTF">2006-11-09T06:59:00Z</dcterms:modified>
  <cp:revision>2</cp:revision>
  <dc:subject>Veidlapas Nr.2-dzelzceļš "Pārskats par dzelzceļa darbību" paraugs</dc:subject>
  <dc:title>MK noteikumu projekta "Valsts statistikas pārskatu un anketu veidlapu paraugu apstiprināšanas noteikumi" 53.pielikums</dc:title>
</cp:coreProperties>
</file>