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548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9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3-r “Pārskats par rūpniecības produkcijas veidu ražošanu un realizācij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66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sz w:val="36"/>
              </w:rPr>
              <w:t>PĀRSKATS PAR RŪPNIECĪBAS PRODUKCIJAS VEIDU RAŽOŠANU UN REALIZĀCIJU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ceturkšņa</w:t>
            </w:r>
          </w:p>
        </w:tc>
        <w:tc>
          <w:tcPr>
            <w:tcW w:w="354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76"/>
              </w:rPr>
              <w:t>3-r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11" w:hRule="atLeast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 līdz 15.datum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</w:rPr>
              <w:t>pēc pārskata ceturkšņ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</w:r>
          </w:p>
          <w:p>
            <w:pPr>
              <w:pStyle w:val="Normal"/>
              <w:spacing w:before="12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200_. gada pārskata ceturksni:</w:t>
            </w:r>
          </w:p>
          <w:tbl>
            <w:tblPr>
              <w:tblW w:w="2160" w:type="dxa"/>
              <w:jc w:val="left"/>
              <w:tblInd w:w="13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40"/>
            </w:tblGrid>
            <w:tr>
              <w:trPr>
                <w:trHeight w:val="376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V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-113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spacing w:before="0" w:after="120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680" w:right="92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5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52" w:hanging="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right="452" w:hanging="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iCs/>
          <w:sz w:val="20"/>
        </w:rPr>
        <w:t>7366952,7366830</w:t>
      </w:r>
    </w:p>
    <w:p>
      <w:pPr>
        <w:pStyle w:val="Normal"/>
        <w:jc w:val="center"/>
        <w:rPr>
          <w:b/>
          <w:b/>
          <w:i/>
          <w:i/>
          <w:iCs/>
          <w:sz w:val="8"/>
        </w:rPr>
      </w:pPr>
      <w:r>
        <w:rPr>
          <w:b/>
          <w:i/>
          <w:iCs/>
          <w:sz w:val="8"/>
        </w:rPr>
      </w:r>
    </w:p>
    <w:tbl>
      <w:tblPr>
        <w:tblW w:w="1450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78"/>
        <w:gridCol w:w="1549"/>
        <w:gridCol w:w="1546"/>
        <w:gridCol w:w="2596"/>
        <w:gridCol w:w="2554"/>
        <w:gridCol w:w="2177"/>
      </w:tblGrid>
      <w:tr>
        <w:trPr>
          <w:trHeight w:val="1035" w:hRule="atLeast"/>
          <w:cantSplit w:val="true"/>
        </w:trPr>
        <w:tc>
          <w:tcPr>
            <w:tcW w:w="40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dukcijas veidi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ērvienība atbilstoši PRODCOM* klasifikācijai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dukcijas veidu kods pēc PRODCOM * klasifikācijas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ražots pavisam (ieskaitot produkciju tālākai pārstrādei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ārskata ceturksnī pārdotās produkcijas daudzums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Pārskata ceturksnī pārdotās produkcijas vērtība, bez pievienotās vērtības un akcīzes nodokļa, </w:t>
            </w:r>
            <w:r>
              <w:rPr>
                <w:b/>
                <w:bCs/>
                <w:sz w:val="18"/>
              </w:rPr>
              <w:t>lato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eselos skaitļos)</w:t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left="709" w:hanging="142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8"/>
        </w:rPr>
        <w:t>* PRODCOM ir rūpniecības produkcijas klasifikācija</w:t>
      </w:r>
      <w:r>
        <w:rPr/>
        <w:t xml:space="preserve"> </w:t>
      </w:r>
      <w:r>
        <w:rPr>
          <w:sz w:val="18"/>
        </w:rPr>
        <w:t xml:space="preserve">un pieejams Centrālās statistikas pārvaldes mājas lapā (adrese </w:t>
      </w:r>
      <w:hyperlink r:id="rId7">
        <w:r>
          <w:rPr>
            <w:rStyle w:val="InternetLink"/>
            <w:sz w:val="18"/>
          </w:rPr>
          <w:t>www.csb.gov.lv</w:t>
        </w:r>
      </w:hyperlink>
      <w:r>
        <w:rPr>
          <w:sz w:val="18"/>
        </w:rPr>
        <w:t xml:space="preserve"> ) sadaļā "klasifikatori", vai rajonu informācijas centros, vai reģionālajos datu savākšanas un apstrādes centros.</w:t>
      </w:r>
    </w:p>
    <w:p>
      <w:pPr>
        <w:pStyle w:val="Normal"/>
        <w:ind w:left="360" w:hanging="0"/>
        <w:rPr/>
      </w:pPr>
      <w:r>
        <w:rPr>
          <w:b/>
          <w:sz w:val="18"/>
        </w:rPr>
        <w:t>Produkcijas veidus, ko ražo no pasūtītāja izejvielām</w:t>
      </w:r>
      <w:r>
        <w:rPr>
          <w:sz w:val="18"/>
        </w:rPr>
        <w:t xml:space="preserve"> uzrāda atsevišķi, attiecīgajam kodam pievienojot zvaigznīti (*). Šajā gadījumā - 1.ailē uzrāda izpildītā pasūtījuma apjomu atbilstoši PRODCOM klasifikācijā norādītajai mērvienībai, bet 3.ailē uzrāda par pasūtījuma izpildi saņemto naudu.</w:t>
      </w:r>
    </w:p>
    <w:p>
      <w:pPr>
        <w:pStyle w:val="Normal"/>
        <w:ind w:left="180" w:hanging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 xml:space="preserve">Piemērs: 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kods 18101000 -  ražojumi no uzņēmuma izejvielām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kods 18101000* -  ražojumi pēc pasūtījuma, no pasūtītāja materiāliem.</w:t>
      </w:r>
    </w:p>
    <w:p>
      <w:pPr>
        <w:pStyle w:val="Normal"/>
        <w:tabs>
          <w:tab w:val="clear" w:pos="720"/>
          <w:tab w:val="right" w:pos="14884" w:leader="none"/>
        </w:tabs>
        <w:ind w:left="1146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14884" w:leader="none"/>
        </w:tabs>
        <w:ind w:left="360" w:hanging="0"/>
        <w:rPr>
          <w:sz w:val="18"/>
        </w:rPr>
      </w:pPr>
      <w:r>
        <w:rPr>
          <w:sz w:val="18"/>
        </w:rPr>
        <w:t>200__.g. “___” _____________</w:t>
        <w:tab/>
        <w:t>Vadītājs_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csb.gov.lv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50:00Z</dcterms:created>
  <dc:creator>Sigita Vāce</dc:creator>
  <dc:description>Sigita.Vace@csb.gov.lv
7366642</dc:description>
  <cp:keywords/>
  <dc:language>en-US</dc:language>
  <cp:lastModifiedBy>Gita Sniega</cp:lastModifiedBy>
  <cp:lastPrinted>2006-11-03T14:15:00Z</cp:lastPrinted>
  <dcterms:modified xsi:type="dcterms:W3CDTF">2006-11-09T06:50:00Z</dcterms:modified>
  <cp:revision>2</cp:revision>
  <dc:subject>Veidlapas Nr.3-r "Pārskats par rūpniecības produkcijas veidu ražošanu un realizāciju" paraugs</dc:subject>
  <dc:title>MK noteikumu projekta "Valsts statistikas pārskatu un anketu veidlapu paraugu apstiprināšanas noteikumi" 39.pielikums</dc:title>
</cp:coreProperties>
</file>