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4151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4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investīcijas “Pārskats par nefinanšu investīcijām un būvniecīb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057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8"/>
              </w:rPr>
            </w:pPr>
            <w:r>
              <w:rPr>
                <w:i w:val="false"/>
                <w:iCs w:val="false"/>
                <w:sz w:val="36"/>
              </w:rPr>
              <w:t>PĀRSKATS  PAR  NEFINANŠU  INVESTĪCIJĀM  UN  BŪVNIECĪB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4151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72"/>
              </w:rPr>
              <w:t>2-investīcijas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exac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15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ceturkšņ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2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_. gada pārskata ceturksni:</w:t>
            </w:r>
          </w:p>
          <w:tbl>
            <w:tblPr>
              <w:tblW w:w="2160" w:type="dxa"/>
              <w:jc w:val="left"/>
              <w:tblInd w:w="1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V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13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 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377"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right="377" w:hanging="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iCs/>
          <w:sz w:val="20"/>
        </w:rPr>
        <w:t>7366983, 7366828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666"/>
        <w:gridCol w:w="54"/>
        <w:gridCol w:w="1800"/>
        <w:gridCol w:w="1620"/>
      </w:tblGrid>
      <w:tr>
        <w:trPr>
          <w:trHeight w:val="774" w:hRule="atLeast"/>
          <w:cantSplit w:val="true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Datus uz ceturkšņa sākumu un beigām uzrāda </w:t>
            </w:r>
            <w:r>
              <w:rPr>
                <w:i/>
                <w:sz w:val="20"/>
                <w:u w:val="single"/>
              </w:rPr>
              <w:t>atlikušajā vērtībā.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Uzņēmumiem, kuri sastāda ceturkšņa statistikas pārskatu nr.1-f, datiem ceturkšņa sākumā un beigās abos pārskatos summā jāsakrīt.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kods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atos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t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ārcenošanas rezultātā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LGTERMIŅA NEMATERIĀLIE IEGULDĪJUMI</w:t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sākum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alielinājums pārskata ceturkšņa laikā (nopirkts, saņemts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9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no tā – bijuši lietošanā citos uzņēmumos, iestādēs Latvij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1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amazinājums pārskata ceturkšņa laik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pārdots, nodots, norakstīts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      </w:t>
            </w:r>
            <w:r>
              <w:rPr/>
              <w:t>no tā – norakstīts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lietojums (amortizācija)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beigās  (1110+1120–1130–1140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54" w:hRule="exact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EME UN ILGGADĪGIE STĀDIJUMI</w:t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sākumā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alielinājums pārskata ceturkšņa laik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nopirkts, saņemts, ieguldīts zemes uzlabošanā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no tā:</w:t>
            </w:r>
          </w:p>
          <w:p>
            <w:pPr>
              <w:pStyle w:val="Normal"/>
              <w:ind w:left="-29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nopirkts, saņemts no valsts un pašvaldīb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uzņēmumiem un iestādē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9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nopirkts, saņemts no citiem uzņēmumie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amazinājums pārskata ceturkšņa laik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pārdots, nodots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beigās  (1210+1220–1230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54" w:hRule="exact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ZĪVOJAMĀS MĀJAS</w:t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sākumā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alielinājums pārskata ceturkšņa laik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nopirkts, saņemts, būvēts, kapitālais remonts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no t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jaunas mājas (ieskaitot atsevišķus dzīvokļus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9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bijušas citu uzņēmumu, iestāžu īpašumā Latvijā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kapitālais remo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amazinājums pārskata ceturkšņa laik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pārdots, nodots, norakstīts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no tā – norakstī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lietojums (amortizācija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beigās  (1310+1320–1330–1340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Footnote"/>
        <w:ind w:firstLine="180"/>
        <w:rPr>
          <w:sz w:val="12"/>
        </w:rPr>
      </w:pPr>
      <w:r>
        <w:rPr>
          <w:sz w:val="12"/>
        </w:rPr>
      </w:r>
    </w:p>
    <w:p>
      <w:pPr>
        <w:pStyle w:val="BodyText2"/>
        <w:ind w:firstLine="180"/>
        <w:rPr>
          <w:b/>
          <w:b/>
          <w:bCs/>
        </w:rPr>
      </w:pPr>
      <w:r>
        <w:rPr>
          <w:b/>
          <w:bCs/>
        </w:rPr>
        <w:t xml:space="preserve">IZZIŅA Nr.1: </w:t>
      </w:r>
    </w:p>
    <w:p>
      <w:pPr>
        <w:pStyle w:val="Footnote"/>
        <w:ind w:firstLine="180"/>
        <w:rPr/>
      </w:pPr>
      <w:r>
        <w:rPr/>
        <w:t>no 1120.rindas</w:t>
      </w:r>
      <w:r>
        <w:rPr>
          <w:sz w:val="21"/>
        </w:rPr>
        <w:t xml:space="preserve"> – tai skaitā datorprogrammas  </w:t>
      </w:r>
      <w:r>
        <w:rPr>
          <w:sz w:val="18"/>
        </w:rPr>
        <w:t xml:space="preserve">(1122) </w:t>
      </w:r>
      <w:r>
        <w:rPr/>
        <w:t xml:space="preserve">______________ </w:t>
      </w:r>
      <w:r>
        <w:rPr>
          <w:sz w:val="18"/>
        </w:rPr>
        <w:t>lati</w:t>
      </w:r>
    </w:p>
    <w:p>
      <w:pPr>
        <w:pStyle w:val="BodyText2"/>
        <w:ind w:firstLine="180"/>
        <w:rPr>
          <w:b/>
          <w:b/>
          <w:bCs/>
        </w:rPr>
      </w:pPr>
      <w:r>
        <w:rPr>
          <w:b/>
          <w:bCs/>
        </w:rPr>
        <w:t xml:space="preserve">IZZIŅA Nr.2: </w:t>
      </w:r>
    </w:p>
    <w:p>
      <w:pPr>
        <w:pStyle w:val="Footnote"/>
        <w:ind w:firstLine="180"/>
        <w:rPr>
          <w:sz w:val="22"/>
        </w:rPr>
      </w:pPr>
      <w:r>
        <w:rPr>
          <w:sz w:val="22"/>
        </w:rPr>
        <w:t>no 1220.rindas – tai skaitā ilggadīgie stādījumi  (1223) ______________ lati</w:t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1800"/>
        <w:gridCol w:w="1620"/>
      </w:tblGrid>
      <w:tr>
        <w:trPr>
          <w:trHeight w:val="883" w:hRule="atLeast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72" w:hanging="7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atos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t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ārcenošan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zultātā</w:t>
            </w:r>
          </w:p>
        </w:tc>
      </w:tr>
      <w:tr>
        <w:trPr>
          <w:trHeight w:val="181" w:hRule="atLeas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exac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CITAS ĒKAS, BŪVES UN CELTNES</w:t>
            </w:r>
          </w:p>
        </w:tc>
      </w:tr>
      <w:tr>
        <w:trPr>
          <w:trHeight w:val="397" w:hRule="exac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sākum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 xml:space="preserve">Palielinājums pārskata ceturkšņa laikā </w:t>
            </w:r>
          </w:p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>(nopirkts, saņemts, būvēts, kapitālais remon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no tā:</w:t>
            </w:r>
          </w:p>
          <w:p>
            <w:pPr>
              <w:pStyle w:val="Normal"/>
              <w:ind w:left="-29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jaunas (ieskaitot ēku daļas un telpa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bijušas citu uzņēmumu, iestāžu īpašumā Latvij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kapitālais remo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amazinājums pārskata ceturkšņa laik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pārdots, nodots, norakstī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no tā – norakstī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97" w:hRule="exac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>Nolietojums (amortizācij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97" w:hRule="exac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beigās  (1410+1420–1430–14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97" w:hRule="exac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IEKĀRTAS UN MAŠĪNAS</w:t>
            </w:r>
          </w:p>
        </w:tc>
      </w:tr>
      <w:tr>
        <w:trPr>
          <w:trHeight w:val="397" w:hRule="exac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sākum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88" w:hRule="atLeas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alielinājums pārskata ceturkšņa laik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nopirkts, saņemts, pašu izgatavots, kapitālais remon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no tā:</w:t>
            </w:r>
          </w:p>
          <w:p>
            <w:pPr>
              <w:pStyle w:val="Normal"/>
              <w:ind w:left="-29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iegādātas jauna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97" w:hRule="exac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pašu izgatavot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97" w:hRule="exac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bijušas citu uzņēmumu, iestāžu īpašumā Latvij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amazinājums pārskata ceturkšņa laik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pārdots, nodots, norakstī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no tā – norakstī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lietojums (amortizācij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beigās  (1510+1520–1530–15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PĀRĒJIE PAMATLĪDZEKĻI UN INVENTĀRS</w:t>
            </w:r>
          </w:p>
        </w:tc>
      </w:tr>
      <w:tr>
        <w:trPr>
          <w:trHeight w:val="397" w:hRule="atLeas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sākum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88" w:hRule="atLeas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alielinājums pārskata ceturkšņa laik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nopirkts, saņemts, pašu izgatavots, kapitālais remon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no t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jaun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bijuši citu uzņēmumu, iestāžu īpašumā Latvij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88" w:hRule="atLeas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amazinājums pārskata ceturkšņa laik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pārdots, nodots, norakstī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no tā – norakstī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97" w:hRule="exac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lietojums (amortizācij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97" w:hRule="exac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beigās  (1610+1620–1630–16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firstLine="18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IZZIŅA Nr.3: </w:t>
      </w:r>
    </w:p>
    <w:p>
      <w:pPr>
        <w:pStyle w:val="Footnote"/>
        <w:ind w:firstLine="180"/>
        <w:rPr/>
      </w:pPr>
      <w:r>
        <w:rPr>
          <w:sz w:val="21"/>
        </w:rPr>
        <w:t xml:space="preserve">   </w:t>
      </w:r>
      <w:r>
        <w:rPr/>
        <w:t>no 1520. un 1620.rindas</w:t>
      </w:r>
      <w:r>
        <w:rPr>
          <w:sz w:val="21"/>
        </w:rPr>
        <w:t xml:space="preserve"> –</w:t>
      </w:r>
    </w:p>
    <w:p>
      <w:pPr>
        <w:pStyle w:val="Footnote"/>
        <w:ind w:firstLine="180"/>
        <w:rPr>
          <w:sz w:val="2"/>
        </w:rPr>
      </w:pPr>
      <w:r>
        <w:rPr>
          <w:sz w:val="21"/>
        </w:rPr>
        <w:t xml:space="preserve">   </w:t>
      </w:r>
      <w:r>
        <w:rPr>
          <w:sz w:val="21"/>
        </w:rPr>
        <w:t xml:space="preserve">pamatlīdzekļi un inventārs vērtībā līdz 300 latiem par vienību /kopā/  </w:t>
      </w:r>
      <w:r>
        <w:rPr>
          <w:sz w:val="18"/>
        </w:rPr>
        <w:t>(1699)</w:t>
      </w:r>
      <w:r>
        <w:rPr/>
        <w:t xml:space="preserve">______________ </w:t>
      </w:r>
      <w:r>
        <w:rPr>
          <w:sz w:val="18"/>
        </w:rPr>
        <w:t>lati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1800"/>
        <w:gridCol w:w="1620"/>
      </w:tblGrid>
      <w:tr>
        <w:trPr>
          <w:trHeight w:val="720" w:hRule="atLeast"/>
          <w:cantSplit w:val="true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indas </w:t>
            </w:r>
          </w:p>
          <w:p>
            <w:pPr>
              <w:pStyle w:val="Normal"/>
              <w:ind w:left="-144" w:right="-144" w:hanging="0"/>
              <w:jc w:val="center"/>
              <w:rPr>
                <w:sz w:val="16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atos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t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ārcenošanas rezultātā</w:t>
            </w:r>
          </w:p>
        </w:tc>
      </w:tr>
      <w:tr>
        <w:trPr>
          <w:trHeight w:val="137" w:hRule="atLeas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MATLĪDZEKĻU IZVEIDOŠANA UN NEPABEIGTO CELTNIECĪBAS OBJEKTU IZMAKSAS</w:t>
            </w:r>
          </w:p>
        </w:tc>
      </w:tr>
      <w:tr>
        <w:trPr>
          <w:trHeight w:val="360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sākum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alielinājums pārskata ceturkšņa laik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nopirkts, saņemts, būvēts, kapitālais remont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no tā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izpildītie būvdarbi dzīvojamajās mājās (ieskaitot kapitālo remontu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izpildītie būvdarbi citās ēkās, būvēs un celtnē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ieskaitot kapitālo remontu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mazinājums pārskata ceturkšņa laikā (pārdots, nodots, norakstīt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no tā – norakstī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60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beigās  (1710+1720–173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124" w:hRule="atLeast"/>
          <w:cantSplit w:val="true"/>
        </w:trPr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ILGTERMIŅA IEGULDĪJUMI NOMĀTAJOS PAMATLĪDZEKĻOS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sākum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alielinājums pārskata ceturkšņa laikā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ai skaitā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zeme un ilggadīgie stādīju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      </w:t>
            </w:r>
            <w:r>
              <w:rPr/>
              <w:t>dzīvojamās māj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citas ēkas, būves un celtn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iekārtas un mašīn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pārējie pamatlīdzekļi un inventā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pamatlīdzekļu izveidošana un nepabeig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celtniecības objektu izmaks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mazinājums pārskata ceturkšņa laik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" w:hRule="atLeas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beigās  (1810+1820–183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AVANSA MAKSĀJUMI PAR PAMATLĪDZEKĻIEM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sākum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alielinājums pārskata ceturkšņa laikā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tai skaitā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zeme un ilggadīgie stādīju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      </w:t>
            </w:r>
            <w:r>
              <w:rPr/>
              <w:t>dzīvojamās māj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citas ēkas, būves un celtn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iekārtas un mašīn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pārējie pamatlīdzekļi un inventā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pamatlīdzekļu izveidošana un nepabeig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celtniecības objektu izmaks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mazinājums pārskata ceturkšņa laik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beigās  (1910+1920–193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firstLine="180"/>
        <w:rPr>
          <w:b/>
          <w:b/>
          <w:bCs/>
          <w:iCs/>
          <w:caps w:val="false"/>
          <w:smallCaps w:val="false"/>
          <w:sz w:val="20"/>
        </w:rPr>
      </w:pPr>
      <w:r>
        <w:rPr>
          <w:b/>
          <w:bCs/>
          <w:iCs/>
          <w:caps w:val="false"/>
          <w:smallCaps w:val="false"/>
          <w:sz w:val="20"/>
        </w:rPr>
      </w:r>
    </w:p>
    <w:p>
      <w:pPr>
        <w:pStyle w:val="TextBody"/>
        <w:ind w:firstLine="180"/>
        <w:rPr>
          <w:b/>
          <w:b/>
          <w:sz w:val="21"/>
        </w:rPr>
      </w:pPr>
      <w:r>
        <w:rPr>
          <w:b/>
          <w:bCs/>
          <w:iCs/>
          <w:caps w:val="false"/>
          <w:smallCaps w:val="false"/>
          <w:sz w:val="20"/>
        </w:rPr>
        <w:t>IZZIŅA Nr.4:</w:t>
      </w:r>
      <w:r>
        <w:rPr>
          <w:b/>
          <w:bCs/>
          <w:iCs/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i/>
          <w:caps w:val="false"/>
          <w:smallCaps w:val="false"/>
          <w:sz w:val="21"/>
          <w:u w:val="single"/>
        </w:rPr>
        <w:t>no apgrozāmajiem līdzekļiem</w:t>
      </w:r>
      <w:r>
        <w:rPr>
          <w:i/>
          <w:sz w:val="21"/>
        </w:rPr>
        <w:t xml:space="preserve"> </w:t>
      </w:r>
      <w:r>
        <w:rPr>
          <w:i/>
          <w:sz w:val="22"/>
        </w:rPr>
        <w:t>-</w:t>
      </w:r>
      <w:r>
        <w:rPr>
          <w:i/>
          <w:caps w:val="false"/>
          <w:smallCaps w:val="false"/>
        </w:rPr>
        <w:t xml:space="preserve"> </w:t>
      </w:r>
      <w:r>
        <w:rPr>
          <w:b/>
          <w:caps w:val="false"/>
          <w:smallCaps w:val="false"/>
          <w:sz w:val="21"/>
        </w:rPr>
        <w:t>PIEAUGUŠIE PRODUKTĪVIE LOPI</w:t>
      </w:r>
    </w:p>
    <w:p>
      <w:pPr>
        <w:pStyle w:val="TextBody"/>
        <w:spacing w:before="0" w:after="40"/>
        <w:ind w:firstLine="18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(slaucamās govis, vaislas buļļi, zirgi, sivēnmātes, kuiļi, aitas;  neieskaita jaunlopus, gaļas lopus, kažokzvērus)</w:t>
      </w:r>
    </w:p>
    <w:p>
      <w:pPr>
        <w:pStyle w:val="TextBody"/>
        <w:spacing w:before="0" w:after="40"/>
        <w:ind w:firstLine="18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84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1800"/>
      </w:tblGrid>
      <w:tr>
        <w:trPr/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indas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avisam</w:t>
            </w:r>
          </w:p>
          <w:p>
            <w:pPr>
              <w:pStyle w:val="Footnote"/>
              <w:jc w:val="center"/>
              <w:rPr/>
            </w:pPr>
            <w:r>
              <w:rPr/>
              <w:t>(latos)</w:t>
            </w:r>
          </w:p>
        </w:tc>
      </w:tr>
      <w:tr>
        <w:trPr>
          <w:trHeight w:val="50" w:hRule="atLeas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sākum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alielinājums pārskata ceturkšņa laik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nopirkts, saņemt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no tiem – bijuši citu uzņēmumu īpašumā Latvij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amazinājums pārskata ceturkšņa laik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pārdots, nodots, norakstīt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1800"/>
      </w:tblGrid>
      <w:tr>
        <w:trPr>
          <w:trHeight w:val="284" w:hRule="exact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no tā – norakstīt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skata ceturkšņa beigās  (3110+3120–313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7655" w:leader="none"/>
        </w:tabs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right" w:pos="7655" w:leader="none"/>
        </w:tabs>
        <w:rPr>
          <w:b/>
          <w:b/>
          <w:caps/>
          <w:sz w:val="21"/>
        </w:rPr>
      </w:pPr>
      <w:r>
        <w:rPr>
          <w:b/>
          <w:caps/>
          <w:sz w:val="21"/>
        </w:rPr>
      </w:r>
    </w:p>
    <w:p>
      <w:pPr>
        <w:pStyle w:val="Normal"/>
        <w:tabs>
          <w:tab w:val="clear" w:pos="720"/>
          <w:tab w:val="right" w:pos="7655" w:leader="none"/>
        </w:tabs>
        <w:ind w:firstLine="180"/>
        <w:rPr>
          <w:sz w:val="21"/>
        </w:rPr>
      </w:pPr>
      <w:r>
        <w:rPr>
          <w:sz w:val="21"/>
        </w:rPr>
        <w:t>200___.g.’’_____’’_____________________</w:t>
        <w:tab/>
        <w:t>Vadītājs 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44:00Z</dcterms:created>
  <dc:creator>Sigita Vāce</dc:creator>
  <dc:description>Sigita.Vace@csb.gov.lv
7366642</dc:description>
  <cp:keywords/>
  <dc:language>en-US</dc:language>
  <cp:lastModifiedBy>Gita Sniega</cp:lastModifiedBy>
  <cp:lastPrinted>2006-11-03T14:06:00Z</cp:lastPrinted>
  <dcterms:modified xsi:type="dcterms:W3CDTF">2006-11-09T06:44:00Z</dcterms:modified>
  <cp:revision>2</cp:revision>
  <dc:subject>Veidlapas Nr.2-investīcijas "Pārskats par nefinanšu investīcijām un būvniecību" paraugs</dc:subject>
  <dc:title>MK noteikumu projekta "Valsts statistikas pārskatu un anketu veidlapu paraugu apstiprināšanas noteikumi" 34.pielikums</dc:title>
</cp:coreProperties>
</file>