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r (enerģētika) “Pārskats par vispārējās lietošanas elektrostaciju darb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z w:val="36"/>
              </w:rPr>
              <w:t>PĀRSKATS PAR VISPĀRĒJĀS LIETOŠANAS ELEKTROSTACIJU DARBĪBU</w:t>
            </w:r>
            <w:r>
              <w:rPr>
                <w:i w:val="false"/>
                <w:iCs w:val="false"/>
                <w:caps/>
                <w:sz w:val="36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r (enerģētika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Iesniedz līdz 200__.gada 2.marta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right="-140"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957, 7366863</w:t>
      </w:r>
    </w:p>
    <w:p>
      <w:pPr>
        <w:pStyle w:val="Normal"/>
        <w:jc w:val="center"/>
        <w:rPr/>
      </w:pPr>
      <w:r>
        <w:rPr/>
        <w:t xml:space="preserve">1. Elektroenerģijas ražošana </w:t>
      </w:r>
    </w:p>
    <w:tbl>
      <w:tblPr>
        <w:tblW w:w="949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260"/>
        <w:gridCol w:w="1882"/>
      </w:tblGrid>
      <w:tr>
        <w:trPr>
          <w:cantSplit w:val="true"/>
        </w:trPr>
        <w:tc>
          <w:tcPr>
            <w:tcW w:w="6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6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Saražota elektroenerģij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E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no tām: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Rīgas HE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11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Ķeguma HE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12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Pļaviņu HE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13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Aiviekstes HE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14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EC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ēja ģeneratori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lietota elektrostacijās savām ražošanas vajadzībā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elektroenerģijas un siltumenerģijas ražošanai)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ES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0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EC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12200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ēja ģeneratori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300</w:t>
            </w:r>
          </w:p>
        </w:tc>
        <w:tc>
          <w:tcPr>
            <w:tcW w:w="188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No elektrostaciju kopnēm tīklā nodota elektroenerģija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Importēta elektroenerģija (norāda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gaun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1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ietu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2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riev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3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altkriev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Eksportēta elektroenerģija (norāda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gaun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1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ietu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2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riev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altkrievi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4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Saņemta no citiem elektroenerģijas ražotājiem valstī (norāda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i/>
                <w:iCs/>
                <w:sz w:val="18"/>
              </w:rPr>
              <w:t>iekavās uzrādīts ražotāja iepriekšējais nosauku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A/S MHK “Abuls” Abula HES (Brenguļu HES), Pakuļu HES, Raunas dzirnavu HES, Sinoles HES, Trikāta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Aģes dzirnava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AG-21” Stašķeviču dzirnava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Amatas HES” Kārļu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Annenieku ūdens dzirnavas” Annenieku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Aviekstes dzirnavas” (Z/S “Celmiņi-1”) Aiviekste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Avoti” Pampāļu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Āžu HE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Bišpēteri” Bišpēteru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0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Brandeļu HE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Braslas HE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Cirīšu HE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Copes Hill Trading” Vizla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KO “Dinaz” (Z/S “Branti”) Brutuļu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Dinaz Energo” Upmaļu HES, Ilūkstes HES, Šedere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Dzirnavas” Alsungas H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Dobeles HES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Dzeldas HES” (SIA “Lankalni”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9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  <w:gridCol w:w="1411"/>
        <w:gridCol w:w="1975"/>
      </w:tblGrid>
      <w:tr>
        <w:trPr>
          <w:cantSplit w:val="true"/>
        </w:trPr>
        <w:tc>
          <w:tcPr>
            <w:tcW w:w="6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Dzirnavas” Bērzes dzirnavu  HES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19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Dzirnavas” Cieceres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Dzirnavas” Ērberģ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Dzirnavas” Gārsen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I/U “Dzirnavas” Kalna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DHES” Dūnij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/>
            </w:pPr>
            <w:r>
              <w:rPr>
                <w:sz w:val="20"/>
              </w:rPr>
              <w:t>SIA “EDVIHES” Līču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Eglītis un biedri” Ērgļ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Enerģija A.A.” Bunk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SIA “Energo2000” Jaunann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Z/S “Ezerspīķi” Spīķu HES, Šķēdes HES, Gravas HES, Vecdzirna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2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both"/>
              <w:rPr/>
            </w:pPr>
            <w:r>
              <w:rPr>
                <w:sz w:val="20"/>
              </w:rPr>
              <w:t>SIA “GA-21”  Bikstupes HES, Zāģeru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aisma” Smilten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algauskas Ainavas” Aina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algauskas dzirnavu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aujas hidroelektrostacija” Gauj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M” Nigras HES, Titlej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/>
            </w:pPr>
            <w:r>
              <w:rPr>
                <w:sz w:val="20"/>
              </w:rPr>
              <w:t>Z/S “Grantiņi” Grantiņu HES, Lejniek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Graudi” Šlokenbek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REV” Grīvniek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rienvalde” Lejas ūdens dzirna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3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Griezes dzirnavas” Griezes dzirna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rīvaišu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robiņas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GRŪBE-HIDRO” Grūb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HESS” Skrīver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Hidro enerģija” Lobes dzirna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HYDROENERGI” Ropaž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 “H.L. Īpašumi” (Z/S “Ladiņi”) Katrīn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Janovskis” Viļān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Jāšu HES” Pelēč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4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Jaunlezdiņi” Skripst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Jecis” Ilzēņ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Jaunkraukļi” (I/U “Moro”) Mazkrāč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Jeiskas Dzirnavu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Z/S “Kaķīša dzirnavas”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I/U “Karīna” Sudmalniek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alna Kārkli”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alndzirnavas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orns” Korna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rāce” Augstār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5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Krēsliņi” Ķoņu dzirnav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rīgaļu dzirnavas” Krīgaļ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rotes enerģija” Krot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160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IA “Lācīšu HES”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Latgales enerģētika” Felicianovas HES, Spruktu HES, Kubulov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Līdumi” Berķen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Mazā Jugla Hidro” Dobelnieku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Mazdambju” Rend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Megate” Kazdanga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Mežrozīte HES”  Straumes HE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6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843"/>
      </w:tblGrid>
      <w:tr>
        <w:trPr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Mordangas dzirnavas” Mordangas dzirnavu H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Nagļ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Neretas dzirnavas” Neret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I/U “Novators” Dubenes HES, Galvāņu HES, Gulbīšu HES, Rundāles HES, Šķīvišķu HES, Kroņauces HES, Ziedlejas HES, Viduskoģer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Oms” Aizputes HES, Dursupes HES, Dižgramzd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Ogres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Ozolkalni” Dižstende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Paideri” Paider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Pāces dzirnavas” Pāce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Pausmanes ūdens dzirnav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Ramoste” Biksēru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Ranka Hidro” Variņ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Rats AG” Rank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Rauzas dzirnav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Rideļu dzirnavas” Rideļ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16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Rīgas informatīvais Birojs - Pilsēta” Mazsālij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Rubins GG” Dzelzāmur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Rukaiši” Rukaiš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I/U “Rūpnieki” Sendzirnav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ankaļi” Sankaļ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Skuķīšu dzirnavas” Skuķīš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16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pēkstacija PR” Dzirnavniek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Stiebriņi” Ļaudonas Vilnas fabrik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trelēcija” Paleju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uda” Mālpils ūden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udaliņa” Leja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/>
            </w:pPr>
            <w:r>
              <w:rPr>
                <w:sz w:val="20"/>
              </w:rPr>
              <w:t>SIA “Tartaks” Tartaka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Vadakstes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VANKA” Apriķu HES, Ēdoles HES, Rudbāržu HES, Mūrmuižas HES, Baronu HES, Padure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Vecogre” Vecogre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0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/>
            </w:pPr>
            <w:r>
              <w:rPr>
                <w:sz w:val="20"/>
              </w:rPr>
              <w:t>A/S “Vidzemes piens” (K/S “Rūjienas piensaimnieks B., Inc”) Imanta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Viora Pluss” Krievciema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Vivendi” (SIA “Greivuļi”) Rikavas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Zaķīši” Dzirnavniek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Zaņas ūdensdzirnav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IU “Ziemeļu televīzijas darbnīca” Viesat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Zariņi” Ezere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Zilupes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Brun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TOVTRA” Rihteres ūdens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Z/S “Dzirnavas” Sēmes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Cīravas dzirnavas” Cīravas ūdens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SIA “Rietumu energoserviss” Prūšu H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Kalna Rusuļi” Lejas dzirnavu HES, Kalna dzirnav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DZIRNAVAS – K” Kārlīš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Billes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Pilskalna hidroelektrostacija” Pilskalna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pridzēņu HE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843"/>
      </w:tblGrid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Cīruļu Robežnieki” Robežnieku H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1"/>
              </w:rPr>
            </w:pPr>
            <w:r>
              <w:rPr>
                <w:sz w:val="20"/>
              </w:rPr>
              <w:t>16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DVP Siltumtīklu uzņēmu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SIA “BALTENEKO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BO SIA “Getliņi EKO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PU “Grobiņas siltumtīkli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A/S “Jelgavas cukurfabrik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SIA “Kātrinkalns” Cēsu būvnie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Krāslavas PU “Siltum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SIA “Latelektro - Gulbene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A/S “Liepājas siltum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  <w:lang w:val="it-IT"/>
              </w:rPr>
              <w:t>SIA “MRK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  <w:lang w:val="it-IT"/>
              </w:rPr>
              <w:t>SIA “Mārupe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  <w:lang w:val="it-IT"/>
              </w:rPr>
              <w:t>SIA “MBA s.i.a.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A/S “Strūžānu kūdras fabrik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SIA “Windau Ltd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Ozolnieku koģenerācijas staci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  <w:lang w:val="it-IT"/>
              </w:rPr>
              <w:t>SIA “Vangažu sildsspēk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  <w:lang w:val="it-IT"/>
              </w:rPr>
              <w:t>SIA “Baložu siltum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P/U “Saldus siltum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A/S “Rīgas siltum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>P/U “Jēkabpils siltumtīkli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1"/>
              </w:rPr>
            </w:pPr>
            <w:r>
              <w:rPr>
                <w:sz w:val="21"/>
              </w:rPr>
              <w:t xml:space="preserve">Kokneses dzīvokļu un komunālās pašvaldības uzņēmum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BK Enerģija</w:t>
            </w:r>
          </w:p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Baltnorvent V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Impakt vēja” Užavas V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A/S “Kurs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Vēja parks” 11stacij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SIA “Sēteri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4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avisam tīklā nodotā elektroenerģija (13000+14000-15000+16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Elektroenerģijas zudumi sadales un pārvades tīklos (17000-18002-19000-21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8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Elektroenerģijas tranzīta zudumi pārvades tīk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8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843"/>
      </w:tblGrid>
      <w:tr>
        <w:trPr>
          <w:trHeight w:val="288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Elektroenerģijas patēriņš energosistēmas saimniecības vajadzībā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2. Elektroenerģijas sadale</w:t>
      </w:r>
    </w:p>
    <w:tbl>
      <w:tblPr>
        <w:tblW w:w="9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993"/>
        <w:gridCol w:w="1134"/>
      </w:tblGrid>
      <w:tr>
        <w:trPr>
          <w:trHeight w:val="233" w:hRule="atLeast"/>
          <w:cantSplit w:val="true"/>
        </w:trPr>
        <w:tc>
          <w:tcPr>
            <w:tcW w:w="65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</w:tr>
      <w:tr>
        <w:trPr>
          <w:trHeight w:val="232" w:hRule="atLeast"/>
          <w:cantSplit w:val="true"/>
        </w:trPr>
        <w:tc>
          <w:tcPr>
            <w:tcW w:w="65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 latu bez PVN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nentiem nodotais lietderīgās elektroenerģijas daudzums, pavis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rūpniecībai, pavisa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ind w:left="39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eguves rūpniecība (Vispārējās ekonomiskās darbības klasifikācija (turpmāk – NACE) 13 – 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pstrādes rūpniecība (NACE 15 – 37, izņemot NACE 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ārtikas produktu un dzērienu ražošana (NACE 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tabakas izstrādājumu ražošana (NACE 1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tekstilizstrādājumu ražošana (NACE 1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apģērbu ražošana; kažokādu apstrāde un krāsošana (NACE 1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ādu miecēšana un apstrāde; čemodānu, somu u. tml.; zirglietu un </w:t>
            </w:r>
          </w:p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apavu ražošana (NACE 1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koksnes, korķa un korķa izstrādājumu ražošana, izņemot mēbeles;  </w:t>
            </w:r>
          </w:p>
          <w:p>
            <w:pPr>
              <w:pStyle w:val="Normal"/>
              <w:ind w:left="743" w:hanging="74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almu un pīto izstrādājumu ražošana (NACE 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celulozes, papīra un papīra izstrādājumu ražošana (NACE 2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izdevējdarbība, poligrāfija un ierakstu reproducēšana (NACE 2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ķīmisko vielu, to izstrādājumu un ķīmisko šķiedru ražoša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NACE 2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umijas un plastmasas izstrādājumu ražošana (NACE 2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ējo nemetālisko minerālu izstrādājumu ražošana (NACE 2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tālu ražošana (NACE 2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gatavo metālizstrādājumu ražošana, izņemot mašīnas un iekārtas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NACE 2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citur neklasificētu mašīnu un iekārtu ražošana (NACE 2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biroja tehnikas un datoru ražošana (NACE 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citur neklasificētu elektrisko mašīnu un aparātu ražošana (NACE 3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radio, televīzijas un sakaru iekārtu un aparatūras ražošana (NACE 3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medicīnisko, precīzijas un optisko instrumentu, pulksteņu ražošan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NACE 3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utomobiļu, piekabju un puspiekabju ražošana (NACE 3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pārējo transportlīdzekļu ražošana (NACE 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mēbeļu ražošana; citur neklasificēta ražošana (NACE 3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otrreizējā pārstrāde (NACE 3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nerģētikas sektors (NACE 10, 23, 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ūvniecībai (NACE 4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transporta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4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o tā: pilsētas elektriskaj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dzelzceļ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cauruļvad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mežsaimniecībai (NACE 0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601" w:hanging="0"/>
              <w:rPr>
                <w:sz w:val="20"/>
              </w:rPr>
            </w:pPr>
            <w:r>
              <w:rPr>
                <w:sz w:val="20"/>
              </w:rPr>
              <w:t>lauksaimniecībai (NACE 0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601" w:hanging="0"/>
              <w:rPr>
                <w:sz w:val="20"/>
              </w:rPr>
            </w:pPr>
            <w:r>
              <w:rPr>
                <w:sz w:val="20"/>
              </w:rPr>
              <w:t>zvejniecībai (NACE 0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601" w:hanging="0"/>
              <w:rPr>
                <w:sz w:val="20"/>
              </w:rPr>
            </w:pPr>
            <w:r>
              <w:rPr>
                <w:sz w:val="20"/>
              </w:rPr>
              <w:t>iedzīvotāj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citiem patērētāji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ZMANĪBU!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213000.rinda = 213100. + 213200. + 213300.rind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213100.rindā uzrāda elektroenerģijas daudzumu, kas izlietots pilsētas elektriskā transporta darbam (elektrovilcei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213200.rindā uzrāda elektroenerģiju, kas izlietota vilcienu elektrovilcei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213300.rindā uzrāda elektroenerģijas daudzumu, kas nodrošina cauruļvadu funkcionēšanu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4" w:gutter="0" w:header="720" w:top="113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426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Elektroenerģiju, ko izlieto apkurei un apgaismošanai (dzelzceļa stacijās, autoostās, lidostās) uzrāda 219000.rindā, kā nodotu pārējiem patērētājiem nevis transporta sektorā.</w:t>
      </w:r>
    </w:p>
    <w:p>
      <w:pPr>
        <w:pStyle w:val="Normal"/>
        <w:ind w:left="540" w:hanging="0"/>
        <w:jc w:val="center"/>
        <w:rPr>
          <w:b/>
          <w:b/>
          <w:sz w:val="26"/>
        </w:rPr>
      </w:pPr>
      <w:r>
        <w:rPr>
          <w:b/>
          <w:sz w:val="26"/>
        </w:rPr>
        <w:t>3. Elektrostacijas jauda, elektroenerģijas un siltumenerģijas ražošana, kurināmā patēriņš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4760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64"/>
        <w:gridCol w:w="1366"/>
        <w:gridCol w:w="1308"/>
        <w:gridCol w:w="1312"/>
        <w:gridCol w:w="1890"/>
        <w:gridCol w:w="1350"/>
        <w:gridCol w:w="1350"/>
        <w:gridCol w:w="1710"/>
      </w:tblGrid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5876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enerģijas ražošana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ltumenerģijas ražošan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aizpilda tikai par termoelektrostacijām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ksimāl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jauda gada beigās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kst. kW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ināmā patēriņš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enerģij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žošana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Wh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ināmā patēriņš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ltumenerģij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žošana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udzums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udzum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Wh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Vēja ģenerator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1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Hidroelektrostacijas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        </w:t>
            </w:r>
            <w:r>
              <w:rPr>
                <w:sz w:val="21"/>
              </w:rPr>
              <w:t>tai skaitā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Rīgas H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2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Ķeguma H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Pļaviņu H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2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Aiviekstes H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2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Koģenerācijas stacijas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ai skaitā atkarībā no kurināmā veida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akmeņogles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kūdra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kūdras briketes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malka, ciešmetr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mazuts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dīzeļdegviela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dabas gāze, tūkst. m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sašķidrinātā gāze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citi kurināmā veidi, ieskaitot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  </w:t>
            </w:r>
            <w:r>
              <w:rPr>
                <w:sz w:val="21"/>
              </w:rPr>
              <w:t>atkritumus,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3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4. Termoelektrostaciju elektriskā jauda pa iekārtu veidiem un pēc patērētā kurinām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71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30"/>
        <w:gridCol w:w="1710"/>
        <w:gridCol w:w="2610"/>
        <w:gridCol w:w="2611"/>
      </w:tblGrid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nd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s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ūkst. kW</w:t>
            </w:r>
          </w:p>
        </w:tc>
        <w:tc>
          <w:tcPr>
            <w:tcW w:w="52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i skaitā, kurā lieto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ķidro un gāzvei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ināmo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ieto, šķidro u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āzveida kurināmo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aika turbīna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āzes turbīnas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ekšdedzes dzinēji, dīzeļi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binēta cikla sistēmas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īcības jau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3325" w:leader="none"/>
        </w:tabs>
        <w:ind w:firstLine="1800"/>
        <w:rPr>
          <w:sz w:val="18"/>
        </w:rPr>
      </w:pPr>
      <w:r>
        <w:rPr/>
        <w:t>200__.g. “____”__________________</w:t>
        <w:tab/>
        <w:t>Vadītājs  __________________</w:t>
      </w:r>
    </w:p>
    <w:p>
      <w:pPr>
        <w:pStyle w:val="Normal"/>
        <w:tabs>
          <w:tab w:val="clear" w:pos="720"/>
          <w:tab w:val="left" w:pos="6804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62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orient="landscape" w:w="16838" w:h="11906"/>
      <w:pgMar w:left="397" w:right="680" w:gutter="0" w:header="720" w:top="776" w:footer="72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6:00Z</dcterms:created>
  <dc:creator>Sigita Vāce</dc:creator>
  <dc:description>Sigita.Vace@csb.gov.lv
73666412</dc:description>
  <cp:keywords/>
  <dc:language>en-US</dc:language>
  <cp:lastModifiedBy>Gita Sniega</cp:lastModifiedBy>
  <cp:lastPrinted>2006-11-03T12:45:00Z</cp:lastPrinted>
  <dcterms:modified xsi:type="dcterms:W3CDTF">2006-11-09T06:36:00Z</dcterms:modified>
  <cp:revision>2</cp:revision>
  <dc:subject>Veidlapas Nr.1-r (enerģētika) "Pārskats par vispārējās lietošanas elektrostaciju darbību" paraugs</dc:subject>
  <dc:title>MK noteikumu projekta "Valsts statistikas pārskatu un anketu veidlapu paraugu apstiprināšanas noteikumi" 23.pielikums</dc:title>
</cp:coreProperties>
</file>