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78"/>
        <w:gridCol w:w="64"/>
      </w:tblGrid>
      <w:tr>
        <w:trPr>
          <w:trHeight w:val="699" w:hRule="atLeast"/>
          <w:cantSplit w:val="true"/>
        </w:trPr>
        <w:tc>
          <w:tcPr>
            <w:tcW w:w="10166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/>
              <w:t>Veidlapas Nr.1-augstskola, koledža “Augstskolas, koledžas pārskats 2007./2008. akadēmiskā gada sākumā” paraugs</w:t>
            </w:r>
          </w:p>
          <w:p>
            <w:pPr>
              <w:pStyle w:val="Heading5"/>
              <w:rPr/>
            </w:pPr>
            <w:r>
              <w:rPr/>
              <w:t>UPDK 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0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w w:val="150"/>
                <w:sz w:val="6"/>
                <w:lang w:val="lv-LV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w w:val="150"/>
                <w:sz w:val="6"/>
                <w:lang w:val="lv-LV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AUGSTSKOLAS, KOLEDŽAS PĀRSKATS 2007./2008. AKADĒMISKĀ GADA SĀKUMĀ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gada</w:t>
            </w:r>
          </w:p>
        </w:tc>
        <w:tc>
          <w:tcPr>
            <w:tcW w:w="5142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lang w:val="lv-LV"/>
              </w:rPr>
              <w:t>1-augstskola, koledža</w:t>
            </w:r>
          </w:p>
        </w:tc>
      </w:tr>
      <w:tr>
        <w:trPr>
          <w:trHeight w:val="23" w:hRule="atLeast"/>
          <w:cantSplit w:val="true"/>
        </w:trPr>
        <w:tc>
          <w:tcPr>
            <w:tcW w:w="1023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31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lang w:val="lv-LV"/>
              </w:rPr>
              <w:t xml:space="preserve">Iesniedz </w:t>
              <w:br/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ne vēlāk kā 2007.gada 15.oktobrī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lang w:val="lv-LV"/>
              </w:rPr>
            </w:r>
          </w:p>
        </w:tc>
        <w:tc>
          <w:tcPr>
            <w:tcW w:w="47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Lāčplēša ielā 1, Rīgā, LV-1301,</w:t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ind w:right="-227" w:hanging="0"/>
        <w:jc w:val="center"/>
        <w:rPr>
          <w:rFonts w:ascii="Times New Roman" w:hAnsi="Times New Roman" w:cs="Times New Roman"/>
          <w:bCs/>
          <w:sz w:val="20"/>
          <w:lang w:val="da-DK"/>
        </w:rPr>
      </w:pPr>
      <w:r>
        <w:rPr>
          <w:rFonts w:cs="Times New Roman" w:ascii="Times New Roman" w:hAnsi="Times New Roman"/>
          <w:bCs/>
          <w:sz w:val="19"/>
          <w:lang w:val="lv-LV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da-DK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da-DK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da-DK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  <w:lang w:val="da-DK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lang w:val="da-DK"/>
        </w:rPr>
      </w:pPr>
      <w:r>
        <w:rPr>
          <w:rFonts w:cs="Times New Roman" w:ascii="Times New Roman" w:hAnsi="Times New Roman"/>
          <w:bCs/>
          <w:sz w:val="20"/>
          <w:lang w:val="da-DK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>Reģistrācijas nr. Izglītības iestāžu reģistrā       |___|___|___|___|___|___|___|___|___|___|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 xml:space="preserve">Nosaukums 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lv-LV"/>
        </w:rPr>
        <w:t xml:space="preserve">Pārskats izpildīts par  </w:t>
        <w:tab/>
        <w:tab/>
      </w:r>
      <w:r>
        <w:rPr>
          <w:rFonts w:eastAsia="Monotype Sorts;Symbol" w:cs="Monotype Sorts;Symbol" w:ascii="Monotype Sorts;Symbol" w:hAnsi="Monotype Sorts;Symbol"/>
          <w:sz w:val="28"/>
          <w:lang w:val="lv-LV"/>
        </w:rPr>
        <w:t></w:t>
      </w:r>
      <w:r>
        <w:rPr>
          <w:rFonts w:cs="Times New Roman" w:ascii="Times New Roman" w:hAnsi="Times New Roman"/>
          <w:sz w:val="20"/>
          <w:lang w:val="lv-LV"/>
        </w:rPr>
        <w:t xml:space="preserve"> pilna laika studijā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lv-LV"/>
        </w:rPr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8"/>
          <w:lang w:val="lv-LV"/>
        </w:rPr>
        <w:t></w:t>
      </w:r>
      <w:r>
        <w:rPr>
          <w:rFonts w:cs="Times New Roman" w:ascii="Times New Roman" w:hAnsi="Times New Roman"/>
          <w:sz w:val="28"/>
          <w:lang w:val="lv-LV"/>
        </w:rPr>
        <w:t xml:space="preserve"> </w:t>
      </w:r>
      <w:r>
        <w:rPr>
          <w:rFonts w:cs="Times New Roman" w:ascii="Times New Roman" w:hAnsi="Times New Roman"/>
          <w:sz w:val="20"/>
          <w:lang w:val="lv-LV"/>
        </w:rPr>
        <w:t>nepilna laika studijām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drese, pasta indekss. . . . . . . . . . . . . . . . . . . . . . . . . . . . . . . . . . . . . . . tālr. . . . . . . . . . . . . . . . . . . . e-pasts . . . . . . . . . . . . . 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>Komercreģistra / Nodokļu maksātāju reģistra kods  |___|___|___|___|___|___|___|___|___|___|___|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lv-LV"/>
        </w:rPr>
      </w:pPr>
      <w:r>
        <w:rPr>
          <w:rFonts w:cs="Times New Roman" w:ascii="Times New Roman" w:hAnsi="Times New Roman"/>
          <w:sz w:val="12"/>
          <w:szCs w:val="1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>Izsniegtās izglītības iestādes akreditācijas lapas nr. un datums . . . . . . . . . . . . . . . . . . . . . . . . . . . . . . . . . . . . . . . . . . . . . . . . . 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 </w:t>
      </w:r>
      <w:r>
        <w:rPr>
          <w:rFonts w:cs="Times New Roman" w:ascii="Times New Roman" w:hAnsi="Times New Roman"/>
          <w:sz w:val="20"/>
          <w:lang w:val="lv-LV"/>
        </w:rPr>
        <w:t>Veidlapas aizpildītājs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ārds, uzvārds . . . . . . . . .  . . . . . . . . . . . . . . . . . . . . . . . . . . . . . . . . . . . . . . . . tālr. nr. . . . . . . . . . . . . . . . . . . . . . . . . . . . . .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lv-LV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amats . . . . . . . . . . . . . . . . . . . . . . . . . . . . . . . . . . . . . . . . . . . . . . . . . . . . . faksa nr. . . . . . . . . . . . . . . . . . . . . . . .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lv-LV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e-pasta adrese . . . . . . . . . . . . . . . . . . . . . . . . . . . . . . . . . . . . . . . . . . . . . . . . . . . . .</w:t>
            </w:r>
          </w:p>
        </w:tc>
      </w:tr>
    </w:tbl>
    <w:p>
      <w:pPr>
        <w:pStyle w:val="Normal"/>
        <w:ind w:right="198" w:hanging="0"/>
        <w:jc w:val="both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p>
      <w:pPr>
        <w:pStyle w:val="Normal"/>
        <w:pBdr>
          <w:top w:val="thinThickSmallGap" w:sz="12" w:space="1" w:color="000000"/>
        </w:pBdr>
        <w:ind w:right="-1" w:hanging="0"/>
        <w:jc w:val="both"/>
        <w:rPr/>
      </w:pPr>
      <w:r>
        <w:rPr>
          <w:rFonts w:cs="Times New Roman" w:ascii="Times New Roman" w:hAnsi="Times New Roman"/>
          <w:w w:val="150"/>
          <w:sz w:val="22"/>
          <w:lang w:val="lv-LV"/>
        </w:rPr>
        <w:t>Statistikas iestādes atzīmes</w:t>
      </w:r>
      <w:r>
        <w:rPr/>
        <w:t>: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54"/>
        <w:gridCol w:w="992"/>
        <w:gridCol w:w="1276"/>
        <w:gridCol w:w="992"/>
        <w:gridCol w:w="1417"/>
        <w:gridCol w:w="993"/>
        <w:gridCol w:w="1744"/>
      </w:tblGrid>
      <w:tr>
        <w:trPr>
          <w:trHeight w:val="560" w:hRule="exact"/>
          <w:cantSplit w:val="true"/>
        </w:trPr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UUK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ATV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IUFI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ACE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160" w:leader="none"/>
          <w:tab w:val="left" w:pos="7900" w:leader="none"/>
          <w:tab w:val="left" w:pos="8640" w:leader="none"/>
          <w:tab w:val="left" w:pos="9380" w:leader="none"/>
          <w:tab w:val="left" w:pos="10632" w:leader="none"/>
          <w:tab w:val="left" w:pos="10860" w:leader="none"/>
          <w:tab w:val="left" w:pos="11600" w:leader="none"/>
          <w:tab w:val="left" w:pos="12360" w:leader="none"/>
          <w:tab w:val="left" w:pos="13080" w:leader="none"/>
          <w:tab w:val="left" w:pos="13960" w:leader="none"/>
          <w:tab w:val="left" w:pos="15200" w:leader="none"/>
          <w:tab w:val="left" w:pos="16020" w:leader="none"/>
          <w:tab w:val="left" w:pos="16840" w:leader="none"/>
          <w:tab w:val="left" w:pos="17580" w:leader="none"/>
        </w:tabs>
        <w:ind w:right="-427" w:hanging="0"/>
        <w:rPr>
          <w:rFonts w:ascii="Times New Roman" w:hAnsi="Times New Roman" w:eastAsia="Arial Unicode MS;Arial" w:cs="Times New Roman"/>
          <w:sz w:val="22"/>
          <w:szCs w:val="18"/>
          <w:lang w:val="lv-LV"/>
        </w:rPr>
      </w:pPr>
      <w:r>
        <w:br w:type="page"/>
      </w:r>
      <w:r>
        <w:rPr>
          <w:rFonts w:eastAsia="Arial Unicode MS;Arial" w:cs="Times New Roman" w:ascii="Times New Roman" w:hAnsi="Times New Roman"/>
          <w:b/>
          <w:bCs/>
          <w:sz w:val="22"/>
          <w:szCs w:val="18"/>
          <w:lang w:val="lv-LV"/>
        </w:rPr>
        <w:t xml:space="preserve">1.Studentu sadalījums pa studiju programmām </w:t>
      </w:r>
      <w:r>
        <w:rPr>
          <w:rFonts w:eastAsia="Arial Unicode MS;Arial" w:cs="Times New Roman" w:ascii="Times New Roman" w:hAnsi="Times New Roman"/>
          <w:sz w:val="22"/>
          <w:szCs w:val="18"/>
          <w:lang w:val="lv-LV"/>
        </w:rPr>
        <w:t xml:space="preserve">                        </w:t>
      </w:r>
      <w:r>
        <w:rPr>
          <w:rFonts w:eastAsia="Arial Unicode MS;Arial" w:cs="Times New Roman" w:ascii="Times New Roman" w:hAnsi="Times New Roman"/>
          <w:i/>
          <w:iCs/>
          <w:sz w:val="22"/>
          <w:szCs w:val="18"/>
          <w:lang w:val="lv-LV"/>
        </w:rPr>
        <w:t xml:space="preserve">Konsultācijas par pārskata aizpildīšanu: tālr.: </w:t>
      </w:r>
      <w:r>
        <w:rPr>
          <w:rFonts w:eastAsia="Arial Unicode MS;Arial" w:cs="Times New Roman" w:ascii="Times New Roman" w:hAnsi="Times New Roman"/>
          <w:b/>
          <w:bCs/>
          <w:i/>
          <w:iCs/>
          <w:sz w:val="22"/>
          <w:szCs w:val="18"/>
          <w:lang w:val="lv-LV"/>
        </w:rPr>
        <w:t>7366688</w:t>
      </w:r>
    </w:p>
    <w:tbl>
      <w:tblPr>
        <w:tblW w:w="1066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"/>
        <w:gridCol w:w="637"/>
        <w:gridCol w:w="4557"/>
        <w:gridCol w:w="728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-mas kods</w:t>
            </w:r>
          </w:p>
        </w:tc>
        <w:tc>
          <w:tcPr>
            <w:tcW w:w="4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mas nosaukums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Uzņemti atskaites gadā</w:t>
            </w:r>
          </w:p>
        </w:tc>
        <w:tc>
          <w:tcPr>
            <w:tcW w:w="425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gadi</w:t>
            </w:r>
          </w:p>
        </w:tc>
      </w:tr>
      <w:tr>
        <w:trPr>
          <w:trHeight w:val="184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</w:tr>
      <w:tr>
        <w:trPr>
          <w:trHeight w:val="76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45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C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000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Studējošie kopā: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 xml:space="preserve">41. . . . 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.līmeņa profesionālās augstākās izglītības studiju programmās kopā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2. . . .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, kuras nodrošina kvalifikācijas un profesionālā bakalaura grāda ieguvi vai kvalifikācijas ieguvi (studiju ilgums vismaz 4 gadi) kopā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3. . . .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bakalaura studiju programmās kopā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40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Pamatstudijās kopā: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50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4. . . .</w:t>
            </w:r>
          </w:p>
        </w:tc>
        <w:tc>
          <w:tcPr>
            <w:tcW w:w="4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 (turpinājums izglītībai ar kodu 41) kopā: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2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4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6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8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6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5. . . .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maģistra studiju programmās kopā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1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 xml:space="preserve">46. . . . 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līmeņa profesionālās augstākās izglītības studiju programmās, kuras tiek īstenotas uz augstākās izglītības bāzes un nodrošina kvalifikācijas un/vai profesionālā maģistra grāda ieguvi, kopā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8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51. . . .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Doktora studiju programmās kopā: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.sk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8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lang w:val="lv-LV"/>
              </w:rPr>
            </w:pPr>
            <w:r>
              <w:rPr>
                <w:rFonts w:eastAsia="Times New Roman"/>
                <w:b/>
                <w:bCs/>
                <w:lang w:val="lv-LV"/>
              </w:rPr>
              <w:t>190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Augstākā līmeņa studijās kopā: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99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kopējā studējošo sk. (1000.rinda)-ārzemnieki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tbl>
      <w:tblPr>
        <w:tblW w:w="1063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836"/>
        <w:gridCol w:w="993"/>
        <w:gridCol w:w="1443"/>
        <w:gridCol w:w="980"/>
        <w:gridCol w:w="910"/>
        <w:gridCol w:w="732"/>
        <w:gridCol w:w="863"/>
        <w:gridCol w:w="1106"/>
        <w:gridCol w:w="1053"/>
        <w:gridCol w:w="992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ējošie kopā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studējošo skaita (8.aile) - ārzemnieki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-ārzemnieki (no 10.ailes) iepriekšējo izglītību ieguvuši ārpus Latvijas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studējošo skaita</w:t>
            </w:r>
          </w:p>
        </w:tc>
        <w:tc>
          <w:tcPr>
            <w:tcW w:w="375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Ieguvuši grādu vai kvalifikāciju 2006./2007. akadēmiskajā gadā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tskaitīti no 01.09.2006.-01.09.2007.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ē par budžeta līdzekļiem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 studiju maksu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grādu vai kvalifikāciju ieguvušo skait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 budžeta līdzekļiem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 studiju</w:t>
              <w:br/>
              <w:t xml:space="preserve"> maksu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8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9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0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2</w:t>
            </w:r>
          </w:p>
        </w:tc>
        <w:tc>
          <w:tcPr>
            <w:tcW w:w="9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3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4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5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6</w:t>
            </w:r>
          </w:p>
        </w:tc>
        <w:tc>
          <w:tcPr>
            <w:tcW w:w="10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7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6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8"/>
                <w:lang w:val="lv-LV"/>
              </w:rPr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bCs/>
          <w:sz w:val="22"/>
          <w:lang w:val="lv-LV"/>
        </w:rPr>
        <w:t>2.Uz</w:t>
      </w:r>
      <w:r>
        <w:rPr/>
        <w:t>ņemšanas rezultāti</w:t>
      </w:r>
    </w:p>
    <w:tbl>
      <w:tblPr>
        <w:tblW w:w="1064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09"/>
        <w:gridCol w:w="3969"/>
        <w:gridCol w:w="1134"/>
        <w:gridCol w:w="851"/>
        <w:gridCol w:w="1134"/>
        <w:gridCol w:w="1134"/>
        <w:gridCol w:w="1134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Rindas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Studiju program-mas kods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iju programmas nosaukums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trikulē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pā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 sieviet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tiem pa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 vidējo </w:t>
            </w:r>
          </w:p>
        </w:tc>
      </w:tr>
      <w:tr>
        <w:trPr>
          <w:trHeight w:val="20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žeta līdzekļie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iju maksu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visam</w:t>
            </w:r>
          </w:p>
        </w:tc>
      </w:tr>
      <w:tr>
        <w:trPr>
          <w:trHeight w:val="20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.līmeņa profesionālās augstākās izglītības studiju programmās kop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līmeņa profesionālās augstākās izglītības studiju programmās, kuras nodrošina kvalifikācijas un profesionālā bakalaura grāda ieguvi vai kvalifikācijas ieguvi (studiju ilgums vismaz 4 gadi)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ēmiskās bakalau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Pamatstudijās kopā: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. līmeņa profesionālās augstākās izglītības studiju programmās (turpinājums izglītībai ar kodu 41) kop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ēmiskās maģist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.līmeņa profesionālās augstākās izglītības studiju programmās, kuras tiek īstenotas uz augstākās izglītības bāzes un nodrošina kvalifikācijas un/vai profesionālā maģistra grāda ieguvi,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064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09"/>
        <w:gridCol w:w="3969"/>
        <w:gridCol w:w="1134"/>
        <w:gridCol w:w="851"/>
        <w:gridCol w:w="1134"/>
        <w:gridCol w:w="1134"/>
        <w:gridCol w:w="1134"/>
      </w:tblGrid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kto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Augstākā līmeņa studij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9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kopējā skaita (2000.rinda)-ārzemniek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lv-LV"/>
        </w:rPr>
      </w:pPr>
      <w:r>
        <w:rPr>
          <w:rFonts w:cs="Times New Roman" w:ascii="Times New Roman" w:hAnsi="Times New Roman"/>
          <w:b/>
          <w:bCs/>
          <w:sz w:val="22"/>
          <w:lang w:val="lv-LV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008"/>
        <w:gridCol w:w="1358"/>
        <w:gridCol w:w="982"/>
        <w:gridCol w:w="851"/>
        <w:gridCol w:w="851"/>
        <w:gridCol w:w="850"/>
        <w:gridCol w:w="929"/>
        <w:gridCol w:w="850"/>
        <w:gridCol w:w="851"/>
        <w:gridCol w:w="772"/>
      </w:tblGrid>
      <w:tr>
        <w:trPr>
          <w:cantSplit w:val="true"/>
        </w:trPr>
        <w:tc>
          <w:tcPr>
            <w:tcW w:w="10632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72" w:hanging="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kopējā imatrikulēto skait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spārējo izglītību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 vidējo profesionālo izglītību</w:t>
            </w:r>
          </w:p>
        </w:tc>
        <w:tc>
          <w:tcPr>
            <w:tcW w:w="69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r augstāko izglītību (norādot iepriekš iegūto izglītības pakāpi un programmas veidu)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i skaitā beiguši atskaites gadā 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visam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 beiguši atskaites gadā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visam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i skaitā programmas , kuru kodi sākas ar 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FF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72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85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  <w:t>3. Uzņemto sadalījums pēc dzimšanas gadiem</w:t>
      </w:r>
    </w:p>
    <w:tbl>
      <w:tblPr>
        <w:tblW w:w="102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418"/>
        <w:gridCol w:w="1134"/>
        <w:gridCol w:w="1276"/>
        <w:gridCol w:w="1134"/>
        <w:gridCol w:w="1842"/>
        <w:gridCol w:w="1134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Rindas 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Dzimšanas gad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- sievietes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kopējā uzņemto skaita 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ledžas studiju programmās (41…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tora studiju programmās (51…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 sievie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 sieviete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B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op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0.g.un jaunā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9.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8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7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2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1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0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9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8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7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6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5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4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3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2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1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0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9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8.g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7.g.un vecā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346" w:leader="none"/>
          <w:tab w:val="left" w:pos="6306" w:leader="none"/>
          <w:tab w:val="left" w:pos="8226" w:leader="none"/>
          <w:tab w:val="left" w:pos="9186" w:leader="none"/>
        </w:tabs>
        <w:spacing w:before="80" w:after="0"/>
        <w:ind w:left="17" w:hanging="0"/>
        <w:rPr>
          <w:rFonts w:ascii="Times New Roman" w:hAnsi="Times New Roman" w:eastAsia="Arial Unicode MS;Arial" w:cs="Times New Roman"/>
          <w:b/>
          <w:b/>
          <w:bCs/>
          <w:sz w:val="22"/>
        </w:rPr>
      </w:pPr>
      <w:r>
        <w:rPr>
          <w:rFonts w:eastAsia="Arial Unicode MS;Arial" w:cs="Times New Roman" w:ascii="Times New Roman" w:hAnsi="Times New Roman"/>
          <w:b/>
          <w:bCs/>
          <w:sz w:val="22"/>
        </w:rPr>
        <w:t>4. Studējošo sadalījums pēc dzimšanas gadiem</w:t>
      </w:r>
    </w:p>
    <w:tbl>
      <w:tblPr>
        <w:tblW w:w="102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418"/>
        <w:gridCol w:w="1134"/>
        <w:gridCol w:w="1276"/>
        <w:gridCol w:w="1134"/>
        <w:gridCol w:w="1842"/>
        <w:gridCol w:w="1134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Rindas 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zimšanas gad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Cs w:val="20"/>
                <w:lang w:val="en-US"/>
              </w:rPr>
              <w:t>tai skaitā- sievietes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 kopējā studējošo skaita 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ledžas studiju programmās (41…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oktora studiju programmās (51…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 skaitā sievie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 skaitā sieviet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op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0.g.un jaunā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9.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8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7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24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2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1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0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9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8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7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6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5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4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3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2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1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0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9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8.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7.g.un vecā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sz w:val="22"/>
          <w:lang w:val="lv-LV"/>
        </w:rPr>
      </w:pPr>
      <w:r>
        <w:rPr>
          <w:rFonts w:eastAsia="Arial Unicode MS;Arial" w:cs="Times New Roman" w:ascii="Times New Roman" w:hAnsi="Times New Roman"/>
          <w:b/>
          <w:bCs/>
          <w:sz w:val="22"/>
          <w:lang w:val="lv-LV"/>
        </w:rPr>
        <w:t>5. Grādu vai kvalifikāciju ieguvušo sadalījums pēc dzimšanas gadiem</w:t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418"/>
        <w:gridCol w:w="1133"/>
        <w:gridCol w:w="1276"/>
        <w:gridCol w:w="1134"/>
        <w:gridCol w:w="1817"/>
        <w:gridCol w:w="1159"/>
        <w:gridCol w:w="1701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Rindas 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zimšanas gads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 skaitā- sievietes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 kopējā grādu vai kvalifikāciju ieguvušo skaita -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ledžas studiju programmās (41…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tora studiju programmās (51…)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 skaitā sieviet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 sieviete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opā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8.g.un jaunā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7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2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1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0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9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8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7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6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5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4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3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2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1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0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9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8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7.g.un vecā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Arial Unicode MS;Arial" w:cs="Times New Roman"/>
          <w:b/>
          <w:b/>
          <w:bCs/>
          <w:sz w:val="22"/>
        </w:rPr>
      </w:pPr>
      <w:r>
        <w:rPr>
          <w:rFonts w:eastAsia="Arial Unicode MS;Arial" w:cs="Times New Roman" w:ascii="Times New Roman" w:hAnsi="Times New Roman"/>
          <w:b/>
          <w:bCs/>
          <w:sz w:val="22"/>
        </w:rPr>
        <w:t>6. Augstskolas personāls</w:t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6237"/>
        <w:gridCol w:w="960"/>
        <w:gridCol w:w="960"/>
        <w:gridCol w:w="1482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Rindas kods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ādītāja nosaukum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visam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 sievietes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Štata vienību vai likmju skait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100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Augstskolas personāls pamatdarbā - kopā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Tai skaitā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akadēmiskais personāl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</w:rPr>
              <w:t>profesor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</w:rPr>
              <w:t>asociētie profesor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</w:rPr>
              <w:t>docent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</w:rPr>
              <w:t>lektor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</w:rPr>
              <w:t>asistent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</w:rPr>
              <w:t>vadošie pētnieki un pētnie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vispārējais personāl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adēmiskais personāls, kuram augstskola nav pamatievēlēšanas vieta (viesprofesori, viesdocenti, vieslektori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0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tai skaitā- ārvalstu viesprofesori, viesdocenti, vieslektor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  <w:lang w:val="fr-FR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akadēmiskā personāla pamatdarbā - personas ar zinātnisko grād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akadēmiskā personāla pamatdarbā - nodarbināti uz vienu pilnu slodz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akadēmiskā personāla pamatdarbā - nodarbināti uz nepilnu slodzi - kop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tiem      mazāk kā 0,25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</w:rPr>
              <w:t>0,25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</w:rPr>
              <w:t>0,5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</w:rPr>
              <w:t>0,75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akadēmiskā personāla pamatdarbā - nodarbināti vairāk kā uz vienu pilnu slodz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0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tiem     1,5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0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</w:rPr>
              <w:t>2,0 slodz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adēmiskā personāla pamatdarbā sadalījums pēc vecu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jaunāki par 25 gadi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25 - 29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30 -34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35 - 39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40 - 44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45 - 49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50 - 54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55 -59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60 - 64 ga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>65 gadi un vecā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983" w:leader="none"/>
          <w:tab w:val="left" w:pos="7117" w:leader="none"/>
        </w:tabs>
        <w:ind w:left="1064" w:hanging="0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>7. Telpu platība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92"/>
        <w:gridCol w:w="5529"/>
        <w:gridCol w:w="1560"/>
      </w:tblGrid>
      <w:tr>
        <w:trPr>
          <w:trHeight w:val="284" w:hRule="exac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Rindas kods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ādītāja nosaukum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latība m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lv-LV"/>
              </w:rPr>
              <w:t>2</w:t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70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ējā platība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: studiju un zinātniskā darba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porta un atpūtas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aimnieciskās darbības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ienesta viesnīc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ārējo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kopējās platības - citiem lietotājiem iznomāto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  <w:t xml:space="preserve">8. Ziņas par uzņemšanu </w:t>
      </w:r>
    </w:p>
    <w:p>
      <w:pPr>
        <w:pStyle w:val="Normal"/>
        <w:rPr/>
      </w:pPr>
      <w:r>
        <w:rPr/>
        <w:t xml:space="preserve">    </w:t>
      </w:r>
      <w:r>
        <w:rPr/>
        <w:t>pamatstudijās                         9. Iestādes finansējums 2006.gadā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21"/>
        <w:gridCol w:w="1422"/>
        <w:gridCol w:w="890"/>
        <w:gridCol w:w="142"/>
        <w:gridCol w:w="607"/>
        <w:gridCol w:w="4099"/>
        <w:gridCol w:w="1735"/>
        <w:gridCol w:w="8"/>
        <w:gridCol w:w="846"/>
        <w:gridCol w:w="10"/>
      </w:tblGrid>
      <w:tr>
        <w:trPr>
          <w:cantSplit w:val="true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Rindas kod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eflektanta</w:t>
            </w:r>
          </w:p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zīves vieta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eskaitīto</w:t>
            </w:r>
          </w:p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kaits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indas</w:t>
            </w:r>
          </w:p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ds</w:t>
            </w:r>
          </w:p>
        </w:tc>
        <w:tc>
          <w:tcPr>
            <w:tcW w:w="58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ādītāja nosaukums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s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800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900</w:t>
            </w:r>
          </w:p>
        </w:tc>
        <w:tc>
          <w:tcPr>
            <w:tcW w:w="5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b/>
                <w:b/>
                <w:bCs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  <w:t>Iestādes finansējums kopā: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3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izkraukl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1</w:t>
            </w:r>
          </w:p>
        </w:tc>
        <w:tc>
          <w:tcPr>
            <w:tcW w:w="5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 dotācija no vispārējiem ieņēmumiem studijām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lūksn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2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firstLine="287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tācija ESF* un ERAF** izplatības projektu nodrošināšanai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3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alvu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3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firstLine="255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ašu ieņēmumi no studiju maksas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ausk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4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hanging="33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tācija (granti) zinātniskajiem projektiem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4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ēsu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5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hanging="3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tācija ERAF zinātnes projektu nodrošināšanai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augavpil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6</w:t>
            </w:r>
          </w:p>
        </w:tc>
        <w:tc>
          <w:tcPr>
            <w:tcW w:w="5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right="-29" w:hanging="33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ārējais budžeta finansējums zinātniskiem projektiem (valsts programmas, valsts pasūtītie pētījumi, tirgus orientētie pētījumi un citi)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4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bel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5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ind w:left="288" w:hanging="33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Gulben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7</w:t>
            </w:r>
          </w:p>
        </w:tc>
        <w:tc>
          <w:tcPr>
            <w:tcW w:w="5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hanging="33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eņēmumi no zinātnisko līgumdarbu izpildes, kuru finansēšanas avots nav valsts budžets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Jelgavas raj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5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ind w:left="288" w:hanging="3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5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Jēkabpil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8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right="-29" w:hanging="3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finansējums no starptautiskiem avotiem – fondiem, programmām un citiem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rāslav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09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hanging="3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no tā - finansējums zinātniskiem projektiem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6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uldīg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10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left="288" w:hanging="3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ašu ieņēmumi no telpu nomas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iepāj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11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firstLine="255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ieņēmumi (uzskaitīt būtiskākos)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imbažu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12</w:t>
            </w:r>
          </w:p>
        </w:tc>
        <w:tc>
          <w:tcPr>
            <w:tcW w:w="5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ind w:firstLine="255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6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udz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13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ind w:left="538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7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adon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14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22"/>
              <w:ind w:left="538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7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Ogr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449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  <w:t>10. Iestādes 2006.g. budžeta izlietojums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7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reiļu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zdevumu postenis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ds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s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7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ēzekne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C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īg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10000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6" w:after="26"/>
              <w:rPr>
                <w:lang w:val="lv-LV"/>
              </w:rPr>
            </w:pPr>
            <w:r>
              <w:rPr>
                <w:lang w:val="lv-LV"/>
              </w:rPr>
              <w:t>Izdevumi kopā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aldu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1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algojumi kopā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8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lsu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39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 akadēmiskajam personālam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ukuma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68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dministratīvajam personālam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9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lk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4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left="255" w:hanging="14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arba devēja valsts sociālās apdrošināšanas obligātās iemaksas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9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lmiera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9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entspils raj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mandējumu un dienesta braucienu izdevum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3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Daugavpils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akalpojumu apmaksa kop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4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Jelgav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7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left="255" w:hanging="14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ateriālu, energoresusru, ūdens un inventāra (vērtībā līdz Ls 50 par vienu vienību) iegāde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50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13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Jūrmala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ind w:left="255" w:hanging="14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1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iepāj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8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left="538" w:hanging="14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 izdevumi apkurei, apgaismošanai un enerģētisko materiālu iegādei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52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ēzek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2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entspil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0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Grāmatu un žurnālu iegād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6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īg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ubsīdijas un dotācijas kop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0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99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Ārpus Latvijas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ind w:firstLine="39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 stipendija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57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6" w:after="2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8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ransporta izdevumu kompensācij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*</w:t>
            </w:r>
          </w:p>
        </w:tc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ESF – Eiropas Sociālais Fond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3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5" w:hanging="142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apitālie izdevumi (kustamie un nekustamie īpašumi) kop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0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**</w:t>
            </w:r>
          </w:p>
        </w:tc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ERAF – Eiropas Reģionālā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96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.sk. kustamie īpašumi (virs Ls 50) kop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tīstības Fond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01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nenosauktie izdevumi (uzrādīt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Heading2"/>
        <w:ind w:hanging="0"/>
        <w:rPr/>
      </w:pPr>
      <w:r>
        <w:rPr/>
        <w:t xml:space="preserve">10. Datortehnika </w:t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709"/>
        <w:gridCol w:w="992"/>
        <w:gridCol w:w="1134"/>
        <w:gridCol w:w="851"/>
        <w:gridCol w:w="992"/>
      </w:tblGrid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Rindas kods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ādītāja nosaukum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pā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No kopējā skaita (1.aile) -  saslēgti lokālajā datortīklā</w:t>
            </w:r>
          </w:p>
        </w:tc>
      </w:tr>
      <w:tr>
        <w:trPr>
          <w:trHeight w:val="74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ācību proces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dmini-strācijas vajadzībā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zināt-niskam darbam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11000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BM PC 386 un vecāki modeļ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BM PC 486 vai jaudas ziņā līdzvērtī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-108" w:hanging="3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IBM PC Pentium, Pentium Pro, Pentium MMX vai jaudas ziņā līdzvērtīg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BM PC Pentium II, Pentium Celeron vai jaudas ziņā līdzvērtī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BM PC Pentium III vai jaudas ziņā līdzvērtī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Macintos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(uzrādī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851"/>
        <w:gridCol w:w="992"/>
        <w:gridCol w:w="992"/>
        <w:gridCol w:w="127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indas kods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nterneta pieslēguma</w:t>
              <w:br/>
              <w:t>veids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Uz cik datoriem pieejams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Kas sniedz  pakalpojumu</w:t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lv-LV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p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ācību proces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dministrā-cijas. vajadzīb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zinātniskam darba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110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ezvanpiee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SD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Pastāvīgais pieslēgums ar ātrumu līdz 128Kb/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Pastāvīgais pieslēgums ar ātrumu virs 256Kb/s līdz 2Mb/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astāvīgais pieslēgums ar ātrumu virs 2Mb/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569" w:leader="none"/>
          <w:tab w:val="left" w:pos="7853" w:leader="none"/>
          <w:tab w:val="left" w:pos="8755" w:leader="none"/>
        </w:tabs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lang w:val="lv-LV"/>
        </w:rPr>
        <w:t xml:space="preserve">Pareizo atbildi atzīmēt ar </w:t>
      </w:r>
      <w:r>
        <w:rPr>
          <w:rFonts w:eastAsia="Wingdings 2" w:cs="Wingdings 2" w:ascii="Wingdings 2" w:hAnsi="Wingdings 2"/>
          <w:b/>
          <w:bCs/>
          <w:sz w:val="28"/>
        </w:rPr>
        <w:t></w:t>
      </w:r>
      <w:r>
        <w:rPr>
          <w:rFonts w:cs="Times New Roman" w:ascii="Times New Roman" w:hAnsi="Times New Roman"/>
          <w:b/>
          <w:bCs/>
          <w:sz w:val="18"/>
          <w:lang w:val="lv-LV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lv-LV"/>
        </w:rPr>
      </w:pPr>
      <w:r>
        <w:rPr>
          <w:rFonts w:cs="Times New Roman" w:ascii="Times New Roman" w:hAnsi="Times New Roman"/>
          <w:b/>
          <w:bCs/>
          <w:sz w:val="8"/>
          <w:lang w:val="lv-LV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843"/>
        <w:gridCol w:w="2410"/>
      </w:tblGrid>
      <w:tr>
        <w:trPr>
          <w:trHeight w:val="18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Rindas kods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Rādītāja nosaukum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bilde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  <w:t xml:space="preserve">Intranets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– iekšējais tīkls, kuram ir savs e-pasts, WWW serveris un pieslēgums interneta tīklam, kā arī nepieciešamie datu aizsardzības pasākum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20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Vai izglītības iestāde lieto </w:t>
            </w:r>
            <w:r>
              <w:rPr>
                <w:rFonts w:cs="Times New Roman" w:ascii="Times New Roman" w:hAnsi="Times New Roman"/>
                <w:spacing w:val="40"/>
                <w:sz w:val="18"/>
                <w:lang w:val="lv-LV"/>
              </w:rPr>
              <w:t>intranetu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?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jā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nē 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0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i izglītības iestādei ir interneta mājas lapa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jā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nē 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br w:type="page"/>
      </w:r>
      <w:r>
        <w:rPr>
          <w:rFonts w:cs="Times New Roman" w:ascii="Times New Roman" w:hAnsi="Times New Roman"/>
          <w:b/>
          <w:bCs/>
          <w:sz w:val="24"/>
        </w:rPr>
        <w:t>Izziņas:</w:t>
      </w:r>
      <w:r>
        <w:rPr>
          <w:rFonts w:eastAsia="Arial Unicode MS;Arial" w:cs="Times New Roman" w:ascii="Times New Roman" w:hAnsi="Times New Roman"/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b/>
          <w:b/>
          <w:bCs/>
          <w:sz w:val="20"/>
        </w:rPr>
      </w:pPr>
      <w:r>
        <w:rPr>
          <w:rFonts w:eastAsia="Arial Unicode MS;Arial"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zīvo dienesta viesnīcās</w:t>
      </w:r>
      <w:r>
        <w:rPr>
          <w:rFonts w:cs="Times New Roman" w:ascii="Times New Roman" w:hAnsi="Times New Roman"/>
          <w:sz w:val="20"/>
        </w:rPr>
        <w:t xml:space="preserve"> (12000) _____________</w:t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sz w:val="20"/>
        </w:rPr>
      </w:pPr>
      <w:r>
        <w:rPr>
          <w:rFonts w:eastAsia="Arial Unicode MS;Arial"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>Kopējais studējošo skaits (1000.rindas 8.aile) (13000) ___________</w:t>
      </w:r>
    </w:p>
    <w:p>
      <w:pPr>
        <w:pStyle w:val="Normal"/>
        <w:tabs>
          <w:tab w:val="clear" w:pos="720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o tiem </w:t>
      </w:r>
      <w:r>
        <w:rPr>
          <w:rFonts w:cs="Times New Roman" w:ascii="Times New Roman" w:hAnsi="Times New Roman"/>
          <w:b/>
          <w:bCs/>
          <w:sz w:val="20"/>
        </w:rPr>
        <w:t>studē pamata valodā:</w:t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tviešu </w:t>
      </w:r>
      <w:r>
        <w:rPr>
          <w:rFonts w:eastAsia="Arial Unicode MS;Arial"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t>(13001)</w:t>
      </w:r>
      <w:r>
        <w:rPr>
          <w:rFonts w:eastAsia="Arial Unicode MS;Arial"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>krievu</w:t>
      </w:r>
      <w:r>
        <w:rPr>
          <w:rFonts w:eastAsia="Arial Unicode MS;Arial"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t>(13002)</w:t>
      </w:r>
      <w:r>
        <w:rPr>
          <w:rFonts w:eastAsia="Arial Unicode MS;Arial"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>angļu</w:t>
      </w:r>
      <w:r>
        <w:rPr>
          <w:rFonts w:eastAsia="Arial Unicode MS;Arial"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t>(13003)</w:t>
      </w:r>
      <w:r>
        <w:rPr>
          <w:rFonts w:eastAsia="Arial Unicode MS;Arial"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>citā ……..</w:t>
      </w:r>
      <w:r>
        <w:rPr>
          <w:rFonts w:eastAsia="Arial Unicode MS;Arial"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t>(13004)</w:t>
      </w:r>
      <w:r>
        <w:rPr>
          <w:rFonts w:eastAsia="Arial Unicode MS;Arial"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tabs>
          <w:tab w:val="clear" w:pos="720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;Arial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norādīt kādā)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sz w:val="20"/>
        </w:rPr>
      </w:pPr>
      <w:r>
        <w:rPr>
          <w:rFonts w:eastAsia="Arial Unicode MS;Arial" w:cs="Times New Roman" w:ascii="Times New Roman" w:hAnsi="Times New Roman"/>
          <w:b/>
          <w:bCs/>
          <w:sz w:val="20"/>
        </w:rPr>
        <w:t>No kopējā studējošo skaita (izņemot ārzemniekus 1000.rindas 8.aile – 10.aile) - ieguvuši iepriekšējo izglītību ārpus Latvijas</w:t>
      </w:r>
    </w:p>
    <w:tbl>
      <w:tblPr>
        <w:tblW w:w="766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2126"/>
        <w:gridCol w:w="1559"/>
        <w:gridCol w:w="992"/>
        <w:gridCol w:w="2268"/>
      </w:tblGrid>
      <w:tr>
        <w:trPr>
          <w:trHeight w:val="230" w:hRule="atLeast"/>
          <w:cantSplit w:val="true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ndas kods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sts nosaukum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sts kod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jā skaitā - sievietes</w:t>
            </w:r>
          </w:p>
        </w:tc>
      </w:tr>
      <w:tr>
        <w:trPr>
          <w:trHeight w:val="230" w:hRule="atLeast"/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4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4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4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Arial Unicode MS;Arial" w:cs="Times New Roman"/>
          <w:b/>
          <w:b/>
          <w:bCs/>
          <w:sz w:val="20"/>
        </w:rPr>
      </w:pPr>
      <w:r>
        <w:rPr>
          <w:rFonts w:eastAsia="Arial Unicode MS;Arial" w:cs="Times New Roman" w:ascii="Times New Roman" w:hAnsi="Times New Roman"/>
          <w:b/>
          <w:bCs/>
          <w:sz w:val="20"/>
        </w:rPr>
        <w:t>No kopēja studējošo skaita – ārzemnieki (1000.rindas 10.aile)</w:t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843"/>
        <w:gridCol w:w="850"/>
        <w:gridCol w:w="850"/>
        <w:gridCol w:w="993"/>
        <w:gridCol w:w="709"/>
        <w:gridCol w:w="850"/>
        <w:gridCol w:w="992"/>
        <w:gridCol w:w="958"/>
        <w:gridCol w:w="581"/>
        <w:gridCol w:w="871"/>
      </w:tblGrid>
      <w:tr>
        <w:trPr>
          <w:trHeight w:val="539" w:hRule="atLeast"/>
          <w:cantSplit w:val="true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Rindas kods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Cs w:val="20"/>
                <w:lang w:val="en-US"/>
              </w:rPr>
              <w:t>Valsts nosaukum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Valsts kod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 skaitā - sievietes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Iepriekšējo izglītību ieguvuši ārpus Latvijas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Valsts, kurā iegūta iepriekšējā izglītība</w:t>
            </w:r>
          </w:p>
        </w:tc>
      </w:tr>
      <w:tr>
        <w:trPr>
          <w:trHeight w:val="596" w:hRule="atLeast"/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ai</w:t>
              <w:br/>
              <w:t>skaitā - sievie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Valsts nosaukum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Valsts</w:t>
              <w:br/>
              <w:t>kod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op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tajā </w:t>
              <w:br/>
              <w:t>skaitā - sievietes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8"/>
              </w:rPr>
              <w:t>15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1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5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5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5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lv-LV"/>
        </w:rPr>
        <w:t xml:space="preserve">2007.g. </w:t>
      </w:r>
      <w:r>
        <w:rPr>
          <w:rFonts w:eastAsia="Symbol" w:cs="Symbol" w:ascii="Symbol" w:hAnsi="Symbol"/>
          <w:sz w:val="20"/>
          <w:lang w:val="lv-LV"/>
        </w:rPr>
        <w:t></w:t>
      </w:r>
      <w:r>
        <w:rPr>
          <w:rFonts w:cs="Times New Roman" w:ascii="Times New Roman" w:hAnsi="Times New Roman"/>
          <w:sz w:val="20"/>
          <w:lang w:val="lv-LV"/>
        </w:rPr>
        <w:t xml:space="preserve"> ____ </w:t>
      </w:r>
      <w:r>
        <w:rPr>
          <w:rFonts w:eastAsia="Symbol" w:cs="Symbol" w:ascii="Symbol" w:hAnsi="Symbol"/>
          <w:sz w:val="20"/>
          <w:lang w:val="lv-LV"/>
        </w:rPr>
        <w:t></w:t>
      </w:r>
      <w:r>
        <w:rPr>
          <w:rFonts w:cs="Times New Roman" w:ascii="Times New Roman" w:hAnsi="Times New Roman"/>
          <w:sz w:val="20"/>
          <w:lang w:val="lv-LV"/>
        </w:rPr>
        <w:t xml:space="preserve"> ___________________</w:t>
        <w:tab/>
        <w:tab/>
        <w:tab/>
        <w:tab/>
        <w:tab/>
        <w:t>Rektors 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TimesRoman">
    <w:altName w:val="Courier New"/>
    <w:charset w:val="00"/>
    <w:family w:val="swiss"/>
    <w:pitch w:val="variable"/>
  </w:font>
  <w:font w:name="RimTimes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onotype Sort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TimesRoman;Courier New" w:hAnsi="BaltTimesRoman;Courier New" w:eastAsia="Times New Roman" w:cs="BaltTimesRoman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imTimes;Times New Roman" w:hAnsi="RimTimes;Times New Roman" w:cs="RimTimes;Times New Roman"/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RimTimes;Times New Roman" w:hAnsi="RimTimes;Times New Roman" w:cs="Rim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pacing w:val="20"/>
      <w:sz w:val="2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imTimes;Times New Roman" w:hAnsi="RimTimes;Times New Roman" w:cs="RimTimes;Times New Roman"/>
      <w:sz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RimTimes;Times New Roman" w:hAnsi="RimTimes;Times New Roman" w:cs="RimTimes;Times New Roman"/>
      <w:bCs/>
      <w:sz w:val="19"/>
      <w:lang w:val="fr-FR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39">
    <w:name w:val="xl39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49">
    <w:name w:val="xl49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50">
    <w:name w:val="xl50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color w:val="0000FF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color w:val="0000FF"/>
      <w:sz w:val="18"/>
      <w:szCs w:val="18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color w:val="0000FF"/>
      <w:sz w:val="18"/>
      <w:szCs w:val="18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color w:val="0000FF"/>
      <w:sz w:val="18"/>
      <w:szCs w:val="18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color w:val="0000FF"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8">
    <w:name w:val="xl68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2:00Z</dcterms:created>
  <dc:creator>Sigita Vāce</dc:creator>
  <dc:description>Sigita.Vace@csb.gov.lv
7366642</dc:description>
  <cp:keywords/>
  <dc:language>en-US</dc:language>
  <cp:lastModifiedBy>Gita Sniega</cp:lastModifiedBy>
  <cp:lastPrinted>2006-11-03T11:55:00Z</cp:lastPrinted>
  <dcterms:modified xsi:type="dcterms:W3CDTF">2006-11-09T06:32:00Z</dcterms:modified>
  <cp:revision>2</cp:revision>
  <dc:subject>Veidlapas Nr.1-augstskola, koledža "Augstskolas, koledžas pārskats 2007./2008.akadēmiskā gada sākumā" paraugs</dc:subject>
  <dc:title>MK noteikumu projekta "Valsts statistikas pārskatu un anketu veidlapu paraugu apstiprināšanas noteikumi" 17.pielikumi</dc:title>
</cp:coreProperties>
</file>